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.А.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хсутова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.Т. Саката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iCs/>
          <w:sz w:val="28"/>
          <w:szCs w:val="28"/>
        </w:rPr>
        <w:t>Алматы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Казахстан</w:t>
      </w:r>
      <w:r>
        <w:rPr>
          <w:rFonts w:cs="Times New Roman" w:ascii="Times New Roman" w:hAnsi="Times New Roman"/>
          <w:b/>
          <w:iCs/>
          <w:spacing w:val="-2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Виртуальная и дополненная реальность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ннотация: </w:t>
      </w:r>
      <w:r>
        <w:rPr>
          <w:rFonts w:cs="Times New Roman" w:ascii="Times New Roman" w:hAnsi="Times New Roman"/>
          <w:iCs/>
          <w:sz w:val="28"/>
          <w:szCs w:val="28"/>
        </w:rPr>
        <w:t>В данной работе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 краткий обзор виртуальной (VR) и дополненной (AR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ьности, представляя основные концепции, технологии и применения этих инновационных технологий. Виртуальная реальность (VR) создает иммерсивное окружение, полностью отделяя пользователя от реального мира и погружая его в виртуальное пространство. С использованием специальных устройств, таких как VR-очки и контроллеры, пользователи могут взаимодействовать с виртуальным миром, чувствуя его как реальны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ная реальность (AR), напротив, дополняет реальный мир виртуальными элементами. С помощью устройств, таких как смартфоны, AR-очки или другие умные устройства, пользователи видят реальное окружение, обогащенное дополнительной информацией, графикой или объектам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применения VR и AR включают образование, медицину, развлечения, бизнес и промышленность. В образовательных целях VR и AR могут создавать интерактивные сценарии и обучающие среды. В медицине они применяются для тренировки хирургов, симуляции операций и диагностики. В развлекательной индустрии VR и AR к уникальные игровые и развлекательные опыты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уществуют и вызовы, такие как технические ограничения, проблемы с безопасностью и этические вопросы, которые требуют внимания и дальнейших исследований для полноценного внедрения этих технологий в повседневную жизнь. В целом, VR и AR предоставляют уникальные возможности для трансформации способа взаимодействия с информацией и окружающим миром, открывая новые перспективы в различных сферах человеческ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ючевые слов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ртуальная реальность (VR), дополненная реальность (AR), иммерсионное виртуальное окружение, контроллеры виртуальной реальности, применение VR и AR в промышленности, технологии визуального восприятия, виртуальные технологии в бизнес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Segoe UI" w:hAnsi="Segoe UI" w:eastAsia="Times New Roman" w:cs="Segoe UI"/>
          <w:color w:val="374151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37415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эре стремительного технологического развития виртуальная реальность (VR) и дополненная реальность (AR) становятся неотъемлемой частью современной жизни, революционизируя наше восприятие окружающего мира и переопределяя способы взаимодействия с информацией. Эти инновационные технологии, ранее ассоциированные преимущественно с миром развлечений, сегодня нашли применение в самых различных сферах, от образования и здравоохранения до бизнеса и культуры.</w:t>
        <w:br/>
      </w:r>
      <w:r>
        <w:rPr>
          <w:rFonts w:cs="Times New Roman" w:ascii="Times New Roman" w:hAnsi="Times New Roman"/>
          <w:b/>
          <w:sz w:val="28"/>
          <w:szCs w:val="28"/>
        </w:rPr>
        <w:t>Цель и значение виртуальной и дополненной реальност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VR заключается в создании полностью визуального и звукового восприятия, которое погружает пользователя в виртуальную среду, оторванную от реальности. С другой стороны, AR обогащает реальный мир, добавляя в него цифровые элементы и информацию. Объединенные, эти технологии открывают новые горизонты для взаимодействия с информацией и средой обитания.</w:t>
        <w:br/>
      </w:r>
      <w:r>
        <w:rPr>
          <w:rFonts w:cs="Times New Roman" w:ascii="Times New Roman" w:hAnsi="Times New Roman"/>
          <w:b/>
          <w:sz w:val="28"/>
          <w:szCs w:val="28"/>
        </w:rPr>
        <w:t>Эволюция потребностей и вызовы современного обществ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явлением новых вызовов и задач в обществе, таких как изменения в образовательной парадигме, потребность в новых методах лечения в медицине, а также требования к эффективности бизнес-процессов, VR и AR выступают в роли ответа на эти вызовы. Они становятся инструментами для развития образования, улучшения медицинской практики, оптимизации рабочих процессов и создания новых форм взаимодействия в различных областях жизн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татье мы глубоко исследуем историю возникновения и развития VR и AR, рассмотрим технологические особенности оборудования и программного обеспечения, а также рассмотрим конкретные области применения этих технологий. Мы также рассмотрим технологические тенденции и изменения, которые они внесут в будущее, а также роль VR и AR в трансформации социальных и экономических структур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Неизменным является факт, что VR и AR становятся драйверами изменений и инноваций, формируя новую реальность, в которой мы будем жить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рождение и развитие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ensorama и Sword of Damocles:</w:t>
      </w:r>
      <w:r>
        <w:rPr>
          <w:rFonts w:cs="Times New Roman" w:ascii="Times New Roman" w:hAnsi="Times New Roman"/>
          <w:sz w:val="28"/>
          <w:szCs w:val="28"/>
        </w:rPr>
        <w:t xml:space="preserve"> Начнем наше погружение в историю с ранних попыток создания виртуальной реальности. Изобретатель Morton Heilig создал в 1962 году устройство под названием Sensorama, которое предоставляло зрителю многозначительный опыт с использованием звука, видео, запаха и тактильных ощущений. Он заложил основы для будущего развития VR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собенно важным моментом было появление прототипа Sword of Damocles в 1968 году. Это была машина виртуальной реальности, созданная Иваном Сазерлендом и его командой в лаборатории компьютерной графики Университета Юты. Хотя она была громоздкой и сложной, Sword of Damocles стала отправной точкой для будущих технологий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лияние научной фантастики:</w:t>
      </w:r>
      <w:r>
        <w:rPr>
          <w:rFonts w:cs="Times New Roman" w:ascii="Times New Roman" w:hAnsi="Times New Roman"/>
          <w:sz w:val="28"/>
          <w:szCs w:val="28"/>
        </w:rPr>
        <w:t xml:space="preserve"> Развитие VR и AR неотделимо от влияния научной фантастики. Произведения, такие как "Neuromancer" Уильяма Гибсона и "Snow Crash" Нила Стивенсона, стали источниками вдохновения для многих разработчиков. Они создали образ виртуальных миров, который стал основой для будущих разработок.</w:t>
        <w:br/>
        <w:t>Разработчики и компан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новаторы в области VR:</w:t>
      </w:r>
      <w:r>
        <w:rPr>
          <w:rFonts w:cs="Times New Roman" w:ascii="Times New Roman" w:hAnsi="Times New Roman"/>
          <w:sz w:val="28"/>
          <w:szCs w:val="28"/>
        </w:rPr>
        <w:t xml:space="preserve"> Далее рассмотрим ключевых фигур в развитии VR. Джарон Ланьер, считающийся "отцом виртуальной реальности", внес значительный вклад в создание и популяризацию этой технологии. Его работы оформили основы для многих аспектов VR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атели компаний:</w:t>
      </w:r>
      <w:r>
        <w:rPr>
          <w:rFonts w:cs="Times New Roman" w:ascii="Times New Roman" w:hAnsi="Times New Roman"/>
          <w:sz w:val="28"/>
          <w:szCs w:val="28"/>
        </w:rPr>
        <w:t xml:space="preserve"> Palmer Luckey, создатель Oculus Rift, смог изменить ландшафт виртуальной реальности, предоставив доступ к VR для масс. Компании, такие как Facebook, Google и Microsoft, также внесли свой вклад в развитие этого направления, инвестируя в исследования и разработк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и виртуальной и дополненной реальност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нообразие устройств:</w:t>
      </w:r>
      <w:r>
        <w:rPr>
          <w:rFonts w:cs="Times New Roman" w:ascii="Times New Roman" w:hAnsi="Times New Roman"/>
          <w:sz w:val="28"/>
          <w:szCs w:val="28"/>
        </w:rPr>
        <w:t xml:space="preserve"> В мире VR и AR существует многообразие устройств, начиная от простых кардборд-очков и заканчивая высокотехнологичными VR-шлемами и AR-очками. Каждое из них имеет свои особенности и предназначение, от обеспечения базового опыта до создания полноценной виртуальной среды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ие характеристики:</w:t>
      </w:r>
      <w:r>
        <w:rPr>
          <w:rFonts w:cs="Times New Roman" w:ascii="Times New Roman" w:hAnsi="Times New Roman"/>
          <w:sz w:val="28"/>
          <w:szCs w:val="28"/>
        </w:rPr>
        <w:t xml:space="preserve"> Глубокий анализ дисплеев, используемых в VR-шлемах, от разрешения до частоты обновления, и их влияния на качество визуального восприятия. Рассмотрение систем отслеживания движений, сенсоров и методов ввода, включая контроллеры и жесты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платформы разработки:</w:t>
      </w:r>
      <w:r>
        <w:rPr>
          <w:rFonts w:cs="Times New Roman" w:ascii="Times New Roman" w:hAnsi="Times New Roman"/>
          <w:sz w:val="28"/>
          <w:szCs w:val="28"/>
        </w:rPr>
        <w:t xml:space="preserve"> Обзор основных платформ разработки контента для VR и AR, таких как Unity и Unreal Engine. Рассмотрение их возможностей, интеграции с оборудованием и поддерживаемых форматов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латформы распространения: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платформ, где пользователи могут получить доступ к контенту VR и AR, включая магазины приложений, такие как SteamVR, Oculus Store, Google Play и App Store. Оценка влияния этих платформ на распространение и популяризацию технологий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Тренды в разработке контента:</w:t>
      </w:r>
      <w:r>
        <w:rPr>
          <w:rFonts w:cs="Times New Roman" w:ascii="Times New Roman" w:hAnsi="Times New Roman"/>
          <w:sz w:val="28"/>
          <w:szCs w:val="28"/>
        </w:rPr>
        <w:t xml:space="preserve"> Рассмотрение современных тенденций в создании контента для VR и AR, включая визуальные эффекты, интерактивность, а также использование звука для создания более реалистичных и захватывающих впечатлени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нение в различных сферах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ртуальные классы: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влияния виртуальных классов на образовательные процессы. Анализ того, как VR позволяет студентам погружаться в виртуальные среды для более глубокого понимания учебного материа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дицинское обучение:</w:t>
      </w:r>
      <w:r>
        <w:rPr>
          <w:rFonts w:cs="Times New Roman" w:ascii="Times New Roman" w:hAnsi="Times New Roman"/>
          <w:sz w:val="28"/>
          <w:szCs w:val="28"/>
        </w:rPr>
        <w:t xml:space="preserve"> Рассмотрение применения VR в медицинском обучении. Оценка эффективности симуляций хирургических вмешательств и тренировок для медицинского персонал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Медици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ирургия:</w:t>
      </w:r>
      <w:r>
        <w:rPr>
          <w:rFonts w:cs="Times New Roman" w:ascii="Times New Roman" w:hAnsi="Times New Roman"/>
          <w:sz w:val="28"/>
          <w:szCs w:val="28"/>
        </w:rPr>
        <w:t xml:space="preserve"> Глубокий анализ точности и реалистичности хирургических симуляций в VR, а также использование дополненной реальности внутри операционной навиг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билитация: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роли VR в физической и психологической реабилитации. Как виртуальные среды могут помочь пациентам восстанавливаться после травм и операци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>Бизнес и производств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ртуальные конференции:</w:t>
      </w:r>
      <w:r>
        <w:rPr>
          <w:rFonts w:cs="Times New Roman" w:ascii="Times New Roman" w:hAnsi="Times New Roman"/>
          <w:sz w:val="28"/>
          <w:szCs w:val="28"/>
        </w:rPr>
        <w:t xml:space="preserve"> Рефлексия о влиянии виртуальных конференций на бизнес-процессы, обучение и командную работу. Анализ успешных кейсов внедрения VR в корпоративной сред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AR в производстве: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применения дополненной реальности в обучении, сборке и обслуживании оборудования. Как AR улучшает эффективность и безопасность производственных процессо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лечения и иг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R-игры:</w:t>
      </w:r>
      <w:r>
        <w:rPr>
          <w:rFonts w:cs="Times New Roman" w:ascii="Times New Roman" w:hAnsi="Times New Roman"/>
          <w:sz w:val="28"/>
          <w:szCs w:val="28"/>
        </w:rPr>
        <w:t xml:space="preserve"> Подробное изучение технологий, лежащих в основе VR-игр, и их воздействие на рынок развлечений. Анализ инноваций в геймдизайне и взаимодействии с игро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AR-игры:</w:t>
      </w:r>
      <w:r>
        <w:rPr>
          <w:rFonts w:cs="Times New Roman" w:ascii="Times New Roman" w:hAnsi="Times New Roman"/>
          <w:sz w:val="28"/>
          <w:szCs w:val="28"/>
        </w:rPr>
        <w:t xml:space="preserve"> Анализ успешных AR-игр и их влияния на общество и пользовательский опыт. Как AR меняет представление о том, где и как мы играем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>Туризм и культур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ртуальные экскурсии:</w:t>
      </w:r>
      <w:r>
        <w:rPr>
          <w:rFonts w:cs="Times New Roman" w:ascii="Times New Roman" w:hAnsi="Times New Roman"/>
          <w:sz w:val="28"/>
          <w:szCs w:val="28"/>
        </w:rPr>
        <w:t xml:space="preserve"> Погружение в мир виртуальных экскурсий, охватывая использование VR для виртуальных туров по музеям, историческим местам и природным достопримечательностя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AR для туристов: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приложений, использующих AR для обогащения туристического опыта, предоставления дополнительной информации о местах и создания интерактивных маршруто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раздел предоставляет обширный обзор того, как VR и AR интегрируются в различные отрасли, улучшая обучение, медицину, бизнес-процессы, развлечения и туризм. Мы рассмотрим успешные кейсы, а также тенденции и вызовы, с которыми сталкиваются эти сферы при внедрении данных технологий.</w:t>
        <w:b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ияние на будущее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ие тренд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ширенная реальность и 5G:</w:t>
      </w:r>
      <w:r>
        <w:rPr>
          <w:rFonts w:cs="Times New Roman" w:ascii="Times New Roman" w:hAnsi="Times New Roman"/>
          <w:sz w:val="28"/>
          <w:szCs w:val="28"/>
        </w:rPr>
        <w:t xml:space="preserve"> Развитие 5G технологии открывает новые горизонты для дополненной реальности, обеспечивая высокую скорость передачи данных и низкую задержку. Анализ того, как это влияет на разнообразие AR-приложений, от игр до рекламы, и создает более плавные и реалистичны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очные сенсоры и улучшенные системы ввода:</w:t>
      </w:r>
      <w:r>
        <w:rPr>
          <w:rFonts w:cs="Times New Roman" w:ascii="Times New Roman" w:hAnsi="Times New Roman"/>
          <w:sz w:val="28"/>
          <w:szCs w:val="28"/>
        </w:rPr>
        <w:t xml:space="preserve"> Внедрение более точных и чувствительных сенсоров, таких как движение глаз и новые методы ввода данных, сделают взаимодействие с виртуальной и дополненной реальностью более естественным и интуитивны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шинное обучение в VR и AR:</w:t>
      </w:r>
      <w:r>
        <w:rPr>
          <w:rFonts w:cs="Times New Roman" w:ascii="Times New Roman" w:hAnsi="Times New Roman"/>
          <w:sz w:val="28"/>
          <w:szCs w:val="28"/>
        </w:rPr>
        <w:t xml:space="preserve"> Развитие алгоритмов машинного обучения позволяет создавать более интеллектуальные виртуальные миры, где объекты и персонажи могут реагировать на действия пользователя более реалистично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ые и экономические измен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 в образовании:</w:t>
      </w:r>
      <w:r>
        <w:rPr>
          <w:rFonts w:cs="Times New Roman" w:ascii="Times New Roman" w:hAnsi="Times New Roman"/>
          <w:sz w:val="28"/>
          <w:szCs w:val="28"/>
        </w:rPr>
        <w:t xml:space="preserve"> Внедрение VR и AR в учебные программы создает возможность для более глубокого и интерактивного обучения. Рассмотрение того, как изменения в образовательных методах формируют будущее образования, а также как обеспечивается доступность обу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здействие на рабочие процессы:</w:t>
      </w:r>
      <w:r>
        <w:rPr>
          <w:rFonts w:cs="Times New Roman" w:ascii="Times New Roman" w:hAnsi="Times New Roman"/>
          <w:sz w:val="28"/>
          <w:szCs w:val="28"/>
        </w:rPr>
        <w:t xml:space="preserve"> Развитие виртуальных рабочих сред и инструментов для командной работы в виртуальной среде. Как это влияет на организацию рабочих процессов, особенно в условиях удаленной работы, и какие новые возможности открываются для бизне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ффект на развлечения и общение:</w:t>
      </w:r>
      <w:r>
        <w:rPr>
          <w:rFonts w:cs="Times New Roman" w:ascii="Times New Roman" w:hAnsi="Times New Roman"/>
          <w:sz w:val="28"/>
          <w:szCs w:val="28"/>
        </w:rPr>
        <w:t xml:space="preserve"> Анализ влияния VR и AR на индустрию развлечений. Рассмотрение новых форм контента, включая виртуальные концерты, музеи и социальные платформы. Как эти изменения воздействуют на общественные взаимодействия и создают новые способы обще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раздел позволяет погрузиться в будущее VR и AR, где технологии становятся неотъемлемой частью нашей повседневной жизни, влияя на способы взаимодействия, образования, работы и развлечений. Анализ социальных и экономических изменений подчеркивает важность принятия этих технологий в обществе и их потенциал для трансформации различных сфер жизн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212720613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1" w:name="_Hlk212720613"/>
      <w:bookmarkEnd w:id="1"/>
      <w:r>
        <w:rPr>
          <w:rFonts w:cs="Times New Roman" w:ascii="Times New Roman" w:hAnsi="Times New Roman"/>
          <w:sz w:val="28"/>
          <w:szCs w:val="28"/>
        </w:rPr>
        <w:t>В заключении мы подводим итоги нашего исследования виртуальной и дополненной реальности, рассматривая их как технологические инновации, изменяющие облик современного мира. Мы обращаем внимание на ключевые аспекты, выделенные в предыдущих разделах, и подчеркиваем их значимость в контексте технологического прогресс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егодня VR и AR находят широкое применение в таких сферах, как образование, медицина, промышленность, архитектура и развлечения. Их потенциал заключается не только в создании иммерсивного пользовательского опыта, но и в повышении эффективности обучения, точности диагностики, оптимизации производственных процессо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жно отметить, что развитие этих технологий требует не только технического совершенствования, но и осознания этических, социальных и правовых последствий их применения. В будущем виртуальная и дополненная реальность будут играть ещё более важную роль в цифровой трансформации обществ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альнейшие исследования и внедрение VR/AR будут способствовать созданию более интерактивной, доступной и безопасной цифровой среды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мо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и развитие:</w:t>
      </w:r>
      <w:r>
        <w:rPr>
          <w:rFonts w:cs="Times New Roman" w:ascii="Times New Roman" w:hAnsi="Times New Roman"/>
          <w:sz w:val="28"/>
          <w:szCs w:val="28"/>
        </w:rPr>
        <w:t xml:space="preserve"> Мы изучили эволюцию виртуальной и дополненной реальности, начиная с первых попыток в создании иммерсивных сред в прошлом веке и следя за их постоянным развитием в настоящее врем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ие аспекты:</w:t>
      </w:r>
      <w:r>
        <w:rPr>
          <w:rFonts w:cs="Times New Roman" w:ascii="Times New Roman" w:hAnsi="Times New Roman"/>
          <w:sz w:val="28"/>
          <w:szCs w:val="28"/>
        </w:rPr>
        <w:t xml:space="preserve"> Раздел 2 предоставил глубокий взгляд на оборудование и программное обеспечение, лежащие в основе VR и AR. Мы исследовали последние технологические тенденции, охватывая отображение, отслеживание движений и разработку конт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нение в различных сферах:</w:t>
      </w:r>
      <w:r>
        <w:rPr>
          <w:rFonts w:cs="Times New Roman" w:ascii="Times New Roman" w:hAnsi="Times New Roman"/>
          <w:sz w:val="28"/>
          <w:szCs w:val="28"/>
        </w:rPr>
        <w:t xml:space="preserve"> В разделе 3 мы подробно рассмотрели, как эти технологии находят свое применение в образовании, медицине, бизнесе, развлечениях, туризме и других отраслях. Мы выявили пользу и потенциал, который они приносят в каждую из этих сф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лияние на будущее:</w:t>
      </w:r>
      <w:r>
        <w:rPr>
          <w:rFonts w:cs="Times New Roman" w:ascii="Times New Roman" w:hAnsi="Times New Roman"/>
          <w:sz w:val="28"/>
          <w:szCs w:val="28"/>
        </w:rPr>
        <w:t xml:space="preserve"> Раздел 4 предоставил прогнозы относительно того, как технологии VR и AR будут развиваться в будущем, подчеркивая важность технологических трендов и их воздействия на образование, бизнес, развлечения и социокультурные аспекты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ительные мысл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уальная и дополненная реальность становятся неотъемлемой частью нашей жизни, внося изменения в то, как мы обучаемся, лечимся, работаем и развлекаемся. Они предоставляют уникальные возможности для углубленного взаимодействия с информацией и окружающим миром. Технологический прогресс в этой области обещает еще больше захватывающих и инновационных возможносте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наряду с бесчисленными преимуществами, существуют и вызовы, такие как вопросы конфиденциальности данных, этические аспекты использования и доступность для всех слоев общества. По мере того как эти технологии становятся все более распространенными, необходимо тщательное внимание к регулированию и обеспечению этического использова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можно сказать, что виртуальная и дополненная реальность продолжают вести нас в будущее, где границы между виртуальным и реальным миром стираются, открывая перед нами новые перспективы и возмож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Литература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en-US"/>
        </w:rPr>
        <w:t>"Augmented Reality: Principles and Practice"</w:t>
      </w:r>
      <w:r>
        <w:rPr>
          <w:b/>
          <w:bCs/>
          <w:sz w:val="28"/>
          <w:szCs w:val="28"/>
          <w:lang w:val="en-US"/>
        </w:rPr>
        <w:t xml:space="preserve"> - by Dieter Schmalstieg and Tobias Hollerer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en-US"/>
        </w:rPr>
        <w:t>"The Fourth Transformation: How Augmented Reality &amp; Artificial Intelligence</w:t>
      </w:r>
      <w:r>
        <w:rPr>
          <w:rStyle w:val="StrongEmphasis"/>
          <w:b w:val="false"/>
          <w:bCs w:val="false"/>
          <w:sz w:val="28"/>
          <w:szCs w:val="28"/>
          <w:bdr w:val="single" w:sz="2" w:space="0" w:color="D9D9E3"/>
          <w:lang w:val="en-US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Will Change Everything"</w:t>
      </w:r>
      <w:r>
        <w:rPr>
          <w:b/>
          <w:bCs/>
          <w:sz w:val="28"/>
          <w:szCs w:val="28"/>
          <w:lang w:val="en-US"/>
        </w:rPr>
        <w:t xml:space="preserve"> - by Robert Scoble and Shel Israel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en-US"/>
        </w:rPr>
        <w:t>"Experience on Demand: What Virtual Reality Is, How It Works, and What It</w:t>
      </w:r>
      <w:r>
        <w:rPr>
          <w:rStyle w:val="StrongEmphasis"/>
          <w:b w:val="false"/>
          <w:bCs w:val="false"/>
          <w:sz w:val="28"/>
          <w:szCs w:val="28"/>
          <w:bdr w:val="single" w:sz="2" w:space="0" w:color="D9D9E3"/>
          <w:lang w:val="en-US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Can Do"</w:t>
      </w:r>
      <w:r>
        <w:rPr>
          <w:b/>
          <w:bCs/>
          <w:sz w:val="28"/>
          <w:szCs w:val="28"/>
          <w:lang w:val="en-US"/>
        </w:rPr>
        <w:t xml:space="preserve"> - by Jeremy Bailenson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en-US"/>
        </w:rPr>
        <w:t>"Virtual Reality Insider: Guidebook for the VR Industry"</w:t>
      </w:r>
      <w:r>
        <w:rPr>
          <w:b/>
          <w:bCs/>
          <w:sz w:val="28"/>
          <w:szCs w:val="28"/>
          <w:lang w:val="en-US"/>
        </w:rPr>
        <w:t xml:space="preserve"> - by Sky Nite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rStyle w:val="StrongEmphasis"/>
          <w:b w:val="false"/>
          <w:bCs w:val="false"/>
          <w:sz w:val="28"/>
          <w:szCs w:val="28"/>
          <w:lang w:val="en-US"/>
        </w:rPr>
        <w:t>"Virtual Reality Therapy for Adults Post-Stroke: A Systematic Review and Meta-Analysis Exploring Virtual Environments and Commercial Games in Therapy"</w:t>
      </w:r>
      <w:r>
        <w:rPr>
          <w:b/>
          <w:bCs/>
          <w:sz w:val="28"/>
          <w:szCs w:val="28"/>
          <w:lang w:val="en-US"/>
        </w:rPr>
        <w:t xml:space="preserve"> - P. Laver, et al., PLoS ONE, 2024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"Unity Virtual Reality Projects: Learn Virtual Reality by developing more than 10 engaging projects with Unity 2018"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by Jonathan Linowes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vertAlign w:val="superscript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51:00Z</dcterms:created>
  <dc:creator>Cosmos</dc:creator>
  <dc:description/>
  <cp:keywords/>
  <dc:language>en-US</dc:language>
  <cp:lastModifiedBy>Admin</cp:lastModifiedBy>
  <cp:lastPrinted>2023-12-10T23:58:00Z</cp:lastPrinted>
  <dcterms:modified xsi:type="dcterms:W3CDTF">2025-12-30T10:50:00Z</dcterms:modified>
  <cp:revision>3</cp:revision>
  <dc:subject/>
  <dc:title>УДК 004</dc:title>
</cp:coreProperties>
</file>