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алерія Соловй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ІННЯ ЯКІСТЮ НА ПІДПРИЄМСТВАХ УКРАЇНИ: СУЧАСНІ ПІДХОДИ ТА ПЕРСПЕКТИВИ РОЗВИТК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сучасних умовах глобальної конкуренції, швидких технологічних змін та економічної нестабільності, особливо в контексті воєнного стану в Україні, управління якістю стає ключовим фактором конкурентоспроможності підприємств. В Україні, де економіка переживає трансформаційні процеси, впровадження сучасних систем управління якістю (СУЯ) дозволяє не тільки підвищити ефективність виробництва, але й забезпечити вихід продукції на міжнародні ринки, підвищити довіру споживачів та зменшити витрати. За даними Державної служби статистики України, лише близько 15–20% промислових підприємств мають сертифіковані СУЯ за ISO 9001 станом на 2024–2025 роки [1, с. 97]. [0] Це свідчить про значний потенціал для розвитку в цій сфер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якістю — це комплексний процес планування, організації, мотивації та контролю, спрямований на досягнення та підтримання необхідного рівня якості продукції чи послуг [2, с. 11]. [1] Основні сучасні підходи включають: Total Quality Management (TQM) — комплексне управління якістю; стандарти серії ISO 9000; Lean Management та Kaizen; Six Sigma; а також цифровізацію процесів. Ці методи еволюціонували від простого контролю кінцевої продукції до інтеграції якості в усі бізнес-процеси, з акцентом на запобігання дефектам, залучення персоналу та орієнтацію на кліє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tal Quality Management (TQM) є філософією безперервного вдосконалення, що залучає всіх співробітників підприємства. Основні принципи TQM: орієнтація на клієнта, лідерство керівництва, залучення працівників, процесний підхід, системний підхід до управління, постійне вдосконалення, прийняття рішень на основі фактів та взаємовигідні відносини з постачальниками [3, с. 78]. [23] В Україні впровадження TQM ускладнене через недостатню культуру якості на багатьох підприємствах, особливо малих і середніх. За дослідженнями, лише 28% працівників українських компаній пройшли навчання з питань якості за останні два роки [4, с. 2]. [22] Однак, успішні приклади, такі як ТОВ «Nestlé Україна», демонструють ефективність TQM у поєднанні з Six Sigma для усунення дефектів та оптимізації процесів [5, с. 252]. [2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 ISO 9001:2015 є найбільш поширеним інструментом для створення СУЯ. Вони вимагають процесного підходу, оцінки ризиків та можливостей, а також постійного вдосконалення. В Україні сертифікацію за ISO 9001 пройшли переважно великі експортно-орієнтовані підприємства в галузях металургії, машинобудування та харчової промисловості. Переваги включають підвищення довіри споживачів, спрощення доступу до тендерів та експорту до ЄС. Наприклад, ПрАТ «Оболонь» впровадило ISO 9001:2015 разом з ISO 22000 та ISO 14001, що дозволило автоматизувати контроль сировини та продукції, забезпечивши зростання довіри до бренду [5, с. 252]. [25] Ключовими принципами ISO є орієнтація на замовника, лідерство, задіяність персоналу, процесний підхід, поліпшення, прийняття рішень на підставі даних та керування зв’язками [6, с. 1]. [21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ean Management та Kaizen спрямовані на усунення втрат і малі щоденні покращення. В українських реаліях ці методики успішно застосовуються на автомобільних підприємствах з іноземними інвестиціями та в логістичних компаніях, таких як ТОВ «Нова Пошта», де Lean та Kaizen використовуються для моніторингу послуг через аналітику та зворотний зв’язок, що призводить до високого рівня задоволеності клієнтів [5, с. 252].  Методологія Six Sigma (DMAIC: Define — Measure — Analyze — Improve — Control) дозволяє зменшити кількість дефектів до рівня 3,4 на мільйон можливостей. В Україні Six Sigma частіше використовується в IT-секторі та на великих промислових підприємствах, наприклад, ТОВ «Фармак», де поєднується з GMP та ERP-системами для контролю всіх етапів виробництва [5, с. 252]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ізація відіграє ключову роль у сучасному управлінні якістю. Інтеграція Industry 4.0, IoT, Big Data дозволяє моніторити якість у реальному часі, прогнозувати дефекти та автоматизувати процес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, в Україні лише 19% підприємств використовують цифрові інструменти для контролю якості, що є значним викликом [4, с. 2].  Сучасні системи, такі як CRM та ERP, інтегруються з TQM для аналізу відхилень та запобігання дефек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ики для українських підприємств включають неповні системи управління, недостатню кваліфікацію персоналу, брак інновацій, слабку орієнтацію на клієнта та відсутність стратегічного підходу до якості [4, с. 2].  Економічна нестабільність, воєнний стан та логістичні обмеження посилюють ці проблеми, вимагаючи посиленого контролю вхідних матеріалів та інвестицій у навчання. Державні ініціативи, як обстеження Держстату (форма №1-РСО, 2023), сприяють збору даних для покращення [5, с. 252]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і аналізу сучасних практик можна виділити перспективи розвитку управління якістю в Україні: 1) Цифровізація — впровадження Industry 4.0, IoT, Big Data для моніторингу якості в реальному часі; 2) Інтеграція з ESG-принципами (екологія, соціальна відповідальність, управління); 3) Державна підтримка — розробка національних програм стимулювання сертифікації; 4) Підвищення кваліфікації персоналу через навчання та корпоративні програми; 5) Фокус на клієнтоорієнтованості через індекси задоволеності та зворотний зв’яз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якістю є стратегічним ресурсом для українських підприємств. Перехід до сучасних підходів (TQM, ISO 9001, Lean, Six Sigma, цифровізація) дозволить підвищити конкурентоспроможність та стійкість в умовах воєнного та повоєнного відновлення економіки. Необхідна активніша державна підтримка, зміна корпоративної культури та інвестиції в технології для подолання виклик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Горбач Д.С. Сучасні підходи до управління якістю на підприємстві // Тези доповідей. – Київ: КНУТД, 2016. – С. 9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авлюченко Ю.П., Метельська Н.С. Сучасні підходи до управління якістю на підприємствах молокопереробної галузі // Молодий вчений. – 2017. – № 11. – С. 11-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линько Г.І. Сучасні підходи до управління якістю на підприємствах України // Тиждень науки-2020. – Запоріжжя: ЗНУ, 2020. – С. 78-8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учасні підходи до управління якістю на підприємстві // Наукові конференції. – 2023. – Режим доступу: http://www.spilnota.net.ua/ua/article/id-5352/. (http://www.spilnota.net.ua/ua/article/id-5352/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правління якістю продукції в сучасних умовах // ВНТУ. – 2024. – С. 252-26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ISO 9001:2015. Системи менеджменту якості. Вимоги. – 20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емінг Е. Вихід з кризи: Новий підхід до управління якістю. – К.: Альпіна Паблішер, 2020. – 418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тлер Ф., Армстронг Г. Основи маркетингу. – К.: Видавництво Соломії Павличко, 2021. – 712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Магда Є.В. Менеджмент якості: навчальний посібник. – К.: Центр учбової літератури, 2022. – 320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Окороков В.Р. Сучасні системи управління якістю. – Харків: ХНУРЕ, 2023. – 256 с.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9">
    <w:name w:val=" Знак Знак9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2F5496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2F5496"/>
    </w:rPr>
  </w:style>
  <w:style w:type="character" w:styleId="6">
    <w:name w:val=" Знак Знак6"/>
    <w:qFormat/>
    <w:rPr>
      <w:rFonts w:eastAsia="Times New Roman" w:cs="Times New Roman"/>
      <w:color w:val="2F5496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31:00Z</dcterms:created>
  <dc:creator>Валерія Соловйова</dc:creator>
  <dc:description/>
  <cp:keywords/>
  <dc:language>en-US</dc:language>
  <cp:lastModifiedBy>Admin</cp:lastModifiedBy>
  <dcterms:modified xsi:type="dcterms:W3CDTF">2025-12-30T11:07:00Z</dcterms:modified>
  <cp:revision>3</cp:revision>
  <dc:subject/>
  <dc:title>Соловйова Валерія</dc:title>
</cp:coreProperties>
</file>