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Савелій Новосьолов</w:t>
      </w:r>
    </w:p>
    <w:p>
      <w:pPr>
        <w:pStyle w:val="Normal"/>
        <w:jc w:val="right"/>
        <w:rPr>
          <w:b/>
          <w:b/>
        </w:rPr>
      </w:pPr>
      <w:r>
        <w:rPr>
          <w:b/>
        </w:rPr>
        <w:t xml:space="preserve">(Київ, Україна) </w:t>
      </w:r>
    </w:p>
    <w:p>
      <w:pPr>
        <w:pStyle w:val="Normal"/>
        <w:jc w:val="center"/>
        <w:rPr>
          <w:b/>
          <w:b/>
        </w:rPr>
      </w:pPr>
      <w:r>
        <w:rPr>
          <w:b/>
        </w:rPr>
      </w:r>
    </w:p>
    <w:p>
      <w:pPr>
        <w:pStyle w:val="Normal"/>
        <w:jc w:val="center"/>
        <w:rPr>
          <w:b/>
          <w:b/>
        </w:rPr>
      </w:pPr>
      <w:r>
        <w:rPr>
          <w:b/>
        </w:rPr>
        <w:t>КОМУНІКАЦІЙНІ НАВИЧКИ МЕНЕДЖЕРА ЯК ЧИННИК ЕФЕКТИВНОСТІ МАРКЕТИНГОВОЇ ДІЯЛЬНОСТІ</w:t>
      </w:r>
    </w:p>
    <w:p>
      <w:pPr>
        <w:pStyle w:val="Normal"/>
        <w:rPr>
          <w:b/>
          <w:b/>
        </w:rPr>
      </w:pPr>
      <w:r>
        <w:rPr>
          <w:b/>
        </w:rPr>
      </w:r>
    </w:p>
    <w:p>
      <w:pPr>
        <w:pStyle w:val="Normal"/>
        <w:rPr/>
      </w:pPr>
      <w:r>
        <w:rPr/>
      </w:r>
    </w:p>
    <w:p>
      <w:pPr>
        <w:pStyle w:val="Normal"/>
        <w:spacing w:lineRule="auto" w:line="360"/>
        <w:ind w:firstLine="720"/>
        <w:jc w:val="both"/>
        <w:rPr/>
      </w:pPr>
      <w:r>
        <w:rPr/>
        <w:t xml:space="preserve">ВСТУП У сучасних умовах розвитку ринкової економіки діяльність підприємств відзначається високим рівнем конкуренції, динамічністю зовнішнього середовища та постійними змінами у споживчих вподобаннях. За таких умов особливого значення набуває ефективне управління маркетинговою діяльністю, ключову роль у якому відіграє менеджер. Саме від його професійних та комунікаційних навичок значною мірою залежить успіх реалізації маркетингових стратегій та досягнення поставлених цілей підприємства. Комунікації є невід’ємною складовою управлінської діяльності менеджера. Через процес спілкування здійснюється передача інформації, координація дій, формування мотивації персоналу, налагодження взаємодії з партнерами та споживачами. Тому дослідження комунікаційних навичок менеджера як чинника ефективності маркетингової діяльності є актуальним та своєчасним. Метою даної роботи є дослідження ролі та значення комунікаційних навичок менеджера у процесі управління маркетинговою діяльністю підприємства, а також аналіз практичних прикладів впливу ефективної комунікації на результативність маркетингових рішень. </w:t>
      </w:r>
    </w:p>
    <w:p>
      <w:pPr>
        <w:pStyle w:val="Normal"/>
        <w:spacing w:lineRule="auto" w:line="360"/>
        <w:ind w:firstLine="720"/>
        <w:jc w:val="both"/>
        <w:rPr/>
      </w:pPr>
      <w:r>
        <w:rPr/>
        <w:t>СУТНІСТЬ МАРКЕТИНГОВОЇ ДІЯЛЬНОСТІ ПІДПРИЄМСТВА Маркетингова діяльність підприємства являє собою систему заходів, спрямованих на вивчення ринку, потреб споживачів, формування попиту, просування товарів та послуг, а також забезпечення довгострокової конкурентоспроможності. За визначенням Ф. Котлера, маркетинг – це вид людської діяльності, спрямований на задоволення потреб і бажань шляхом обміну. Ефективна маркетингова діяльність передбачає узгоджену роботу всіх підрозділів підприємства, чітке планування, аналіз ринку та оперативне реагування на зміни зовнішнього середовища. У цьому процесі менеджер виступає ключовою фігурою, яка забезпечує взаємозв’язок між стратегією підприємства та її практичною реалізацією. Саме менеджер координує роботу маркетингового відділу, приймає рішення щодо вибору каналів просування та контролює виконання поставлених завдань, що потребує високого рівня комунікаційної компетентності.</w:t>
      </w:r>
    </w:p>
    <w:p>
      <w:pPr>
        <w:pStyle w:val="Normal"/>
        <w:spacing w:lineRule="auto" w:line="360"/>
        <w:ind w:firstLine="720"/>
        <w:jc w:val="both"/>
        <w:rPr/>
      </w:pPr>
      <w:r>
        <w:rPr/>
        <w:t xml:space="preserve"> </w:t>
      </w:r>
      <w:r>
        <w:rPr/>
        <w:t xml:space="preserve">КОМУНІКАЦІЙНІ НАВИЧКИ МЕНЕДЖЕРА ТА ЇХ ЗМІСТ КОМУНІКАЦІЇ В СИСТЕМІ УПРАВЛІННЯ МАРКЕТИНГОМ Комунікації в системі управління маркетингом виконують інтегруючу функцію, оскільки саме через них забезпечується взаємодія між усіма елементами маркетингової діяльності підприємства. Менеджер виступає посередником між стратегічними цілями підприємства та їх практичною реалізацією, використовуючи комунікації як основний інструмент впливу на персонал та ринкове середовище. У процесі маркетингового управління комунікації забезпечують передачу інформації про результати маркетингових досліджень, плани рекламних кампаній, позиціонування товарів та реакцію споживачів. За відсутності налагоджених комунікацій навіть добре розроблена маркетингова стратегія може виявитися неефективною. Тому менеджер повинен уміти не лише формулювати маркетингові завдання, а й доносити їх до виконавців у зрозумілій та доступній формі. Важливо зазначити, що комунікації в маркетингу мають як внутрішній, так і зовнішній характер. Внутрішні комунікації спрямовані на координацію дій працівників підприємства, тоді як зовнішні — на взаємодію з клієнтами, партнерами та іншими учасниками ринку. Комунікаційні навички менеджера – це сукупність умінь та здібностей ефективно передавати інформацію, слухати співрозмовника, переконувати, вести переговори та налагоджувати міжособистісні контакти. До основних комунікаційних навичок менеджера відносять усне та письмове мовлення, уміння працювати з аудиторією, навички ділового спілкування, емоційний інтелект та здатність до зворотного зв’язку. В умовах маркетингової діяльності менеджер постійно взаємодіє з різними групами стейкхолдерів: персоналом, клієнтами, партнерами, постачальниками. Тому рівень розвитку його комунікаційних навичок безпосередньо впливає на якість прийняття управлінських рішень та ефективність реалізації маркетингових заходів. Недостатній рівень комунікації може призводити до помилок у передачі інформації, непорозумінь у колективі та зниження результативності маркетингової діяльності в цілому. ПРАКТИЧНІ ПРИКЛАДИ ВПЛИВУ КОМУНІКАЦІЙ У МАРКЕТИНГОВІЙ ДІЯЛЬНОСТІ ВПЛИВ ЦИФРОВИХ КОМУНІКАЦІЙ НА МАРКЕТИНГОВУ ДІЯЛЬНІСТЬ ПІДПРИЄМСТВА У сучасних умовах значного розвитку цифрових технологій особливого значення набувають цифрові комунікації в маркетинговій діяльності підприємства. Соціальні мережі, корпоративні сайти, онлайн-реклама та електронні розсилки стали основними каналами взаємодії між підприємством і споживачами. Менеджер повинен володіти навичками комунікації саме в цифровому середовищі, оскільки від цього залежить ефективність маркетингових повідомлень. Наприклад, некоректно сформульоване рекламне повідомлення або невчасна відповідь клієнту в соціальних мережах може негативно вплинути на репутацію підприємства. Водночас грамотна та вчасна комунікація сприяє формуванню позитивного іміджу бренду та підвищенню рівня довіри споживачів. Таким чином, цифрові комунікації стають важливим чинником успішної маркетингової діяльності. На практиці менеджери все частіше використовують аналітику зворотного зв’язку, коментарі та відгуки клієнтів для коригування маркетингових стратегій. Це свідчить про те, що комунікації перестають бути одностороннім процесом і набувають інтерактивного характеру. На практиці роль комунікаційних навичок менеджера можна спостерігати у процесі реалізації маркетингових проєктів на підприємствах різних галузей. Наприклад, під час виходу компанії на новий ринок менеджер з маркетингу повинен налагодити ефективну комунікацію між відділом продажів, рекламним відділом та керівництвом. За відсутності чіткого обміну інформацією маркетингові дії можуть бути неузгодженими, що негативно впливає на загальний результат. Іншим прикладом є проведення рекламних кампаній у соціальних мережах. Менеджер повинен не лише координувати роботу дизайнерів і копірайтерів, але й аналізувати зворотний зв’язок від споживачів. Вміння правильно інтерпретувати коментарі та звернення клієнтів дозволяє коригувати маркетингову стратегію та підвищувати ефективність комунікації бренду з аудиторією. Також важливу роль відіграє внутрішня комунікація в колективі. Досвід діяльності багатьох підприємств свідчить, що відкритий стиль спілкування менеджера сприяє підвищенню мотивації персоналу та формуванню сприятливого психологічного клімату. У таких умовах працівники більш активно залучаються до реалізації маркетингових ініціатив, пропонують власні ідеї та відчувають відповідальність за спільний результат. Комунікаційні навички менеджера відіграють важливу роль на всіх етапах маркетингової діяльності. На етапі аналізу ринку вони сприяють отриманню достовірної інформації про потреби споживачів. У процесі планування маркетингових стратегій ефективна комунікація забезпечує узгодження цілей між підрозділами підприємства. Крім того, під час реалізації маркетингових заходів менеджер повинен уміти мотивувати персонал, доносити завдання та контролювати їх виконання. Наприклад, при запуску нової рекламної кампанії важливо чітко пояснити співробітникам цілі, очікувані результати та строки виконання робіт, що можливо лише за умови налагодженої комунікації. Налагоджена система комунікацій сприяє формуванню позитивного іміджу підприємства та підвищенню рівня довіри з боку споживачів. Особливої уваги заслуговує роль комунікацій у взаємодії з клієнтами. У сучасній маркетинговій практиці дедалі частіше використовуються прямі комунікації з споживачами через соціальні мережі, електронну пошту та служби підтримки. Уміння менеджера правильно реагувати на звернення клієнтів, враховувати їхні побажання та оперативно вирішувати проблемні ситуації сприяє підвищенню лояльності споживачів та позитивному іміджу підприємства. Якісне спілкування дозволяє не лише задовольнити потреби споживачів, але й сформувати довгострокові партнерські відносини, що є важливим чинником успіху маркетингової діяльності. </w:t>
      </w:r>
    </w:p>
    <w:p>
      <w:pPr>
        <w:pStyle w:val="Normal"/>
        <w:spacing w:lineRule="auto" w:line="360"/>
        <w:ind w:firstLine="720"/>
        <w:jc w:val="both"/>
        <w:rPr/>
      </w:pPr>
      <w:r>
        <w:rPr/>
        <w:t xml:space="preserve">ВИСНОВКИ Отже, комунікаційні навички менеджера є одним із ключових чинників ефективності маркетингової діяльності підприємства. Від рівня розвитку цих навичок залежить якість управлінських рішень, узгодженість дій персоналу та успішність взаємодії з ринковим середовищем. У сучасних умовах менеджер повинен постійно вдосконалювати свої комунікаційні компетенції, оскільки саме вони забезпечують ефективну реалізацію маркетингових стратегій та підвищення конкурентоспроможності підприємства. На практиці це може реалізовуватися через участь у тренінгах, семінарах, а також через накопичення власного управлінського досвіду. </w:t>
      </w:r>
    </w:p>
    <w:p>
      <w:pPr>
        <w:pStyle w:val="Normal"/>
        <w:rPr>
          <w:b/>
          <w:b/>
        </w:rPr>
      </w:pPr>
      <w:r>
        <w:rPr>
          <w:b/>
        </w:rPr>
      </w:r>
    </w:p>
    <w:p>
      <w:pPr>
        <w:pStyle w:val="Normal"/>
        <w:rPr>
          <w:b/>
          <w:b/>
        </w:rPr>
      </w:pPr>
      <w:r>
        <w:rPr>
          <w:b/>
        </w:rPr>
        <w:t xml:space="preserve">Література: </w:t>
      </w:r>
    </w:p>
    <w:p>
      <w:pPr>
        <w:pStyle w:val="Normal"/>
        <w:rPr/>
      </w:pPr>
      <w:r>
        <w:rPr/>
        <w:t>1. Котлер Ф. Маркетинг менеджмент. – К.: Основи, 2019. – 720 с.</w:t>
      </w:r>
    </w:p>
    <w:p>
      <w:pPr>
        <w:pStyle w:val="Normal"/>
        <w:rPr/>
      </w:pPr>
      <w:r>
        <w:rPr/>
        <w:t xml:space="preserve"> </w:t>
      </w:r>
      <w:r>
        <w:rPr/>
        <w:t>2. Балабанова Л.В. Маркетинг підприємства. – К.: Центр учбової літератури, 2020. – 512 с.</w:t>
      </w:r>
    </w:p>
    <w:p>
      <w:pPr>
        <w:pStyle w:val="Normal"/>
        <w:rPr/>
      </w:pPr>
      <w:r>
        <w:rPr/>
        <w:t xml:space="preserve"> </w:t>
      </w:r>
      <w:r>
        <w:rPr/>
        <w:t xml:space="preserve">3. Друкер П.Ф. Ефективний менеджмент. – К.: Видавництво Соломії Павличко, 2018. – 320 с. </w:t>
      </w:r>
    </w:p>
    <w:p>
      <w:pPr>
        <w:pStyle w:val="Normal"/>
        <w:rPr/>
      </w:pPr>
      <w:r>
        <w:rPr/>
        <w:t xml:space="preserve">4. Шкляр В.І. Ділові комунікації в менеджменті. – Львів: Магнолія, 2019. – 256 с. </w:t>
      </w:r>
    </w:p>
    <w:p>
      <w:pPr>
        <w:pStyle w:val="Normal"/>
        <w:rPr/>
      </w:pPr>
      <w:r>
        <w:rPr/>
      </w:r>
    </w:p>
    <w:p>
      <w:pPr>
        <w:pStyle w:val="Normal"/>
        <w:rPr/>
      </w:pPr>
      <w:r>
        <w:rPr/>
      </w:r>
    </w:p>
    <w:p>
      <w:pPr>
        <w:pStyle w:val="Normal"/>
        <w:jc w:val="right"/>
        <w:rPr>
          <w:b/>
          <w:b/>
        </w:rPr>
      </w:pPr>
      <w:r>
        <w:rPr>
          <w:b/>
        </w:rPr>
        <w:t xml:space="preserve">Науковий керівник: </w:t>
      </w:r>
    </w:p>
    <w:p>
      <w:pPr>
        <w:pStyle w:val="Normal"/>
        <w:jc w:val="right"/>
        <w:rPr/>
      </w:pPr>
      <w:r>
        <w:rPr/>
        <w:t>кандидат філологічних наук, Петренко Іван Петрович.</w:t>
      </w:r>
    </w:p>
    <w:p>
      <w:pPr>
        <w:pStyle w:val="Normal"/>
        <w:rPr/>
      </w:pPr>
      <w:r>
        <w:rPr/>
      </w:r>
    </w:p>
    <w:p>
      <w:pPr>
        <w:pStyle w:val="Normal"/>
        <w:rPr/>
      </w:pPr>
      <w:r>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13:26:00Z</dcterms:created>
  <dc:creator>Admin</dc:creator>
  <dc:description/>
  <cp:keywords/>
  <dc:language>en-US</dc:language>
  <cp:lastModifiedBy>Admin</cp:lastModifiedBy>
  <dcterms:modified xsi:type="dcterms:W3CDTF">2025-12-30T18:18:00Z</dcterms:modified>
  <cp:revision>3</cp:revision>
  <dc:subject/>
  <dc:title/>
</cp:coreProperties>
</file>