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right"/>
        <w:rPr>
          <w:b/>
          <w:b/>
          <w:bCs/>
        </w:rPr>
      </w:pPr>
      <w:r>
        <w:rPr>
          <w:b/>
          <w:bCs/>
        </w:rPr>
        <w:t>Володимир Стеценко</w:t>
      </w:r>
    </w:p>
    <w:p>
      <w:pPr>
        <w:pStyle w:val="Normal"/>
        <w:widowControl w:val="false"/>
        <w:spacing w:lineRule="auto" w:line="360"/>
        <w:jc w:val="right"/>
        <w:rPr>
          <w:b/>
          <w:b/>
          <w:bCs/>
        </w:rPr>
      </w:pPr>
      <w:r>
        <w:rPr>
          <w:b/>
          <w:bCs/>
        </w:rPr>
        <w:t>(Богуслав, Україна)</w:t>
      </w:r>
    </w:p>
    <w:p>
      <w:pPr>
        <w:pStyle w:val="Normal"/>
        <w:widowControl w:val="false"/>
        <w:spacing w:lineRule="auto" w:line="360"/>
        <w:jc w:val="both"/>
        <w:rPr>
          <w:b/>
          <w:b/>
          <w:bCs/>
        </w:rPr>
      </w:pPr>
      <w:r>
        <w:rPr>
          <w:b/>
          <w:bCs/>
        </w:rPr>
      </w:r>
    </w:p>
    <w:p>
      <w:pPr>
        <w:pStyle w:val="Normal"/>
        <w:widowControl w:val="false"/>
        <w:spacing w:lineRule="auto" w:line="360"/>
        <w:jc w:val="center"/>
        <w:rPr/>
      </w:pPr>
      <w:r>
        <w:rPr>
          <w:b/>
          <w:bCs/>
        </w:rPr>
        <w:t>ПАМФІЛ ЮРКЕВИЧ — МИСЛИТЕЛЬ, ФІЛОСОФ, ПЕДАГОГ</w:t>
      </w:r>
    </w:p>
    <w:p>
      <w:pPr>
        <w:pStyle w:val="Normal"/>
        <w:widowControl w:val="false"/>
        <w:spacing w:lineRule="auto" w:line="360"/>
        <w:jc w:val="both"/>
        <w:rPr>
          <w:b/>
          <w:b/>
          <w:bCs/>
          <w:szCs w:val="28"/>
        </w:rPr>
      </w:pPr>
      <w:r>
        <w:rPr>
          <w:b/>
          <w:bCs/>
          <w:szCs w:val="28"/>
        </w:rPr>
      </w:r>
    </w:p>
    <w:p>
      <w:pPr>
        <w:pStyle w:val="Normal"/>
        <w:spacing w:lineRule="auto" w:line="360"/>
        <w:ind w:firstLine="567"/>
        <w:jc w:val="both"/>
        <w:rPr/>
      </w:pPr>
      <w:r>
        <w:rPr>
          <w:szCs w:val="28"/>
        </w:rPr>
        <w:t xml:space="preserve">У XIX столітті в Україні відбувається потужний розвиток академічної філософії, </w:t>
      </w:r>
      <w:r>
        <w:rPr>
          <w:color w:val="000000"/>
          <w:szCs w:val="28"/>
        </w:rPr>
        <w:t xml:space="preserve">історія якої сягає Києво-Могилянської академії. </w:t>
      </w:r>
      <w:r>
        <w:rPr>
          <w:szCs w:val="28"/>
        </w:rPr>
        <w:t>За визначенням відомої дослідниці історії української філософії Марини Ткачук, «статус академічної набуває… та філософія, що пов’язана з певними освітніми чи науковими інституціями, філософія, що складає предмет викладання і дослідження» [6, с. 7]. Найзначнішим центром академічної філософії у XIX — на початку ХХ століття став Київ, де її осередками були Київська духовна академія (заснована 1819 року після закриття Києво-Могилянської академії) та Університет Св. Володимира (заснований 1834 року). Тобто, академічна філософія в Україні у цей час розвивалася в духовно-академічному та університетському середовищі.</w:t>
      </w:r>
    </w:p>
    <w:p>
      <w:pPr>
        <w:pStyle w:val="Normal"/>
        <w:spacing w:lineRule="auto" w:line="360"/>
        <w:ind w:firstLine="567"/>
        <w:jc w:val="both"/>
        <w:rPr/>
      </w:pPr>
      <w:r>
        <w:rPr>
          <w:szCs w:val="28"/>
        </w:rPr>
        <w:t>Значною постаттю серед представників вітчизняної духовно-академічної філософії був Памфiл Данилович Юркевич (1826–1874) — найвидатніший український філософ ХІХ століття. У лютому 2026 року виповнюється 200 років від дня народження цього визначного мислителя, філософа і педагога, для якого, за влучним визначенням українського ученого Анатолія Тихолаза, «філософія утворювала справжній сенс цілого життя» [5, с.</w:t>
      </w:r>
      <w:r>
        <w:rPr>
          <w:szCs w:val="28"/>
          <w:lang w:val="ru-RU"/>
        </w:rPr>
        <w:t> </w:t>
      </w:r>
      <w:r>
        <w:rPr>
          <w:szCs w:val="28"/>
        </w:rPr>
        <w:t>151]. Щоправда, у деяких джерелах вказано, що Памфіл Юркевич народився у 1827 році. Проте у спогадах його брата Андрія Юркевича читаємо: «Професор філософії Памфіл Данилович Юркевич, син парафіяльного священника м. Ліплявого Золотоноського повіту Полтавської губернії, народився 16 лютого 1826 р.» [8, с. 296]. Саме цю дату вказано у метричній книзі Миколаївської церкви містечка Ліплявого за 1826-й рік, у якій під № 12 записано: «Лютого шістнадцятого у Священника Данила Юркевича народився син Памфіл…» [3, с. 282].</w:t>
      </w:r>
    </w:p>
    <w:p>
      <w:pPr>
        <w:pStyle w:val="Normal"/>
        <w:widowControl w:val="false"/>
        <w:spacing w:lineRule="auto" w:line="360"/>
        <w:ind w:firstLine="567"/>
        <w:jc w:val="both"/>
        <w:rPr>
          <w:szCs w:val="28"/>
        </w:rPr>
      </w:pPr>
      <w:r>
        <w:rPr>
          <w:szCs w:val="28"/>
        </w:rPr>
        <w:t>Видатний історик української філософії Дмитро Чижевський (1894–1977) писав про Памфіла Юркевича: «Життя Юркевича глибоко символічне. Мисленник першорядної сили і проникливости думки, прекрасний лектор і письменник, професор, що блискуче почав свою кар’єру в Київській академії і в віці всього 33 років зайняв катедру найстаршого російського університету... Полеміст з надзвичайною відданістю справі, що не знижувався ні до яких особистих випадів та нападів, що в самих ворожих пунктах погляду старанно відшуковував елементи “правди” і на них вказував…» [7, с. 133].</w:t>
      </w:r>
    </w:p>
    <w:p>
      <w:pPr>
        <w:pStyle w:val="Normal"/>
        <w:widowControl w:val="false"/>
        <w:spacing w:lineRule="auto" w:line="360"/>
        <w:ind w:firstLine="567"/>
        <w:jc w:val="both"/>
        <w:rPr/>
      </w:pPr>
      <w:r>
        <w:rPr>
          <w:szCs w:val="28"/>
          <w:lang w:val="en-US"/>
        </w:rPr>
        <w:t>Al</w:t>
      </w:r>
      <w:r>
        <w:rPr>
          <w:szCs w:val="28"/>
        </w:rPr>
        <w:t>ma mater</w:t>
      </w:r>
      <w:r>
        <w:rPr>
          <w:szCs w:val="28"/>
          <w:lang w:val="ru-RU"/>
        </w:rPr>
        <w:t xml:space="preserve"> </w:t>
      </w:r>
      <w:r>
        <w:rPr>
          <w:szCs w:val="28"/>
        </w:rPr>
        <w:t xml:space="preserve">Памфіла Юркевича — Київська духовна академія, в якій він навчався у 1847–1851 роках. По завершенні академічного курсу Юркевич продовжив наукову і педагогічну діяльність в її стінах, викладаючи історію філософії, логіку і метафізику, а згодом — ще й німецьку мову. У 1852 році він отримав ступінь магістра богослов’я, з 1858 року — екстраординарний, а з 1861 року — ординарний професор. Памфіл Юркевич, як згадував його брат Андрій Юркевич, «зберіг любов і прихильність до старої академії, й у розмовах відверто зізнавався, що академія розвинула в ньому любов до філософії й заклала міцні та непохитні підвалини цієї науки» [8, с. 298–299]. </w:t>
      </w:r>
    </w:p>
    <w:p>
      <w:pPr>
        <w:pStyle w:val="Normal"/>
        <w:widowControl w:val="false"/>
        <w:spacing w:lineRule="auto" w:line="360"/>
        <w:ind w:firstLine="567"/>
        <w:jc w:val="both"/>
        <w:rPr/>
      </w:pPr>
      <w:bookmarkStart w:id="0" w:name="_Hlk212306901"/>
      <w:r>
        <w:rPr>
          <w:szCs w:val="28"/>
        </w:rPr>
        <w:t xml:space="preserve">Лекції Памфіла Юркевича користувалися неабиякою популярністю, оскільки учений був ще й талановитим педагогом і викладачем. </w:t>
      </w:r>
      <w:bookmarkEnd w:id="0"/>
      <w:r>
        <w:rPr>
          <w:szCs w:val="28"/>
        </w:rPr>
        <w:t>Відомий український письменник Іван Нечуй-Левицький (1838–1918), який у 1861–1865 роках навчався в Київській духовній академії, у повісті «Хмари» зобразив викладача академії Василя Дашковича, прототипом якого був Памфіл Юркевич: «Дашкович швидко визначився між професорами своїми лекціями по історії філософії і піддержав репутацію тієї науки, котра все стояла в академії дуже добре. З кожним роком його лекції були луччі та луччі, з кожним роком росла його репутація. Молоді студенти… вже чули про нього, вже ждали чогось надзвичайного… Не в одну голову запала крапля світу й думок од його лекцій, не одна голова стала світліша й ясніша» [4, с. 49–50]. Високо оцінювали Памфіла Юркевича філософ Володимир Соловйов (1853–1900) та історик Василь Ключевський (1841–1911), які були його студентами у Московському університеті. Зокрема, Володимир Соловйов (родич Григорія Сковороди по материнській лінії) писав: «Юркевич був глибокий мисленник, чудовий знавець історії філософії, зокрема старої, і дуже добрий професор, що читав надзвичайно цікаві для фаховців і змістовні лекції» [7, с. 134].</w:t>
      </w:r>
    </w:p>
    <w:p>
      <w:pPr>
        <w:pStyle w:val="Normal"/>
        <w:widowControl w:val="false"/>
        <w:spacing w:lineRule="auto" w:line="360"/>
        <w:ind w:firstLine="567"/>
        <w:jc w:val="both"/>
        <w:rPr/>
      </w:pPr>
      <w:r>
        <w:rPr>
          <w:szCs w:val="28"/>
        </w:rPr>
        <w:t>У 1861 році Памфіл Юркевич очолив кафедру філософії Московського університету. Річ у тім, що десятиліттям раніше, у 1850 році, владою Російської імперії було заборонено викладання філософії та закрито кафедри філософії в усіх університетах (духовних академій ця заборона не торкнулася). Як заявив тодішній міністр народної освіти Платон Ширинський-Шихматов (1790–1853), «користь філософії не доведена, а шкода від неї можлива». Коли після понад десятирічної перерви цю заборону скасували, саме український філософ, професор Київської духовної академії Памфіл Юркевич «виявиться єдиним філософом у Російській імперії, здатним без попереднього стажування за кордоном очолити кафедру філософії Московського університету після її відкриття у 1861 році» [5, с. 152]. В університеті він викладав курси історії філософії, логіки, психології, педагогіки, філософії права, а з 1869 року виконував обов’язки декана історико-філологічного факультету.</w:t>
      </w:r>
    </w:p>
    <w:p>
      <w:pPr>
        <w:pStyle w:val="Normal"/>
        <w:widowControl w:val="false"/>
        <w:spacing w:lineRule="auto" w:line="360"/>
        <w:ind w:firstLine="567"/>
        <w:jc w:val="both"/>
        <w:rPr/>
      </w:pPr>
      <w:r>
        <w:rPr>
          <w:szCs w:val="28"/>
        </w:rPr>
        <w:t>Отже, у науковій і педагогічній діяльності Памфіла Юркевича можна виокремити два періоди — київський і московський. Найпродуктивнішим у його філософській творчості був саме київський період, тут Юркевич написав більшість своїх філософських праць. Це, насамперед, «Ідея» (1859) і «Серце та його значення у духовному житті людини, згідно з ученням слова Божого» (1860) — праці, що містили виклад фундаментальних ідей, на яких ґрунтувалася філософська концепція Памфіла Юркевича.</w:t>
      </w:r>
    </w:p>
    <w:p>
      <w:pPr>
        <w:pStyle w:val="Normal"/>
        <w:widowControl w:val="false"/>
        <w:spacing w:lineRule="auto" w:line="360"/>
        <w:ind w:firstLine="567"/>
        <w:jc w:val="both"/>
        <w:rPr/>
      </w:pPr>
      <w:r>
        <w:rPr>
          <w:szCs w:val="28"/>
        </w:rPr>
        <w:t>На московський період життя та діяльності Памфіла Юркевича припадає лише п’ять публікацій, більшість яких пов’язані з педагогікою, філософії ж він присвятив лише одну працю — «Розум згідно з ученням Платона і досвід згідно з ученням Канта» (1866). Дослідниця творчості видатного українського філософа Ольга Головченко вважає, що московський період був особливо плідним для Памфіла Юркевича саме у контексті розробки педагогічних проблем, оскільки «в період викладання в Київській духовній академії він більше переймався дискусійними питаннями філософії того часу, тоді як у Московському університеті його більше цікавили питання педагогіки» і «зверненню до педагогіки безперечно сприяв перехід П. Юркевича 1864 року на кафедру педагогіки Московського університету» [2, с. 33]. Та вона зазначає, що все-таки «безпосередньою причиною повороту П. Юркевича від філософії до педагогіки у московський період його діяльності… був тодішній суспільно-духовний клімат у центрі Російської імперії» [2, с. 34].</w:t>
      </w:r>
    </w:p>
    <w:p>
      <w:pPr>
        <w:pStyle w:val="Normal"/>
        <w:widowControl w:val="false"/>
        <w:spacing w:lineRule="auto" w:line="360"/>
        <w:ind w:firstLine="567"/>
        <w:jc w:val="both"/>
        <w:rPr/>
      </w:pPr>
      <w:r>
        <w:rPr>
          <w:szCs w:val="28"/>
        </w:rPr>
        <w:t>Річ у тім, що в Київській духовній академії існувала свобода мислення, що сприяло формуванню у Памфіла Юркевича власного філософського бачення. Характеризуючи духовну атмосферу, що оточувала Памфіла Юркевича у Москві, Дмитро Чижевський писав: «Уся прогресивна російська журналістика… накинулася на Юркевича як на політичного ворога. Цю полеміку, що її розпочав Чернишевський, важко назвати інакше, як хрестовим походом темноти і некультурности, яка, не маючи сили боротися з думкою силою думки, підмінила полеміку лайкою, брехнею і особистими нападами. Проти цього знаряддя у Юркевича не було сили, і він замовк на довгі роки: “боротьба велася нерівними знаряддями — на боці Юркевича було знаття, тонке розуміння, самостійна думка, і боровся він за правду, що не гине, а стоїть над часом” (Шпет). Перемогли ж — “неуцтво, нерозуміння, наслідування і інтереси моменту”. Чи може бути життя трагічніше?» [7, с. 134].</w:t>
      </w:r>
    </w:p>
    <w:p>
      <w:pPr>
        <w:pStyle w:val="Normal"/>
        <w:widowControl w:val="false"/>
        <w:spacing w:lineRule="auto" w:line="360"/>
        <w:ind w:firstLine="567"/>
        <w:jc w:val="both"/>
        <w:rPr>
          <w:szCs w:val="28"/>
        </w:rPr>
      </w:pPr>
      <w:r>
        <w:rPr>
          <w:szCs w:val="28"/>
        </w:rPr>
        <w:t>Ідеться про ганебну кампанію погроз, наклепів і образ, розгорнутою проти Памфіла Юркевича представниками табору російських радикалів у відповідь на критичні зауваження, висловлені українським мислителем щодо статті російського публіциста і письменника Миколи Чернишевського (1828–1889) «Антропологічний принцип у філософії» та представленого ним матеріалістичного напряму у філософії. Юркевич вступив у полеміку з автором статті, піддавши цей світогляд толерантній і виваженій критиці в опублікованій 1860 року праці «З науки про людський дух».</w:t>
      </w:r>
    </w:p>
    <w:p>
      <w:pPr>
        <w:pStyle w:val="Normal"/>
        <w:widowControl w:val="false"/>
        <w:spacing w:lineRule="auto" w:line="360"/>
        <w:ind w:firstLine="567"/>
        <w:jc w:val="both"/>
        <w:rPr/>
      </w:pPr>
      <w:r>
        <w:rPr/>
        <w:t xml:space="preserve">Уже згадана </w:t>
      </w:r>
      <w:r>
        <w:rPr>
          <w:szCs w:val="28"/>
        </w:rPr>
        <w:t>Марина Ткачук зазначила, що саме Чернишевський «особливо “відзначився” у хрестовому поході войовничого матеріалізму проти мислителів київської духовно-академічної школи», праці яких в його оцінці «постають зразком відсталої й шкідливої “семінарської філософії”», а його «писання — інакше й не назвеш — …на адресу П. Юркевича, що склали початок багаторічного цькування видатного мислителя “демократичною” пресою», просякнуті «зухвалістю й неймовірним філософським невіглаством» [6, с. 93–94]. До речі, у своїй відповіді Юркевичу Чернишевський зізнався, що праці свого опонента не читав, бо й так знає, що може писати представник «семінарської філософії». Власне, до кінця життя Юркевич так і не почув жодних змістовних аргументів з боку своїх критиків.</w:t>
      </w:r>
    </w:p>
    <w:p>
      <w:pPr>
        <w:pStyle w:val="Normal"/>
        <w:widowControl w:val="false"/>
        <w:spacing w:lineRule="auto" w:line="360"/>
        <w:ind w:firstLine="567"/>
        <w:jc w:val="both"/>
        <w:rPr>
          <w:szCs w:val="28"/>
        </w:rPr>
      </w:pPr>
      <w:r>
        <w:rPr>
          <w:szCs w:val="28"/>
        </w:rPr>
        <w:t>Досить влучно висловився філософ і богослов Степан Ярмусь (1925–2015), вказавши, що «трагедія Юркевича не залежала тільки від популярного в той час радикалізму; вона полягала в нездібності його сучасників зрозуміти, чого він навчав» [12, с. 66]. Не слід забувати, що Памфіл Юркевич — представник духовно-академічної філософії, тобто він був релігійним філософом і дослідники його творчості єдині в думці, що глибоке коріння його філософії знаходиться у християнському віровченні. Памфіл Юркевич був творцем вчення про ідею, що ґрунтувалось на системі об’єктивного ідеалізму Платона та здобутках засновника німецької класичної філософії Іммануїла Канта. Вчення цих мислителів Юркевич вважав найпродуктивнішими в історії філософії, а порівняльний аналіз філософії Платона і Канта, здійснений ним, був, очевидно, одним із найглибших у вітчизняній філософії. У цілому ж у філософії Юркевича простежуються глибокі й оригінальні думки з проблем історії філософії, філософської антропології, гносеології, етики, філософії релігії.</w:t>
      </w:r>
    </w:p>
    <w:p>
      <w:pPr>
        <w:pStyle w:val="Normal"/>
        <w:widowControl w:val="false"/>
        <w:spacing w:lineRule="auto" w:line="360"/>
        <w:ind w:firstLine="567"/>
        <w:jc w:val="both"/>
        <w:rPr>
          <w:szCs w:val="28"/>
        </w:rPr>
      </w:pPr>
      <w:bookmarkStart w:id="1" w:name="_Hlk206479797"/>
      <w:bookmarkEnd w:id="1"/>
      <w:r>
        <w:rPr>
          <w:szCs w:val="28"/>
        </w:rPr>
        <w:t xml:space="preserve">Поняття ідеї пронизує всю творчість Памфіла Юркевича, який вважав, що ідея виступає «в значенні… об’єктивного творця, який володіє виникненням і представленням явищ спостерігаючої нами дійсності», «ідея — це початок і кінець, основа і ціль усіх явищ у світі і в людстві» [9, с. 20, 34], тобто ідея визначає усю діяльність і творчість людини. При цьому ідея існує не так, як існують матеріальні об’єкти — вона має ідеальне буття. Як вказував Юркевич, «ідея не є що-небудь дійсне, а тільки мислиме; вона є взірцевою формою дійсності, а не самою дійсністю» [10, с. 129]. Отже, ідея — це прообраз реальності, це те, чим предмети повинні бути. В ідеї ототожнюється мислення і буття: «В ідеї мислення і буття одне з одним збігаються; думка чи розум визнається об’єктивною сутністю речей; ідея пізнається як основа, закон і норма явища; одним словом розум уважається дійсним, а дійсність — розумною» [9, с. 21]. Між ідеями і явищами, як вважав Юркевич, стоять творча воля Бога і люди. </w:t>
      </w:r>
    </w:p>
    <w:p>
      <w:pPr>
        <w:pStyle w:val="Normal"/>
        <w:widowControl w:val="false"/>
        <w:spacing w:lineRule="auto" w:line="360"/>
        <w:ind w:firstLine="567"/>
        <w:jc w:val="both"/>
        <w:rPr>
          <w:szCs w:val="28"/>
        </w:rPr>
      </w:pPr>
      <w:r>
        <w:rPr>
          <w:szCs w:val="28"/>
        </w:rPr>
        <w:t>Виокремлюючи три сфери буття — «царство ідей, зразків, чи вічної правди, далі царство істот розумних, які покликані пізнавати цю правду й окормлюватися нею, і накінець привидне існування всього тілесного, — або ноуменон, реальне і феноменон» [10, с. 130], Памфіл Юркевич стверджував, що «Бог творить світ, споглядаючи на ідеї, як на первообрази речей» [10, с. 121]. Тобто ці три світи не рівноцінні — світ ідей є визначальним стосовно двох інших, однак між ними існує активна взаємодія, що й становить гармонію світу.</w:t>
      </w:r>
    </w:p>
    <w:p>
      <w:pPr>
        <w:pStyle w:val="Normal"/>
        <w:widowControl w:val="false"/>
        <w:spacing w:lineRule="auto" w:line="360"/>
        <w:ind w:firstLine="567"/>
        <w:jc w:val="both"/>
        <w:rPr>
          <w:szCs w:val="28"/>
        </w:rPr>
      </w:pPr>
      <w:bookmarkStart w:id="2" w:name="_Hlk206479797"/>
      <w:bookmarkEnd w:id="2"/>
      <w:r>
        <w:rPr>
          <w:szCs w:val="28"/>
        </w:rPr>
        <w:t>Проте у центрі філософського вчення Памфіла Юркевича постає людина з двома найважливішими проявами — розумом і серцем. Розглядаючи співвідношення сфери розуму і сфери серця у людському житті, Юркевич визначав серце як основу душевного життя людини, а розум — лише як світло, яке цю основу освітлює. У праці «Серце та його значення у духовному житті людини, згідно з ученням слова Божого», в якій викладено «філософію серця» Памфіла Юркевича, він писав: «Серце — це охоронець і носій усіх тілесних сил людини. Серце — це осереддя душевного й духового життя людини» [11, с. 75]; «Серце — це місце всіх пізнавальних дій душі» [11, с. 76]; «Серце — це зосередження різноманітних душевних почувань, хвилювань і пристрастей. Нарешті, серце — це осереддя морального життя людини. В серці зводяться всі моральні сили людини… Серце — це джерело всього доброго і злого в словах, думках і вчинках людини; це скарбниця добра, або зла людини… Серце — це таблиця, на якій написаний природний моральний закон» [11, с. 77–78].</w:t>
      </w:r>
    </w:p>
    <w:p>
      <w:pPr>
        <w:pStyle w:val="Normal"/>
        <w:widowControl w:val="false"/>
        <w:spacing w:lineRule="auto" w:line="360"/>
        <w:ind w:firstLine="567"/>
        <w:jc w:val="both"/>
        <w:rPr/>
      </w:pPr>
      <w:r>
        <w:rPr>
          <w:szCs w:val="28"/>
        </w:rPr>
        <w:t xml:space="preserve">Тобто пріоритет серця над розумом (ірраціонального над раціональним) у філософії Юркевича виражено досить явно — серце, на його думку, не тільки дає витоки моральному розвиткові людини, а й виступає тим центром, де міститься моральний закон її життя і діяльності. Отже, в основі філософського вчення Памфіла Юркевича лежить ідея про необхідність розуміння сутності людини через людський дух, ядром якого стає людське серце. Варто зазначити, що принцип переваги серця над розумом, характерний для «філософії серця» Памфіла Юркевича, наприкінці ХІХ століття «заново відкрив» американський філософ, засновник прагматизму Чарльз Сандерс Пірс (1839–1914), який стверджував, що «у ставленні до найголовніших життєвих турбот людина мудра йде за своїм серцем й не довіряє своїй голові. Такий метод повинен взяти на озброєння кожен, яким би могутнім інтелектом він не володів» </w:t>
      </w:r>
      <w:r>
        <w:rPr>
          <w:szCs w:val="28"/>
          <w:lang w:val="ru-RU"/>
        </w:rPr>
        <w:t>[</w:t>
      </w:r>
      <w:r>
        <w:rPr>
          <w:szCs w:val="28"/>
        </w:rPr>
        <w:t>1, с. 17</w:t>
      </w:r>
      <w:r>
        <w:rPr>
          <w:szCs w:val="28"/>
          <w:lang w:val="ru-RU"/>
        </w:rPr>
        <w:t>]</w:t>
      </w:r>
      <w:r>
        <w:rPr>
          <w:szCs w:val="28"/>
        </w:rPr>
        <w:t>.</w:t>
      </w:r>
    </w:p>
    <w:p>
      <w:pPr>
        <w:pStyle w:val="Normal"/>
        <w:widowControl w:val="false"/>
        <w:spacing w:lineRule="auto" w:line="360"/>
        <w:ind w:firstLine="567"/>
        <w:jc w:val="both"/>
        <w:rPr/>
      </w:pPr>
      <w:r>
        <w:rPr>
          <w:szCs w:val="28"/>
        </w:rPr>
        <w:t>Памфіл Юркевич відіграв величезну роль у становленні вітчизняної філософії, проте за своєю значимістю виходить за національні межі. Зокрема, його філософське вчення вплинуло на російську релігійну філософію, яка розвинулася в кінці ХІХ — на початку ХХ століття, а через розвиток ідей Юркевича представниками цієї філософської школи — і на західноєвропейську філософську думку. За оцінкою українського філософа Анатолія Тихолаза, у творчості Памфіла Юркевича увиразнено характерну особливість київської духовно-академічної філософії: «С</w:t>
      </w:r>
      <w:r>
        <w:rPr>
          <w:rFonts w:eastAsia="TimesNewRomanPSMT;Times New Roman"/>
          <w:szCs w:val="28"/>
        </w:rPr>
        <w:t xml:space="preserve">пираючись на багатовіковий досвід розвитку світової філософії, П. Юркевич поєднує його з традиціями православного умоспоглядання, створюючи своєрідну національну форму релігійної філософії» </w:t>
      </w:r>
      <w:r>
        <w:rPr>
          <w:szCs w:val="28"/>
        </w:rPr>
        <w:t>[5, с.</w:t>
      </w:r>
      <w:r>
        <w:rPr>
          <w:szCs w:val="28"/>
          <w:lang w:val="ru-RU"/>
        </w:rPr>
        <w:t> </w:t>
      </w:r>
      <w:r>
        <w:rPr>
          <w:szCs w:val="28"/>
        </w:rPr>
        <w:t>150]</w:t>
      </w:r>
      <w:r>
        <w:rPr>
          <w:rFonts w:eastAsia="TimesNewRomanPSMT;Times New Roman"/>
          <w:szCs w:val="28"/>
        </w:rPr>
        <w:t>. Учений наголосив, що «н</w:t>
      </w:r>
      <w:r>
        <w:rPr>
          <w:szCs w:val="28"/>
        </w:rPr>
        <w:t>айкращим свідченням життєздатності ідей П. Юркевича став не лише розвиток закладених ним основ численними представниками релігійної філософії, а те “друге пришестя” його ідей, яке вони переживають сьогодні» [5, с.</w:t>
      </w:r>
      <w:r>
        <w:rPr>
          <w:szCs w:val="28"/>
          <w:lang w:val="ru-RU"/>
        </w:rPr>
        <w:t> </w:t>
      </w:r>
      <w:r>
        <w:rPr>
          <w:szCs w:val="28"/>
        </w:rPr>
        <w:t>179]. Дійсно, філософські питання, які підняв видатний український мислитель, можна вважати вічними.</w:t>
      </w:r>
    </w:p>
    <w:p>
      <w:pPr>
        <w:pStyle w:val="Normal"/>
        <w:widowControl w:val="false"/>
        <w:spacing w:lineRule="auto" w:line="360"/>
        <w:ind w:firstLine="567"/>
        <w:jc w:val="both"/>
        <w:rPr>
          <w:szCs w:val="28"/>
        </w:rPr>
      </w:pPr>
      <w:r>
        <w:rPr>
          <w:szCs w:val="28"/>
        </w:rPr>
      </w:r>
    </w:p>
    <w:p>
      <w:pPr>
        <w:pStyle w:val="Normal"/>
        <w:keepNext w:val="true"/>
        <w:widowControl w:val="false"/>
        <w:spacing w:lineRule="auto" w:line="360"/>
        <w:rPr>
          <w:b/>
          <w:b/>
          <w:bCs/>
          <w:szCs w:val="28"/>
        </w:rPr>
      </w:pPr>
      <w:r>
        <w:rPr>
          <w:b/>
          <w:bCs/>
          <w:szCs w:val="28"/>
        </w:rPr>
        <w:t>Література:</w:t>
      </w:r>
    </w:p>
    <w:p>
      <w:pPr>
        <w:pStyle w:val="Normal"/>
        <w:widowControl w:val="false"/>
        <w:spacing w:lineRule="auto" w:line="360"/>
        <w:ind w:firstLine="567"/>
        <w:jc w:val="both"/>
        <w:rPr>
          <w:szCs w:val="28"/>
        </w:rPr>
      </w:pPr>
      <w:r>
        <w:rPr>
          <w:szCs w:val="28"/>
        </w:rPr>
        <w:t>1. Гнатюк Я. С. Український кордоцентризм у конфлікті міфологій та інтерпретацій : монографія. Івано-Франківськ : Симфонія форте, 2010. 184 с.</w:t>
      </w:r>
    </w:p>
    <w:p>
      <w:pPr>
        <w:pStyle w:val="Normal"/>
        <w:widowControl w:val="false"/>
        <w:spacing w:lineRule="auto" w:line="360"/>
        <w:ind w:firstLine="567"/>
        <w:jc w:val="both"/>
        <w:rPr>
          <w:szCs w:val="28"/>
        </w:rPr>
      </w:pPr>
      <w:r>
        <w:rPr>
          <w:szCs w:val="28"/>
        </w:rPr>
        <w:t xml:space="preserve">2. Головченко О. В. Філософія серця П. Юркевича і його педагогіка // Філософські обрії. 2012. № 28. С. 33–41. </w:t>
      </w:r>
    </w:p>
    <w:p>
      <w:pPr>
        <w:pStyle w:val="Default"/>
        <w:widowControl w:val="false"/>
        <w:spacing w:lineRule="auto" w:line="360"/>
        <w:ind w:firstLine="567"/>
        <w:jc w:val="both"/>
        <w:rPr>
          <w:color w:val="000000"/>
          <w:sz w:val="28"/>
          <w:szCs w:val="28"/>
        </w:rPr>
      </w:pPr>
      <w:r>
        <w:rPr>
          <w:color w:val="000000"/>
          <w:sz w:val="28"/>
          <w:szCs w:val="28"/>
        </w:rPr>
        <w:t>3. Документи Памфіла Юркевича з фондів Інституту рукописів Національної бібліотеки України ім. В. Вернадського // Памфіл Юркевич. З рукописної спадщини / упорядкув., пер. укр. й комент. М. Ткачук. Київ : Вид. дім «КМ Academia»; Універ. вид-во «Пульсари», 1999. С. 282–295.</w:t>
      </w:r>
    </w:p>
    <w:p>
      <w:pPr>
        <w:pStyle w:val="Normal"/>
        <w:widowControl w:val="false"/>
        <w:spacing w:lineRule="auto" w:line="360"/>
        <w:ind w:firstLine="567"/>
        <w:jc w:val="both"/>
        <w:rPr>
          <w:szCs w:val="28"/>
        </w:rPr>
      </w:pPr>
      <w:r>
        <w:rPr>
          <w:szCs w:val="28"/>
        </w:rPr>
        <w:t>4. Нечуй-Левицький І. С. Хмари // І. С. Нечуй-Левицький. Зібрання творів : у 10 т. Т. 2. Київ : Наукова думка, 1965. С. 5–337.</w:t>
      </w:r>
    </w:p>
    <w:p>
      <w:pPr>
        <w:pStyle w:val="Normal"/>
        <w:widowControl w:val="false"/>
        <w:spacing w:lineRule="auto" w:line="360"/>
        <w:ind w:firstLine="567"/>
        <w:jc w:val="both"/>
        <w:rPr>
          <w:szCs w:val="28"/>
        </w:rPr>
      </w:pPr>
      <w:r>
        <w:rPr>
          <w:szCs w:val="28"/>
        </w:rPr>
        <w:t>5. Тихолаз А. Г. Філософія в Київській духовній академії // Київ в історії філософії України / В. С. Горський, Я. М. Стратій, А. Г. Тихолаз, М. Л. Ткачук. Київ : Вид. дім «КМ Academia»; Універ. вид-во «Пульсари», 2000. С. 130–181.</w:t>
      </w:r>
    </w:p>
    <w:p>
      <w:pPr>
        <w:pStyle w:val="Normal"/>
        <w:widowControl w:val="false"/>
        <w:spacing w:lineRule="auto" w:line="360"/>
        <w:ind w:firstLine="567"/>
        <w:jc w:val="both"/>
        <w:rPr>
          <w:szCs w:val="28"/>
        </w:rPr>
      </w:pPr>
      <w:r>
        <w:rPr>
          <w:szCs w:val="28"/>
        </w:rPr>
        <w:t>6. Ткачук М. Л. Київська академічна філософія XIX — початку XX ст.: методологічні проблеми дослідження : монографія. Київ : ЗАТ «ВІПОЛ», 2000. 248 с.</w:t>
      </w:r>
    </w:p>
    <w:p>
      <w:pPr>
        <w:pStyle w:val="Normal"/>
        <w:widowControl w:val="false"/>
        <w:spacing w:lineRule="auto" w:line="360"/>
        <w:ind w:firstLine="567"/>
        <w:jc w:val="both"/>
        <w:rPr>
          <w:szCs w:val="28"/>
        </w:rPr>
      </w:pPr>
      <w:r>
        <w:rPr>
          <w:szCs w:val="28"/>
        </w:rPr>
        <w:t>7. Чижевський Д. Нариси з історії філософії на Україні // Д. Чижевський. Філософські твори : у 4 т. Т. 1. Київ : Смолоскип, 2005. С. 3–162.</w:t>
      </w:r>
    </w:p>
    <w:p>
      <w:pPr>
        <w:pStyle w:val="Normal"/>
        <w:widowControl w:val="false"/>
        <w:spacing w:lineRule="auto" w:line="360"/>
        <w:ind w:firstLine="567"/>
        <w:jc w:val="both"/>
        <w:rPr>
          <w:szCs w:val="28"/>
        </w:rPr>
      </w:pPr>
      <w:r>
        <w:rPr>
          <w:szCs w:val="28"/>
        </w:rPr>
        <w:t>8. Юркевич А. Д. Замітка про життя й діяльність покійного професора філософії Памфіла Даниловича Юркевича // Памфіл Юркевич. З рукописної спадщини / упорядкув., пер. укр. й комент. М. Ткачук. Київ : Вид. дім «КМ Academia»; Універ. вид-во «Пульсари», 1999. С. 298–299.</w:t>
      </w:r>
    </w:p>
    <w:p>
      <w:pPr>
        <w:pStyle w:val="Normal"/>
        <w:widowControl w:val="false"/>
        <w:spacing w:lineRule="auto" w:line="360"/>
        <w:ind w:firstLine="567"/>
        <w:jc w:val="both"/>
        <w:rPr>
          <w:szCs w:val="28"/>
        </w:rPr>
      </w:pPr>
      <w:r>
        <w:rPr>
          <w:szCs w:val="28"/>
        </w:rPr>
        <w:t>9. Юркевич П. Д. Ідея // П. Д. Юркевич. Вибрані твори : ідея, серце, розум і досвід. Вінніпег : Колегія Св. Андрея, 1984. С. 19–72.</w:t>
      </w:r>
    </w:p>
    <w:p>
      <w:pPr>
        <w:pStyle w:val="Normal"/>
        <w:widowControl w:val="false"/>
        <w:spacing w:lineRule="auto" w:line="360"/>
        <w:ind w:firstLine="567"/>
        <w:jc w:val="both"/>
        <w:rPr>
          <w:szCs w:val="28"/>
        </w:rPr>
      </w:pPr>
      <w:r>
        <w:rPr>
          <w:szCs w:val="28"/>
        </w:rPr>
        <w:t>10. Юркевич П. Д. Розум згідно з наукою Платона і досвід згідно з наукою Канта // П. Д. Юркевич. Вибрані твори : ідея, серце, розум і досвід. Вінніпег : Колегія Св. Андрея, 1984. С. 111–167.</w:t>
      </w:r>
    </w:p>
    <w:p>
      <w:pPr>
        <w:pStyle w:val="Normal"/>
        <w:widowControl w:val="false"/>
        <w:spacing w:lineRule="auto" w:line="360"/>
        <w:ind w:firstLine="567"/>
        <w:jc w:val="both"/>
        <w:rPr>
          <w:szCs w:val="28"/>
        </w:rPr>
      </w:pPr>
      <w:r>
        <w:rPr>
          <w:szCs w:val="28"/>
        </w:rPr>
        <w:t>11. Юркевич П. Д. Серце і його значення в духовному житті людини згідно з наукою слова Божого // П. Д. Юркевич. Вибрані твори : ідея, серце, розум і досвід. Вінніпег : Колегія Св. Андрея, 1984. С. 75–107.</w:t>
      </w:r>
    </w:p>
    <w:p>
      <w:pPr>
        <w:pStyle w:val="Normal"/>
        <w:widowControl w:val="false"/>
        <w:spacing w:lineRule="auto" w:line="360"/>
        <w:ind w:firstLine="567"/>
        <w:jc w:val="both"/>
        <w:rPr/>
      </w:pPr>
      <w:r>
        <w:rPr>
          <w:szCs w:val="28"/>
        </w:rPr>
        <w:t xml:space="preserve">12. Ярмусь С. Памфіл Данилович Юркевич та його філософська спадщина. Вінніпег : Волинь, 1979. 78 с.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yle13">
    <w:name w:val=" Знак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2:34:00Z</dcterms:created>
  <dc:creator>Admin</dc:creator>
  <dc:description/>
  <cp:keywords/>
  <dc:language>en-US</dc:language>
  <cp:lastModifiedBy>Admin</cp:lastModifiedBy>
  <dcterms:modified xsi:type="dcterms:W3CDTF">2025-10-30T14:00:00Z</dcterms:modified>
  <cp:revision>3</cp:revision>
  <dc:subject/>
  <dc:title>Володимир Стеценко</dc:title>
</cp:coreProperties>
</file>