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Леся Цівина</w:t>
      </w:r>
    </w:p>
    <w:p>
      <w:pPr>
        <w:pStyle w:val="Normal"/>
        <w:spacing w:lineRule="auto" w:line="360" w:before="0" w:after="0"/>
        <w:jc w:val="right"/>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Хорол, Україн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jc w:val="center"/>
        <w:rPr/>
      </w:pPr>
      <w:r>
        <w:rPr>
          <w:rFonts w:cs="Times New Roman" w:ascii="Times New Roman" w:hAnsi="Times New Roman"/>
          <w:b/>
          <w:sz w:val="28"/>
          <w:szCs w:val="28"/>
        </w:rPr>
        <w:t xml:space="preserve">ВИКОРИСТАННЯ СЕРВІСУ </w:t>
      </w:r>
      <w:r>
        <w:rPr>
          <w:rFonts w:cs="Times New Roman" w:ascii="Times New Roman" w:hAnsi="Times New Roman"/>
          <w:b/>
          <w:sz w:val="28"/>
          <w:szCs w:val="28"/>
          <w:lang w:val="en-US"/>
        </w:rPr>
        <w:t>MOODLE</w:t>
      </w:r>
      <w:r>
        <w:rPr>
          <w:rFonts w:cs="Times New Roman" w:ascii="Times New Roman" w:hAnsi="Times New Roman"/>
          <w:b/>
          <w:sz w:val="28"/>
          <w:szCs w:val="28"/>
          <w:lang w:val="ru-RU"/>
        </w:rPr>
        <w:t xml:space="preserve"> </w:t>
      </w:r>
      <w:r>
        <w:rPr>
          <w:rFonts w:cs="Times New Roman" w:ascii="Times New Roman" w:hAnsi="Times New Roman"/>
          <w:b/>
          <w:sz w:val="28"/>
          <w:szCs w:val="28"/>
        </w:rPr>
        <w:t>ДЛЯ ПРОВЕДЕННЯ ОНЛАЙН ЗАНЯТЬ З МАТЕМАТ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hyperlink r:id="rId2" w:tgtFrame="_blank">
        <w:r>
          <w:rPr>
            <w:rStyle w:val="InternetLink"/>
            <w:rFonts w:eastAsia="Times New Roman" w:cs="Times New Roman" w:ascii="Times New Roman" w:hAnsi="Times New Roman"/>
            <w:color w:val="000000"/>
            <w:sz w:val="28"/>
            <w:szCs w:val="28"/>
            <w:lang w:val="en-US" w:eastAsia="uk-UA"/>
          </w:rPr>
          <w:t>Moodle</w:t>
        </w:r>
      </w:hyperlink>
      <w:r>
        <w:rPr>
          <w:rFonts w:eastAsia="Times New Roman" w:cs="Times New Roman" w:ascii="Times New Roman" w:hAnsi="Times New Roman"/>
          <w:sz w:val="28"/>
          <w:szCs w:val="28"/>
          <w:lang w:eastAsia="uk-UA"/>
        </w:rPr>
        <w:t xml:space="preserve"> (Modular Object-Oriented Dynamic Learning Environment, вимовляється «Мудл») - це модульне об'єктно-орієнтоване динамічне навчальне середовище, яке називають також системою управління навчанням (LMS), системою управління курсами (CMS), віртуальним навчальним середовищем (VLE) або просто платформою для навчання, яка надає викладачам, студентам та адміністраторам дуже розвинутий набір інструментів для комп'ютеризованого навчання, в тому числі дистанційного. Moodle можна використовувати у навчанні школярів, студентів, при підвищенні кваліфікації, бізнес-навчанні, як в комп'ютерних класах навчального закладу, так і для самостійної роботи вдома.</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Moodle –</w:t>
      </w:r>
      <w:r>
        <w:rPr>
          <w:rFonts w:eastAsia="Times New Roman" w:cs="Times New Roman" w:ascii="Times New Roman" w:hAnsi="Times New Roman"/>
          <w:sz w:val="28"/>
          <w:szCs w:val="28"/>
          <w:lang w:val="ru-RU" w:eastAsia="uk-UA"/>
        </w:rPr>
        <w:t xml:space="preserve"> ц</w:t>
      </w:r>
      <w:r>
        <w:rPr>
          <w:rFonts w:eastAsia="Times New Roman" w:cs="Times New Roman" w:ascii="Times New Roman" w:hAnsi="Times New Roman"/>
          <w:sz w:val="28"/>
          <w:szCs w:val="28"/>
          <w:lang w:eastAsia="uk-UA"/>
        </w:rPr>
        <w:t>е найбільш досконала і поширена в Україні і в світі система такого призначення. На даний момент Moodle вже має 129 мільйонів користувачів в усьому світі й продовжує розвиватися темпами, значно швидшими, ніж її конкуренти. Тобто обрати для впровадження в навчальному закладі саме Moodle – це те саме, що обрати, як іноземну мову для вивчення – англійську.</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Moodle – це безкоштовна, відкрита (Open Source) система. Вона не лише безкоштовна сама, а й не потребує для своєї роботи жодного платного програмного забезпечення. Тому навчальний заклад ВСП «Хорольський агропромисловий фаховий коледж ПДАУ» запровадив у себе не просто безкоштовну і найбільш досконалу, а ще й абсолютно ліцензійну систему, не витративши жодної копійки на придбання програмного забезпечення. При цьому він може вносити зміни у код у відповідності до своїх потреб.</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Moodle реалізує філософію «педагогіки соціального конструктивізму» та орієнтована насамперед на організацію взаємодії між викладачем та студентами, хоча підходить і для організації традиційних дистанційних курсів, а також підтримки очного навчання.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Moodle перекладена на десятки мов, в тому числі й українською. Система використовувалась у 2014 році — у 197, у 2019 —229 країнах світу, понад 90 тисяч офіційно зареєстрованих сайтів що працюють на Moodl</w:t>
      </w:r>
      <w:r>
        <w:rPr>
          <w:rFonts w:cs="Times New Roman" w:ascii="Times New Roman" w:hAnsi="Times New Roman"/>
          <w:sz w:val="28"/>
          <w:szCs w:val="28"/>
          <w:lang w:val="en-US"/>
        </w:rPr>
        <w:t>e</w:t>
      </w:r>
      <w:r>
        <w:rPr>
          <w:rFonts w:cs="Times New Roman" w:ascii="Times New Roman" w:hAnsi="Times New Roman"/>
          <w:sz w:val="28"/>
          <w:szCs w:val="28"/>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eastAsia="uk-UA"/>
        </w:rPr>
        <w:t xml:space="preserve">У цій системі виділяється два типи навчальних об’єктів: ресурси та завдання. </w:t>
      </w:r>
      <w:r>
        <w:rPr>
          <w:rFonts w:eastAsia="Times New Roman" w:cs="Times New Roman" w:ascii="Times New Roman" w:hAnsi="Times New Roman"/>
          <w:b/>
          <w:i/>
          <w:sz w:val="28"/>
          <w:szCs w:val="28"/>
          <w:lang w:eastAsia="uk-UA"/>
        </w:rPr>
        <w:t>Ресурс</w:t>
      </w:r>
      <w:r>
        <w:rPr>
          <w:rFonts w:eastAsia="Times New Roman" w:cs="Times New Roman" w:ascii="Times New Roman" w:hAnsi="Times New Roman"/>
          <w:sz w:val="28"/>
          <w:szCs w:val="28"/>
          <w:lang w:eastAsia="uk-UA"/>
        </w:rPr>
        <w:t xml:space="preserve"> у системі Moodle – це будь-який вміст, який можна додати до курсу. Це можуть бути текстові сторінки, веб-сторінки, посилання на файли чи веб-сторінки, посилання на каталог із файлами, матеріал у форматі IMS (міжнародний формат мультимедійних матеріалів).</w:t>
      </w:r>
    </w:p>
    <w:p>
      <w:pPr>
        <w:pStyle w:val="Normal"/>
        <w:spacing w:lineRule="auto" w:line="360" w:before="0" w:after="0"/>
        <w:ind w:firstLine="567"/>
        <w:jc w:val="both"/>
        <w:rPr/>
      </w:pPr>
      <w:r>
        <w:rPr>
          <w:rFonts w:eastAsia="Times New Roman" w:cs="Times New Roman" w:ascii="Times New Roman" w:hAnsi="Times New Roman"/>
          <w:b/>
          <w:i/>
          <w:sz w:val="28"/>
          <w:szCs w:val="28"/>
          <w:lang w:eastAsia="uk-UA"/>
        </w:rPr>
        <w:t>Завданням</w:t>
      </w:r>
      <w:r>
        <w:rPr>
          <w:rFonts w:eastAsia="Times New Roman" w:cs="Times New Roman" w:ascii="Times New Roman" w:hAnsi="Times New Roman"/>
          <w:sz w:val="28"/>
          <w:szCs w:val="28"/>
          <w:lang w:eastAsia="uk-UA"/>
        </w:rPr>
        <w:t xml:space="preserve"> у системі Moodle є вміст, який передбачає зворотній зв'язок зі студентом. Це різні можливості для спілкування, тести, завдання, що передбачають завантаження файлів з результатами роботи, елементи для спільної роботи, матеріали у форматі SCORM (міжнародний формат мультимедійних навчальних матеріалів) тощо. Оскільки ці елементи передбачають роботу із ними слухача, кожне із завдань курсу може оцінюватись за довільною шкалою, яку можна звести до 12-бальної або 5-бальної. Викладач може призначити виконання завдання довільну кількість разів, у такому разі визначається тип оцінювання: максимальний набраний бал, середній бал кількох спроб, перша або остання спроба.</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дистанційному уроці можуть використовуватись різноманітні типи тестових запитань: </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питання у закритій формі (подається певна кількість фіксованих варіантів відповідей);</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альтернативний вибір (питання з двома взаємовиключними варіантами відповіді);</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коротка відповідь (відповідь одним словом, яке студент має ввести з клавіатури);</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числова відповідь (відповідь числом, яке студент має ввести з клавіатури);</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ідповідність (встановлення відповідності);</w:t>
      </w:r>
    </w:p>
    <w:p>
      <w:pPr>
        <w:pStyle w:val="Normal"/>
        <w:spacing w:lineRule="auto" w:line="36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розгорнута відповідь (відповідь у вигляді фрагменту тексту, який студент має ввести з клавіатури). </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Зазвичай, для дистанційного заняття потрібна деяка теоретична інформація (у вигляді тексту з зображеннями, таблицями, схемами, графіками, аудіо чи відео-ілюстраціями, або посилання на матеріал підручника), її обговорення, та перевірка засвоєння цієї інформації. Система </w:t>
      </w:r>
      <w:bookmarkStart w:id="0" w:name="OLE_LINK3"/>
      <w:r>
        <w:rPr>
          <w:rFonts w:eastAsia="Times New Roman" w:cs="Times New Roman" w:ascii="Times New Roman" w:hAnsi="Times New Roman"/>
          <w:sz w:val="28"/>
          <w:szCs w:val="28"/>
          <w:lang w:eastAsia="uk-UA"/>
        </w:rPr>
        <w:t xml:space="preserve">Moodle </w:t>
      </w:r>
      <w:bookmarkEnd w:id="0"/>
      <w:r>
        <w:rPr>
          <w:rFonts w:eastAsia="Times New Roman" w:cs="Times New Roman" w:ascii="Times New Roman" w:hAnsi="Times New Roman"/>
          <w:sz w:val="28"/>
          <w:szCs w:val="28"/>
          <w:lang w:eastAsia="uk-UA"/>
        </w:rPr>
        <w:t xml:space="preserve">дозволяє формувати такі інформаційні комплекси за допомогою стандартних дій та можливостей. Moodle надає можливість проектувати, створювати та керувати інформаційно-навчальними ресурсами навчального закладу.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Moodle є достатньо гнучкою системою: викладач може самостійно створювати дистанційний курс та управляти ним, тобто власноруч контролювати доступ до своїх курсів, використовувати часові обмеження, створювати власні системи оцінювання знань, контролювати надсилання на перевірку виконаних студентами завдань, фіксувати завдання, надіслані із запізненням, дозволяти або забороняти студентам перездавання контрольних завдань (модульних або підсумкових – заліків, іспитів) тощо.</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Студент  – це активний суб’єкт, який самостійно створює свою власну систему знань, користуючись доступними йому джерелами. При цьому роль викладача (тьютора) полягає, в основному, в мотивуванні й підтримці своїх підопічних, шляхом підготовки завдань для самостійного опрацювання, оцінювання результатів їх виконання, коригування знань студентів.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истема Moodle відповідає всім основним критеріям, що висуваються до систем електронного навчання, зокрема:</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функціональність – наявність набору функцій різного рівня (форуми, чати, аналіз активності слухачів (студентів), управління курсами та навчальними групами тощо);</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дійність – зручність адміністрування та управління навчанням, простота оновлення контенту на базі існуючих шаблонів, захист користувачів від 8 зовнішніх дій тощо;</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стабільність – високий рівень стійкості роботи системи стосовно різних режимів роботи та активності користувачів;</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артість – сама система безкоштовна, витрати на її впровадження, розробку курсів і супровід – мінімальні;</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ідсутність обмежень за кількістю ліцензій на слухачів (студентів);</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модульність – наявність у навчальних курсах набору блоків матеріалу, які можуть бути використані в інших курсах;</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явність вбудованих засобів розробки та редагування навчального контенту, інтеграції різноманітних освітніх матеріалів різного призначення;</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підтримка міжнародного стандарту SCORM (Sharable Content Object Reference Model) – основи обміну електронними курсами, що забезпечує перенесення ресурсів до інших систем;</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наявність системи перевірки та оцінювання знань слухачів у режимі он-лайн (тести, завдання, контроль активності на форумах);</w:t>
      </w:r>
    </w:p>
    <w:p>
      <w:pPr>
        <w:pStyle w:val="Normal"/>
        <w:spacing w:lineRule="auto" w:line="360" w:before="0" w:after="0"/>
        <w:jc w:val="both"/>
        <w:rPr/>
      </w:pPr>
      <w:r>
        <w:rPr>
          <w:rFonts w:eastAsia="Symbol" w:cs="Symbol" w:ascii="Symbol" w:hAnsi="Symbol"/>
          <w:sz w:val="28"/>
          <w:szCs w:val="28"/>
          <w:lang w:eastAsia="uk-UA"/>
        </w:rPr>
        <w:t></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зручність і простота використання та навігації – інтуїтивно зрозуміла технологія навчання (можливість легко знайти меню допомоги, простота переходу від одного розділу до іншого, спілкування з викладачем – тьютором. </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Зокрема, систему дистанційного навчання Moodle можна використати для надання навчальних матеріалів та завдань для студентів, які були відсутні на занятті; для студентів, які навчаються за індивідуальним планом; а також безпосередньо на занятті як засіб для збору результатів роботи студентів та тестування їхніх знань. Так, у ВСП «Хорольський агропромисловий фаховий коледж ПДАУ» система дистанційного навчання дає змогу кожному студенту вибрати, в першу чергу, категорію курсів. </w:t>
      </w:r>
    </w:p>
    <w:p>
      <w:pPr>
        <w:pStyle w:val="Normal"/>
        <w:spacing w:lineRule="auto" w:line="360" w:before="0" w:after="0"/>
        <w:ind w:left="360" w:hanging="0"/>
        <w:contextualSpacing/>
        <w:jc w:val="both"/>
        <w:rPr/>
      </w:pPr>
      <w:r>
        <w:rPr>
          <w:rFonts w:eastAsia="Times New Roman" w:cs="Times New Roman" w:ascii="Times New Roman" w:hAnsi="Times New Roman"/>
          <w:sz w:val="28"/>
          <w:szCs w:val="28"/>
          <w:lang w:eastAsia="uk-UA"/>
        </w:rPr>
        <w:t>1. Фізико-математичні дисципліни.</w:t>
      </w:r>
    </w:p>
    <w:p>
      <w:pPr>
        <w:pStyle w:val="Normal"/>
        <w:spacing w:lineRule="auto" w:line="360" w:before="0" w:after="0"/>
        <w:ind w:left="360" w:hanging="0"/>
        <w:contextualSpacing/>
        <w:jc w:val="both"/>
        <w:rPr/>
      </w:pPr>
      <w:r>
        <w:rPr>
          <w:rFonts w:eastAsia="Times New Roman" w:cs="Times New Roman" w:ascii="Times New Roman" w:hAnsi="Times New Roman"/>
          <w:sz w:val="28"/>
          <w:szCs w:val="28"/>
          <w:lang w:eastAsia="uk-UA"/>
        </w:rPr>
        <w:t>2. Загальнотехнічні  дисципліни.</w:t>
      </w:r>
    </w:p>
    <w:p>
      <w:pPr>
        <w:pStyle w:val="Normal"/>
        <w:spacing w:lineRule="auto" w:line="360" w:before="0" w:after="0"/>
        <w:ind w:left="360" w:hanging="0"/>
        <w:contextualSpacing/>
        <w:jc w:val="both"/>
        <w:rPr/>
      </w:pPr>
      <w:r>
        <w:rPr>
          <w:rFonts w:eastAsia="Times New Roman" w:cs="Times New Roman" w:ascii="Times New Roman" w:hAnsi="Times New Roman"/>
          <w:sz w:val="28"/>
          <w:szCs w:val="28"/>
          <w:lang w:eastAsia="uk-UA"/>
        </w:rPr>
        <w:t>3. Соціально-гуманітарні дисципліни.</w:t>
      </w:r>
    </w:p>
    <w:p>
      <w:pPr>
        <w:pStyle w:val="Style17"/>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родничі дисципліни.</w:t>
      </w:r>
    </w:p>
    <w:p>
      <w:pPr>
        <w:pStyle w:val="Style17"/>
        <w:numPr>
          <w:ilvl w:val="0"/>
          <w:numId w:val="1"/>
        </w:numPr>
        <w:spacing w:lineRule="auto" w:line="360" w:before="0" w:after="0"/>
        <w:contextualSpacing/>
        <w:jc w:val="both"/>
        <w:rPr/>
      </w:pPr>
      <w:r>
        <w:rPr>
          <w:rFonts w:eastAsia="Times New Roman" w:cs="Times New Roman" w:ascii="Times New Roman" w:hAnsi="Times New Roman"/>
          <w:sz w:val="28"/>
          <w:szCs w:val="28"/>
          <w:lang w:eastAsia="uk-UA"/>
        </w:rPr>
        <w:t>Економічні дисципліни.</w:t>
      </w:r>
    </w:p>
    <w:p>
      <w:pPr>
        <w:pStyle w:val="Normal"/>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Електротехнічні дисципліни.</w:t>
      </w:r>
    </w:p>
    <w:p>
      <w:pPr>
        <w:pStyle w:val="Normal"/>
        <w:numPr>
          <w:ilvl w:val="0"/>
          <w:numId w:val="1"/>
        </w:numPr>
        <w:spacing w:lineRule="auto" w:line="36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еханізація виробничих процесів і т.д.</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Вибравши категорію курсів, студент обирає конкретну дисципліну із запропонованих курсів. Далі обирається викладач, який викладає дану дисципліну у конкретно взятого студента.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Розглянемо цей процес на конкретному прикладі. Курс «Фізико-математичних дисциплін», предмет «Математика», викладач Цівина Л.М. Теоретичний і практичний курси даного предмета складаються із загальних методичних рекомендацій щодо вивчення математики  студентами І-ІІ курсів, рекомендованої літератури, методичних рекомендацій по модулях №1 – №15, навчальних тестів по цих модулях; завдань для підсумкової контрольної роботи за весь курс, а також матеріалів щодо підготовки студентів ІІ-го курсу до здачі НМТ з математики.   </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Методичні рекомендації по модулю включають: тему модуля, план його вивчення, теоретичні і практичні питання по цьому модулю, приклади розв’язання типових задач і обов’язково контрольні теоретичні і практичні  запитання.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Оскільки систему Moodle орієнтовано на застосування у дистанційному навчанні, вона має великий набір засобів комунікації. Можливості, які надає система, дозволяють забезпечити індивідуальну роботу викладача з кожним студентом. Це не лише електронна пошта та обмін вкладеними файлами, але й форуми, чати, ведення блогів тощо. В розділі «Новий форум» на дистанційному навчанні викладач пише тему заняття, яку потрібно опрацювати і задає домашнє завдання.        </w:t>
      </w:r>
    </w:p>
    <w:p>
      <w:pPr>
        <w:pStyle w:val="Normal"/>
        <w:spacing w:lineRule="auto" w:line="36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Система управління навчанням Moodle має багато функцій, що полегшують процес оцінювання знань студентів. Контроль знань здійснюється в системі за допомогою окремого модуля, який пропонує багато видів тестів, надає можливість перетестування з дозволу викладача, можливість захисту від списування шляхом рандомізації питань в тестових завданнях, організації бази даних питань для використання їх у тестах.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Зокрема, тест по модулю №4 з дисципліни «Математика» складається з 10 питань, які випадковим чином вибрані з 50 питань, введених викладачем. За відведений викладачем час, студент повинен пройти тест і отримати оцінку. Максимальна кількість балів за один тест – 10, отже, кожне правильно зроблене завдання оцінюється одним балом. Система автоматично виставляє студенту оцінку в межах від 1 до 10 балів і заносить її в електронний журнал оцінок. За бажанням викладача тест можна пройти неодноразово, в цілях підвищення оцінки.   </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Викладач в будь-який зручний для нього час може переглянути електронний журнал оцінок і зробити висновки щодо якості знань його студентів.      </w:t>
      </w:r>
      <w:r>
        <w:rPr>
          <w:rFonts w:eastAsia="Times New Roman" w:cs="Times New Roman" w:ascii="Times New Roman" w:hAnsi="Times New Roman"/>
          <w:sz w:val="28"/>
          <w:szCs w:val="28"/>
          <w:lang w:val="en-US" w:eastAsia="en-US"/>
        </w:rPr>
        <w:drawing>
          <wp:inline distT="0" distB="0" distL="0" distR="0">
            <wp:extent cx="6115685" cy="325945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3"/>
                    <a:srcRect l="-3" t="-5" r="-3" b="-5"/>
                    <a:stretch>
                      <a:fillRect/>
                    </a:stretch>
                  </pic:blipFill>
                  <pic:spPr bwMode="auto">
                    <a:xfrm>
                      <a:off x="0" y="0"/>
                      <a:ext cx="6115685" cy="3259455"/>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Таким чином, Moodle – це система для створення інформаційно-освітнього середовища навчального закладу, яка орієнтована, насамперед, на забезпечення інтерактивної взаємодії між учасниками навчального процесу, застосовується для організації як заочного та дистанційного навчання, так і для підтримки очного навчання.</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ітература:</w:t>
      </w:r>
    </w:p>
    <w:p>
      <w:pPr>
        <w:pStyle w:val="Normal"/>
        <w:spacing w:lineRule="auto" w:line="360" w:before="0" w:after="0"/>
        <w:jc w:val="both"/>
        <w:rPr/>
      </w:pPr>
      <w:r>
        <w:rPr>
          <w:rFonts w:eastAsia="Times New Roman" w:cs="Times New Roman" w:ascii="Times New Roman" w:hAnsi="Times New Roman"/>
          <w:sz w:val="28"/>
          <w:szCs w:val="28"/>
          <w:lang w:eastAsia="uk-UA"/>
        </w:rPr>
        <w:t>1.</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Бевз Г., Бевз В. «Математика. Алгебра і початки аналізу 11 клас» –  Київ:</w:t>
      </w:r>
      <w:r>
        <w:rPr>
          <w:rFonts w:eastAsia="Times New Roman" w:cs="Times New Roman" w:ascii="Times New Roman" w:hAnsi="Times New Roman"/>
          <w:sz w:val="28"/>
          <w:szCs w:val="28"/>
          <w:lang w:val="ru-RU" w:eastAsia="uk-UA"/>
        </w:rPr>
        <w:t xml:space="preserve"> Генеза, </w:t>
      </w:r>
      <w:r>
        <w:rPr>
          <w:rFonts w:eastAsia="Times New Roman" w:cs="Times New Roman" w:ascii="Times New Roman" w:hAnsi="Times New Roman"/>
          <w:sz w:val="28"/>
          <w:szCs w:val="28"/>
          <w:lang w:eastAsia="uk-UA"/>
        </w:rPr>
        <w:t>2019 р, розділ 1, §4.</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Мерзляк А.Г., Номіровський Д.А. «Алгебра 11 клас» – Харків: Гімназія, 2012р., §3, п.21.</w:t>
      </w:r>
    </w:p>
    <w:p>
      <w:pPr>
        <w:pStyle w:val="Normal"/>
        <w:spacing w:lineRule="auto" w:line="360" w:before="0" w:after="0"/>
        <w:jc w:val="both"/>
        <w:rPr/>
      </w:pPr>
      <w:r>
        <w:rPr>
          <w:rFonts w:eastAsia="Times New Roman" w:cs="Times New Roman" w:ascii="Times New Roman" w:hAnsi="Times New Roman"/>
          <w:sz w:val="28"/>
          <w:szCs w:val="28"/>
          <w:lang w:eastAsia="uk-UA"/>
        </w:rPr>
        <w:t>3.</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Істер О., Єргіна О. «Алгебра і початки аналізу 11 клас» – Київ:</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Генеза, 2019 р., розділ 1, §4.</w:t>
      </w:r>
    </w:p>
    <w:p>
      <w:pPr>
        <w:pStyle w:val="Normal"/>
        <w:tabs>
          <w:tab w:val="clear" w:pos="708"/>
          <w:tab w:val="left" w:pos="424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3</w:t>
      </w:r>
      <w:r>
        <w:rPr>
          <w:rFonts w:eastAsia="Times New Roman" w:cs="Times New Roman" w:ascii="Times New Roman" w:hAnsi="Times New Roman"/>
          <w:sz w:val="28"/>
          <w:szCs w:val="28"/>
          <w:lang w:val="ru-RU" w:eastAsia="uk-UA"/>
        </w:rPr>
        <w:t xml:space="preserve">. Волкова Н.П. </w:t>
      </w:r>
      <w:r>
        <w:rPr>
          <w:rFonts w:eastAsia="Times New Roman" w:cs="Times New Roman" w:ascii="Times New Roman" w:hAnsi="Times New Roman"/>
          <w:sz w:val="28"/>
          <w:szCs w:val="28"/>
          <w:lang w:eastAsia="uk-UA"/>
        </w:rPr>
        <w:t>Педагогіка</w:t>
      </w:r>
      <w:r>
        <w:rPr>
          <w:rFonts w:eastAsia="Times New Roman" w:cs="Times New Roman" w:ascii="Times New Roman" w:hAnsi="Times New Roman"/>
          <w:sz w:val="28"/>
          <w:szCs w:val="28"/>
          <w:lang w:val="ru-RU" w:eastAsia="uk-UA"/>
        </w:rPr>
        <w:t xml:space="preserve">: Посібник для </w:t>
      </w:r>
      <w:r>
        <w:rPr>
          <w:rFonts w:eastAsia="Times New Roman" w:cs="Times New Roman" w:ascii="Times New Roman" w:hAnsi="Times New Roman"/>
          <w:sz w:val="28"/>
          <w:szCs w:val="28"/>
          <w:lang w:eastAsia="uk-UA"/>
        </w:rPr>
        <w:t>студентів</w:t>
      </w:r>
      <w:r>
        <w:rPr>
          <w:rFonts w:eastAsia="Times New Roman" w:cs="Times New Roman" w:ascii="Times New Roman" w:hAnsi="Times New Roman"/>
          <w:sz w:val="28"/>
          <w:szCs w:val="28"/>
          <w:lang w:val="ru-RU" w:eastAsia="uk-UA"/>
        </w:rPr>
        <w:t xml:space="preserve"> вищих </w:t>
      </w:r>
      <w:r>
        <w:rPr>
          <w:rFonts w:eastAsia="Times New Roman" w:cs="Times New Roman" w:ascii="Times New Roman" w:hAnsi="Times New Roman"/>
          <w:sz w:val="28"/>
          <w:szCs w:val="28"/>
          <w:lang w:eastAsia="uk-UA"/>
        </w:rPr>
        <w:t>навчаль</w:t>
        <w:softHyphen/>
        <w:t>них</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закладів. Київ: Видавничий центр "Академія", 2001. 576 с.</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4.Воронюк І.В. Дослідження проблеми креативності взаємодії вчителів з учнями. Збірник наукових праць звітно-наукової конференції викладачів за 2011р. 9-10 лютого 2012р. Частина 1 с. 66-67.</w:t>
      </w:r>
    </w:p>
    <w:p>
      <w:pPr>
        <w:pStyle w:val="Normal"/>
        <w:spacing w:lineRule="auto" w:line="36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Досвід дослідження актуальних проблем викладання математики у сучасній школі: матеріали обласної науково-практичної Інтернет -конференції./ редкол. О.В.Норкіна (голова). Черкаси : Вид-во ОІПОПП, 2014. 185 с.</w:t>
      </w:r>
    </w:p>
    <w:p>
      <w:pPr>
        <w:pStyle w:val="Normal"/>
        <w:numPr>
          <w:ilvl w:val="0"/>
          <w:numId w:val="0"/>
        </w:numPr>
        <w:spacing w:lineRule="auto" w:line="360" w:before="0" w:after="0"/>
        <w:ind w:left="360" w:hanging="0"/>
        <w:outlineLvl w:val="2"/>
        <w:rPr>
          <w:rFonts w:ascii="Times New Roman" w:hAnsi="Times New Roman" w:eastAsia="Times New Roman" w:cs="Times New Roman"/>
          <w:bCs/>
          <w:sz w:val="28"/>
          <w:szCs w:val="28"/>
          <w:lang w:eastAsia="uk-UA"/>
        </w:rPr>
      </w:pPr>
      <w:r>
        <w:rPr>
          <w:rFonts w:eastAsia="Times New Roman" w:cs="Times New Roman" w:ascii="Times New Roman" w:hAnsi="Times New Roman"/>
          <w:b/>
          <w:color w:val="000000"/>
          <w:sz w:val="28"/>
          <w:szCs w:val="28"/>
          <w:lang w:eastAsia="ru-RU"/>
        </w:rPr>
        <w:t xml:space="preserve">      </w:t>
      </w:r>
    </w:p>
    <w:p>
      <w:pPr>
        <w:pStyle w:val="Normal"/>
        <w:spacing w:lineRule="auto" w:line="360" w:before="0" w:after="200"/>
        <w:rPr>
          <w:rFonts w:ascii="Times New Roman" w:hAnsi="Times New Roman" w:eastAsia="Times New Roman" w:cs="Times New Roman"/>
          <w:bCs/>
          <w:sz w:val="28"/>
          <w:szCs w:val="28"/>
          <w:lang w:eastAsia="uk-UA"/>
        </w:rPr>
      </w:pPr>
      <w:r>
        <w:rPr>
          <w:rFonts w:eastAsia="Times New Roman" w:cs="Times New Roman" w:ascii="Times New Roman" w:hAnsi="Times New Roman"/>
          <w:bCs/>
          <w:sz w:val="28"/>
          <w:szCs w:val="28"/>
          <w:lang w:eastAsia="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Moodl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7:33:00Z</dcterms:created>
  <dc:creator>Acer</dc:creator>
  <dc:description/>
  <cp:keywords/>
  <dc:language>en-US</dc:language>
  <cp:lastModifiedBy>Admin</cp:lastModifiedBy>
  <dcterms:modified xsi:type="dcterms:W3CDTF">2025-09-29T13:36:00Z</dcterms:modified>
  <cp:revision>4</cp:revision>
  <dc:subject/>
  <dc:title>                                                                                        Леся Михайлівна Цівина</dc:title>
</cp:coreProperties>
</file>