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Азизбек Боймирзае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  <w:t>(Намаган, Узбекист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ЧНО-ТЕОРЕТИЧЕСКИЕ ОСНОВЫ СОВЕРШЕНСТВОВАНИЯ ТЕХНОЛОГИИ ВОСПИТАНИЯ УЧАЩИХСЯ НА ОСНОВЕ НАЦИОНАЛЬНЫХ ЦЕННОСТЕЙ ПОСРЕДСТВОМ ОБУЧЕНИЯ В ОБЩЕОБРАЗОВАТЕЛЬНОЙ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оцесс воспитания учащихся в общеобразовательных школах играет важную роль в социальном, культурном и духовном развитии общества. Воспитание на основе национальных ценностей не только способствует формированию учащихся как нравственных личностей, но и обеспечивает уважительное отношение к истории, культуре и традициям своего народа. Сегодня вопрос воспитания подрастающего поколения на основе национальных ценностей является актуальной задачей не только для Узбекистана, но и для образовательных систем всего мира. В условиях глобализации и информационного давления сохранение национальной самобытности, уважение к культурному наследию и продолжение традиций предков становятся основными направлениями воспитания молодеж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Во многих странах мира, таких как Япония, Южная Корея, Сингапур, Финляндия, внедрение национальных ценностей в образовательный процесс осуществляется через специальные программы и предметы. При этом широко применяются современные педагогические подходы, такие как обучение на основе проектов, обучение на основе жизненных ситуаций (case-study), а также активное использование цифровых ресурсов. На международном уровне, через концепцию ЮНЕСКО и ЮНИСЕФ «Образование глобального гражданства» (Global Citizenship Education), поощряется формирование у учащихся межкультурной толерантности, преданности своей нации, экологической и социальной ответственност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В Узбекистане также ведутся системные реформы в этом направлении. В частности, в соответствии с постановлением Президента «О мерах по выводу духовности и просвещения на новый уровень» и концепцией «Новый Узбекистан — к просветленному обществу», система воспитательной работы в образовательных учреждениях кардинально совершенствуется. Особенно через введение предмета «Воспитание» уделяется внимание формированию у учащихся личных качеств, социальной ответственности, патриотизма и национальной гордост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ля повышения эффективности этого процесса применяются интерактивные методы (мозговой штурм, ролевые игры, анализ проблемных вопросов), современные информационно-коммуникационные технологии, а также воспитательные проекты, интегрированные с подходом STEAM. Одновременно национальные особенности — устное народное творчество, наследие исторических личностей, местные обычаи — адаптируются к местному контексту для повышения эффективности образовательного процесса. Для совершенствования технологии воспитания на основе национальных ценностей важными считаются следующие напр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огащение воспитательных программ инновационными технологиями (интерактивные платформы, видеоуроки, мобильные приложе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интеграция предмета «Воспитание» с другими дисциплинами (например, с историей, литературой, искусство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укрепление сотрудничества между школой и семьей для формирования единой воспитательно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локализация воспитательных подходов с учетом региональных и этнических особен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внедрение подходов, ориентированных на активное участие учащихся — обучение на основе проектов, дебаты, развитие навыков самостоятельного принятия решений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Внедрение национальных ценностей в сознание подрастающего поколения — не только духовная необходимость, но и стратегическая задача. Совершенствование содержания предмета «Воспитание» и его интеграция с современными технологиями и международным опытом могут привести к значительным успехам в этой сфер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Мировой опыт показывает, что во многих развитых странах (США, Япония, Южная Корея, Финляндия) национальные ценности стали неотъемлемой частью образовательного процесса. Например, в Японии через концепцию «</w:t>
      </w:r>
      <w:r>
        <w:rPr>
          <w:rFonts w:ascii="MS Gothic;‚l‚r ƒSƒVƒbƒN" w:hAnsi="MS Gothic;‚l‚r ƒSƒVƒbƒN" w:cs="MS Gothic;‚l‚r ƒSƒVƒbƒN" w:eastAsia="MS Gothic;‚l‚r ƒSƒVƒbƒN"/>
          <w:bCs/>
          <w:kern w:val="0"/>
          <w:sz w:val="28"/>
          <w:szCs w:val="28"/>
          <w:lang w:eastAsia="ru-RU"/>
        </w:rPr>
        <w:t>心の教育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» («воспитание сердца») формируются трудолюбие, уважение и коллективизм; в Южной Корее через концепцию «</w:t>
      </w:r>
      <w:r>
        <w:rPr>
          <w:rFonts w:ascii="Malgun Gothic" w:hAnsi="Malgun Gothic" w:cs="Malgun Gothic" w:eastAsia="Times New Roman"/>
          <w:bCs/>
          <w:kern w:val="0"/>
          <w:sz w:val="28"/>
          <w:szCs w:val="28"/>
          <w:lang w:eastAsia="ru-RU"/>
        </w:rPr>
        <w:t>인화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» (гармония и согласие) — уважение к семье и обществу, трудолюбие и чувство принадлежности к коллективу; в Финляндии — через «Образование благополучия и сочувствия» развиваются уважение, сострадание, умение идти на компромисс, критическое мышление; в Германии — через «Демократическое обучение» формируются права на выражение мнения, уважение и совместное принятие решений; в США — через «Character Education» развиваются честность, ответственность, командная работа и гражданская ответственность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Узбекские ученые, такие как А.Туракулов, М.Кучкаров, С.Отамуродов, А.Джураев, Д.Каримов, в своих трудах глубоко исследовали сущность национальных ценностей и пути их применения в воспитательном процессе. А.Туракулов подчеркивает важность привития молодежи национальной гордости и уважения к наследию предков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В последние годы на основе указов Президента Республики Узбекистан, касающихся образования и воспитания, были проведены ряд прикладных исследований. На республиканских научно-практических конференциях на тему «Воспитание молодежи — гарантия нашего будущего» обсуждались новые технологические подходы к воспитанию учащихся на основе национальных ценностей. В частности, при проектировании уроков предмета «Воспитание» предлагается использовать такие методические подходы, как STEAM, CLIL, Case Study, Deba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STEAM способствует формированию эстетического вкуса, инженерного мышления, экологической ответ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CLIL развивает языковую компетентность и культурное мыш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Case Study помогает решать конфликтные ситуации, возникающие среди 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Debate учит аргументированно излагать мнение, вести дискуссии с уважением и развивает логическое мышлени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Эти подходы делают предмет «Воспитание» не только теоретическим, но и практико-ориентированным, современным и компетентностным. Учащиеся не просто заучивают ценности, а учатся с ними жить и применять их в жизни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едмет «Воспитание» направлен на формирование у учащихся нравственных, социальных, эстетических, экологических, трудовых и идеологических взглядов. Его содержание включает следующи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нравственное воспитание (честность, этикет, уважение, дол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атриотическое воспитание (уважение к государственным символам, изучение исторических личнос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еданность национальным ценностям (обычаи, традиции, национальная одежда, блю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экологическое и эстетическое воспитание (любовь к природе, чистота, интерес к искусству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Эти направления способствуют укреплению личных качеств учащихся. Национальные ценности основаны на многовековой истории народа, его обычаях, языке, культуре, искусстве и нравственных нормах. К ни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вера, совесть, отношение к жизни и люд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литература, искусство, обыча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ружба, милосердие, сотрудниче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уважение к родителям, семейные узы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ля эффективного усвоения этих ценностей учитель должен использовать современные методические подходы. В частности, хорошо себя зарекомендовали следующие воспитательные технолог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ролевые игры — обсуждение ценностей в жизнен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case-study — анализ проблемных ситу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ебаты — оценка ценностей через обмен мн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мультимедийные средства — использование национальных фильмов, музыки, устного народного твор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оектный метод — вовлечение учащихся в небольшие проекты, связанные с национальным наследием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Национальные ценности — это богатое наследие, отражающее самобытность и исторический опыт народа. Глубокое внедрение этих ценностей в сознание молодежи — основная задача современного предмета «Воспитание». Использование инновационных подходов, активных методов обучения и современных технологий позволяет значительно повысить качество воспитания. Рациональное использование международного опыта и местных возможностей является важным фактором в совершенствовании данного процесса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Использован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‘raqulov A. Ma’naviy qadriyatlar va tarbiya tizimi, Toshkent, 202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tamurodov S. Pedagogik texnologiyalar asoslari, Toshkent, 20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rimov D. Yoshlar tarbiyasi va milliy qadriyatlar, Andijon, 20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EXT (Ministry of Education, Japan). </w:t>
      </w:r>
      <w:r>
        <w:rPr>
          <w:rFonts w:cs="Times New Roman" w:ascii="Times New Roman" w:hAnsi="Times New Roman"/>
          <w:sz w:val="28"/>
          <w:szCs w:val="28"/>
        </w:rPr>
        <w:t>“Moral Education Curriculum Guide”, Tokyo, 20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ECD. “Education for values and citizenship”, Paris, 201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‘zbekiston Respublikasi Prezidentining “Ma’naviyat va ma’rifatni rivojlantirish chora-tadbirlari to‘g‘risida”gi qarori, PQ-5040-son, 2022-yi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arbiya” fanidan namunaviy o‘quv dasturi, O‘zbekiston Respublikasi XTV, 202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S Gothic">
    <w:altName w:val="‚l‚r ƒSƒVƒbƒN"/>
    <w:charset w:val="80"/>
    <w:family w:val="modern"/>
    <w:pitch w:val="default"/>
  </w:font>
  <w:font w:name="Malgun Gothic">
    <w:charset w:val="8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9">
    <w:name w:val=" Знак Знак9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2F5496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2F5496"/>
    </w:rPr>
  </w:style>
  <w:style w:type="character" w:styleId="6">
    <w:name w:val=" Знак Знак6"/>
    <w:qFormat/>
    <w:rPr>
      <w:rFonts w:eastAsia="Times New Roman" w:cs="Times New Roman"/>
      <w:color w:val="2F5496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2F5496"/>
    </w:rPr>
  </w:style>
  <w:style w:type="character" w:styleId="Style8">
    <w:name w:val="Выделенная цитата Знак"/>
    <w:qFormat/>
    <w:rPr>
      <w:i/>
      <w:iCs/>
      <w:color w:val="2F5496"/>
    </w:rPr>
  </w:style>
  <w:style w:type="character" w:styleId="Style9">
    <w:name w:val="Сильная ссылка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1:41:00Z</dcterms:created>
  <dc:creator>ORGTech</dc:creator>
  <dc:description/>
  <cp:keywords/>
  <dc:language>en-US</dc:language>
  <cp:lastModifiedBy>Admin</cp:lastModifiedBy>
  <dcterms:modified xsi:type="dcterms:W3CDTF">2025-06-18T17:57:00Z</dcterms:modified>
  <cp:revision>4</cp:revision>
  <dc:subject/>
  <dc:title/>
</cp:coreProperties>
</file>