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20"/>
        <w:jc w:val="right"/>
        <w:outlineLvl w:val="0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  <w:t>Віталій Поліщук, Олексій Ткачук</w:t>
      </w:r>
    </w:p>
    <w:p>
      <w:pPr>
        <w:pStyle w:val="Normal"/>
        <w:autoSpaceDE w:val="false"/>
        <w:spacing w:lineRule="auto" w:line="360"/>
        <w:ind w:left="540" w:hanging="0"/>
        <w:jc w:val="right"/>
        <w:rPr>
          <w:rFonts w:eastAsia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/>
          <w:b/>
          <w:bCs/>
          <w:sz w:val="28"/>
          <w:szCs w:val="28"/>
          <w:lang w:val="ru-RU" w:eastAsia="ru-RU"/>
        </w:rPr>
        <w:t>(Переяслав, Україна)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 xml:space="preserve">ТУРИСТСЬКО-КРАЄЗНАВЧА РОБОТА В ЗЗСО ТА ЇЇ ВПЛИВ НА ФІЗИЧНИЙ СТАН ПІДЛІТКІВ 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8"/>
        <w:jc w:val="both"/>
        <w:rPr/>
      </w:pPr>
      <w:r>
        <w:rPr>
          <w:b/>
          <w:bCs/>
          <w:sz w:val="28"/>
          <w:szCs w:val="28"/>
        </w:rPr>
        <w:t xml:space="preserve">Постановка проблеми. </w:t>
      </w:r>
      <w:r>
        <w:rPr>
          <w:sz w:val="28"/>
          <w:szCs w:val="28"/>
        </w:rPr>
        <w:t xml:space="preserve">Соціально-політичні, економічні, екологічні зміни в житті, що інтенсивно реформується, впливають на сучасну молодь. У одних спостерігається ріст прагматизму, підприємництва, ранньої соціальної зрілості, а в інших – зростає замкненість, нерішучість. Тому залучення школярів до цікавого, корисного і творчого життя засобами туристсько-краєзнавчої роботи й освіти є соціально необхідною умовою для розвитку гармонійно розвинутої творчої особистості. Різноманітні форми роботи забезпечують комплексний характер туристсько- краєзнавчої роботи у навчанні, вихованні й оздоровленні учнів, в ній закладені широкі можливості для творчої самодіяльності – спортивної, наукової, художньої, технічної, соціальної та педагогічної. </w:t>
      </w:r>
    </w:p>
    <w:p>
      <w:pPr>
        <w:pStyle w:val="Normal"/>
        <w:autoSpaceDE w:val="false"/>
        <w:spacing w:lineRule="auto" w:line="360"/>
        <w:ind w:firstLine="568"/>
        <w:jc w:val="both"/>
        <w:rPr/>
      </w:pPr>
      <w:r>
        <w:rPr>
          <w:b/>
          <w:bCs/>
          <w:sz w:val="28"/>
          <w:szCs w:val="28"/>
        </w:rPr>
        <w:t xml:space="preserve">Аналіз останніх досліджень і публікацій. </w:t>
      </w:r>
      <w:r>
        <w:rPr>
          <w:sz w:val="28"/>
          <w:szCs w:val="28"/>
        </w:rPr>
        <w:t>Туристично-краєзнавча робота в загальноосвітніх навчальних закладах завжди розглядалась як важливий чинник пізнання сучасного держави, нації, народу, формування патріотизму, національної самосвідомості, бережливого ставлення до природи висвітлено у роботак таких авторів, як М.Ю. Костриця, В.В. Обозний, О.Я. Демиденко, О.М. Юнова, В.І. Кузнєцова. Водночас оздоровчо-спортивний туризм виступає ефективним засобом фізичного вдосконалення, формування функціо</w:t>
        <w:softHyphen/>
        <w:t>нальних резервів, які в значній мірі визначають стан соматичного здоров’я людини досліджували Л.Ф. Никишин, А.А. Коструб, Б.М. Мицкан.</w:t>
      </w:r>
    </w:p>
    <w:p>
      <w:pPr>
        <w:pStyle w:val="Normal"/>
        <w:autoSpaceDE w:val="false"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Інтерес до різнобічного вивчення довкілля існував в освіті з давніх часів. Теоретичні й методичні основи дослідження рідного краю складалися під впливом передових ідей А.А.Дістервега, Я.А.Коменського, К.Д.Ушинського, В.О.Сухомлинського, С.Ф.Русової.</w:t>
      </w:r>
    </w:p>
    <w:p>
      <w:pPr>
        <w:pStyle w:val="Normal"/>
        <w:autoSpaceDE w:val="false"/>
        <w:spacing w:lineRule="auto" w:line="360"/>
        <w:ind w:firstLine="56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итання теорії і практики краєзнавчо-туристської роботи розкриваються у працях А.В.Даринського, М.П.Крачило, М.Ю.Костриці, В.В.Обозного, І.Т.Пруса, К.Ф.Строєва, І.В.Соколової, Н.С. Юньєва та інших. Наголошується, що саме вивчення рідного краю сприяє поліпшенню засвоєння навчального матеріалу різних шкільних предметів. </w:t>
      </w:r>
    </w:p>
    <w:p>
      <w:pPr>
        <w:pStyle w:val="Normal"/>
        <w:autoSpaceDE w:val="false"/>
        <w:spacing w:lineRule="auto" w:line="360"/>
        <w:ind w:firstLine="568"/>
        <w:jc w:val="both"/>
        <w:rPr/>
      </w:pPr>
      <w:r>
        <w:rPr>
          <w:b/>
          <w:bCs/>
          <w:sz w:val="28"/>
          <w:szCs w:val="28"/>
        </w:rPr>
        <w:t>Мета дослідження</w:t>
      </w:r>
      <w:r>
        <w:rPr>
          <w:sz w:val="28"/>
          <w:szCs w:val="28"/>
        </w:rPr>
        <w:t xml:space="preserve"> – аналіз та узагальнення даних науково-методичної літератури і передового практичного педагогічного досвіду з проблеми організації краєзнавчої роботи в школі.</w:t>
      </w:r>
    </w:p>
    <w:p>
      <w:pPr>
        <w:pStyle w:val="Normal"/>
        <w:autoSpaceDE w:val="false"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Мета дослідження обумовила наступні завдання:</w:t>
      </w:r>
    </w:p>
    <w:p>
      <w:pPr>
        <w:pStyle w:val="Normal"/>
        <w:autoSpaceDE w:val="false"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1. Дослідити стан проблеми в теорії і практиці фізичного виховання.</w:t>
      </w:r>
    </w:p>
    <w:p>
      <w:pPr>
        <w:pStyle w:val="Normal"/>
        <w:autoSpaceDE w:val="false"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2. Вивчити взаємозв’язок основних компонентів фізичної підготовленості і розумових здібностей дітей.</w:t>
      </w:r>
    </w:p>
    <w:p>
      <w:pPr>
        <w:pStyle w:val="Normal"/>
        <w:autoSpaceDE w:val="false"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3. Визначити вплив занять із пріоритетним використанням елементів краєзнавства і туризму на рівень соматичного здоров’я, фізичної підготовленості і розумових здібностей учнів.</w:t>
      </w:r>
    </w:p>
    <w:p>
      <w:pPr>
        <w:pStyle w:val="Normal"/>
        <w:autoSpaceDE w:val="false"/>
        <w:spacing w:lineRule="auto" w:line="360"/>
        <w:ind w:firstLine="568"/>
        <w:jc w:val="both"/>
        <w:rPr/>
      </w:pPr>
      <w:r>
        <w:rPr>
          <w:b/>
          <w:bCs/>
          <w:sz w:val="28"/>
          <w:szCs w:val="28"/>
        </w:rPr>
        <w:t xml:space="preserve">Результати дослідження. </w:t>
      </w:r>
      <w:r>
        <w:rPr>
          <w:sz w:val="28"/>
          <w:szCs w:val="28"/>
        </w:rPr>
        <w:t xml:space="preserve">Сучасна реформа загальноосвітньої школи, що має на меті підвищення рівня освіти й виховання сучасної учнівської молоді, підвищення й покращення її підготовки до самостійного трудового життя в нових суспільно-економічних умовах орієнтує  дошкільні установи, школи, сім'ю, суспільство в цілому на всебічний розвиток підростаючого покоління через широкомасштабнее розширення оздоровчо-спортивної й туристично-краєзнавчої роботи. </w:t>
      </w:r>
    </w:p>
    <w:p>
      <w:pPr>
        <w:pStyle w:val="Normal"/>
        <w:autoSpaceDE w:val="false"/>
        <w:spacing w:lineRule="auto" w:line="360"/>
        <w:ind w:firstLine="568"/>
        <w:jc w:val="both"/>
        <w:rPr/>
      </w:pPr>
      <w:r>
        <w:rPr>
          <w:sz w:val="28"/>
          <w:szCs w:val="28"/>
        </w:rPr>
        <w:t xml:space="preserve">Туристсько-краєзнавча робота органічно увійшла у навчально-виховний процес сучасних загальноосвітніх навчальних закладів. Вона виконує три основні функції: виховно-розвивальну, освітньо-пізнавальну й оздоровчо-спортивну. </w:t>
      </w:r>
    </w:p>
    <w:p>
      <w:pPr>
        <w:pStyle w:val="Normal"/>
        <w:autoSpaceDE w:val="false"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льноосвітні навчальні заклади зацікавлені і сприяють розвитку туристсько-краєзнавчої роботи, яка вирішує освітні завдання школи: засвоєння знань у процесі використання краєзнавчого матеріалу, розкриття здібностей та інтересів вихованців у процесі неформального спілкування, формування класного колективу, розвиток у підлітків загальнолюдських цінностей, задоволення потреб школярів у самореалізації, оздоровлення їх тощо. </w:t>
      </w:r>
    </w:p>
    <w:p>
      <w:pPr>
        <w:pStyle w:val="Normal"/>
        <w:autoSpaceDE w:val="false"/>
        <w:spacing w:lineRule="auto" w:line="360"/>
        <w:ind w:firstLine="568"/>
        <w:jc w:val="both"/>
        <w:rPr/>
      </w:pPr>
      <w:r>
        <w:rPr>
          <w:sz w:val="28"/>
          <w:szCs w:val="28"/>
        </w:rPr>
        <w:t xml:space="preserve">Подолання природних труднощів походів, прогулянок, екскурсій сприяє формуванню у підлітків об’єктивної самооцінки особистості, віри у свої сили. Туристсько-краєзнавча робота може стати одним із важливих чинників формування творчої особистості і сприяти розв’язанню таких завдань: - усвідомлення особистістю провідного значення гуманістичних мотивів і цілей у її розвитку та життєдіяльності; - формування стійких якостей характеру на основі розвитку допитливості, ініціативності, цілеспрямованості, дисциплінованості, наполегливості, самостійності, працелюбства, бережливості тощо; - розвитку рефлексивних психічних можливостей особистості, що виявляються у самопізнанні, саморегуляції, самовдосконаленні, самореалізації; - дотримання наступності у пошуковій і творчій діяльності, удосконаленні своїх навичок і вмінь, які стимулюють бажання відшукувати нові знання і використовувати їх для організації свого дозвілля. </w:t>
      </w:r>
    </w:p>
    <w:p>
      <w:pPr>
        <w:pStyle w:val="Normal"/>
        <w:autoSpaceDE w:val="false"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ими формами туристсько-краєзнавчої роботи з учнями є прогулянки, екскурсії, подорожі та походи, естафети, зльоти, експедиції. </w:t>
      </w:r>
    </w:p>
    <w:p>
      <w:pPr>
        <w:pStyle w:val="Normal"/>
        <w:autoSpaceDE w:val="false"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Прогулянка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йпростіша форма туристсько-краєзнавчої роботи. Прогулянки найчастіше проводять з учнями молодших класів. </w:t>
      </w:r>
    </w:p>
    <w:p>
      <w:pPr>
        <w:pStyle w:val="Normal"/>
        <w:autoSpaceDE w:val="false"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Екскурсія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орма туристсько-краєзнавчої роботи, перед якою ставиться мета закріпити знання, здобуті на уроках. Особливе місце вони займають у шкільних програмах з географії. Екскурсії охоплюють учнів усіх класів, їх проводять протягом навчального року.</w:t>
      </w:r>
    </w:p>
    <w:p>
      <w:pPr>
        <w:pStyle w:val="Normal"/>
        <w:autoSpaceDE w:val="false"/>
        <w:spacing w:lineRule="auto" w:line="360"/>
        <w:ind w:firstLine="56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орожі та походи є тривалішою за часом і складнішою формою туристсько-краєзнавчої роботи порівняно з прогулянками та екскурсіями.</w:t>
      </w:r>
    </w:p>
    <w:p>
      <w:pPr>
        <w:pStyle w:val="Normal"/>
        <w:autoSpaceDE w:val="false"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Естафета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це така форма туризму, яка передбачає вивчення певного району, області, краю чи всієї країни не однією групою, а кількома, які на певних відрізках маршруту змінюють одна одну. </w:t>
      </w:r>
    </w:p>
    <w:p>
      <w:pPr>
        <w:pStyle w:val="Normal"/>
        <w:autoSpaceDE w:val="false"/>
        <w:spacing w:lineRule="auto" w:line="360"/>
        <w:ind w:firstLine="568"/>
        <w:jc w:val="both"/>
        <w:rPr/>
      </w:pPr>
      <w:r>
        <w:rPr>
          <w:sz w:val="28"/>
          <w:szCs w:val="28"/>
        </w:rPr>
        <w:t xml:space="preserve">Експедиції – найскладніша форма туристсько-краєзнавчої роботи, що передбачає проведення певних наукових досліджень. Добре спланована шкільна краєзнавча експедиція сприяє активному здобуванню нових, а також поглибленню вже набутих знань і застосуванню їх у практичній діяльності. </w:t>
      </w:r>
    </w:p>
    <w:p>
      <w:pPr>
        <w:pStyle w:val="Normal"/>
        <w:spacing w:lineRule="auto" w:line="360"/>
        <w:ind w:firstLine="568"/>
        <w:jc w:val="both"/>
        <w:rPr/>
      </w:pPr>
      <w:r>
        <w:rPr>
          <w:sz w:val="28"/>
          <w:szCs w:val="28"/>
        </w:rPr>
        <w:t xml:space="preserve">У підлітковому віці всі процеси розвитку дуже тісно взаємопов’язані. У цей період іде статевий розвиток дитини, вона формується не тільки як особистість, але і як представник своєї статі. Психологічні та фізіологічні зміни в організмі тісно повʼязані. У підлітковий період особливу увагу необхідно приділяти гармонійному розвитку всіх якостей людини. Застосування засобів туристсько-краєзнавчої діяльності в навчальних закладах, на наш погляд, створює найбільш оптимальні умови для реалізації завдань фізичного і розумового виховання дітей і підлітків. </w:t>
      </w:r>
    </w:p>
    <w:p>
      <w:pPr>
        <w:pStyle w:val="Normal"/>
        <w:spacing w:lineRule="auto" w:line="360"/>
        <w:ind w:firstLine="568"/>
        <w:jc w:val="both"/>
        <w:rPr/>
      </w:pPr>
      <w:r>
        <w:rPr>
          <w:sz w:val="28"/>
          <w:szCs w:val="28"/>
        </w:rPr>
        <w:t xml:space="preserve">На сьогодні навчальна робота зазвичай проводиться в режимі навчального закладу з школярами 13-14 років представлена пізнавальними заняттями та уроками фізкультури: пізнавальні заняття проводяться один раз на тиждень, як у приміщенні, так і на повітрі у формі бесід, рухливих ігор, ігрових завдань; уроки фізкультури з туризмом проводяться за традиційною програмою, на повітрі один раз на тиждень, та одне заняття в спортивному залі, які присвячуються проходженню загальної програми з фізичної культури. Ми в свою чергу запропонували учням 7 і 8 класів загальноосвітньої школи № 7 м.Переяслав-Хмельницький позайматися туристсько-краєзнавчою роботою за запропонованою нами навчальною програмою на заняттях з фізкультури. Результати проведеного нами дослідження ми опишемо в даній статті та виявимо вплив занять туристсько-краєзнавчою роботою на організм та фізичний стан підлітків. </w:t>
      </w:r>
    </w:p>
    <w:p>
      <w:pPr>
        <w:pStyle w:val="Normal"/>
        <w:spacing w:lineRule="auto" w:line="360"/>
        <w:ind w:firstLine="568"/>
        <w:jc w:val="both"/>
        <w:rPr/>
      </w:pPr>
      <w:r>
        <w:rPr>
          <w:sz w:val="28"/>
          <w:szCs w:val="28"/>
        </w:rPr>
        <w:t>Використання зазначених нами засобів туризму, дозволили урізноманітнити активний відпочинок школярів. Фізкультурні розваги з туристською спрямованістю і туристські свята, що організуються у формі ігрових комплексів, екскурсій, прогулянок-походів, які ми проводили в осінні, зимові та весняні канікули, дні здоров’я є дуже ефективними.</w:t>
      </w:r>
    </w:p>
    <w:p>
      <w:pPr>
        <w:pStyle w:val="Style15"/>
        <w:spacing w:lineRule="auto" w:line="36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Під час туристично-краєзнавчих заходів у школі ми опиралися на такі важливі закономірності: 1) національна освіта є невід’ємна від історії народу і його традицій; 2) освіта забезпечує збереження й збагачення культури; 3) в основу фізичного виховання повинні бути покладені засади єдності сім’ї й школи, наступність і спадкоємність поколінь; 4) шкільний туризм повинен будуватися передусім на місцевому підґрунті, використовувати ті форми й методи, які доступні для реального впровадження в кожній школі; 5) величина фізичного навантаження під час туристичних походів має відповідати віковим функціональним можливостям організму.</w:t>
      </w:r>
    </w:p>
    <w:p>
      <w:pPr>
        <w:pStyle w:val="Normal"/>
        <w:spacing w:lineRule="auto" w:line="360"/>
        <w:ind w:firstLine="568"/>
        <w:jc w:val="both"/>
        <w:rPr/>
      </w:pPr>
      <w:r>
        <w:rPr>
          <w:sz w:val="28"/>
          <w:szCs w:val="28"/>
        </w:rPr>
        <w:t>В підлітковому віці значно збільшується вага і зріст учнів. Під час періоду статевого дозрівання спостерігається стабілізація або навіть уповільнення рівня розвитку фізичних якостей: витривалості до роботи помірної інтенсивності, силової витривалості м'язів рук і тулуба. Швидкий розвиток статевих залоз супроводжується порушеннями координації окремих функцій організму. Зазнає помітних змін і психіка школяра. Разом з тим відбувається розвиток уваги, вольових якостей, з'являється вміння аналізувати руху і цілісні дії.</w:t>
      </w:r>
    </w:p>
    <w:p>
      <w:pPr>
        <w:pStyle w:val="Normal"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З огляду на всі особливості дитячого організму, ми намагалися суворо диференціювати навантаження при вихованні фізичних якостей, звертаючи увагу не стільки на календарний вік, скільки на біологічний.</w:t>
      </w:r>
    </w:p>
    <w:p>
      <w:pPr>
        <w:pStyle w:val="Style15"/>
        <w:spacing w:lineRule="auto" w:line="36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Експериментальне дослідження проходило протягом 6 місяців: початок експериментального дослідження – січень - червень 2024 року. В експерименті взяли участь школярі 13-14 років, загальною кількістю 30 осіб (12 хопців і 10 дівчат).</w:t>
      </w:r>
    </w:p>
    <w:p>
      <w:pPr>
        <w:pStyle w:val="Style15"/>
        <w:spacing w:lineRule="auto" w:line="360" w:before="0" w:after="0"/>
        <w:ind w:firstLine="568"/>
        <w:jc w:val="both"/>
        <w:rPr/>
      </w:pPr>
      <w:r>
        <w:rPr>
          <w:sz w:val="28"/>
          <w:szCs w:val="28"/>
        </w:rPr>
        <w:t>За допомогою розробленого нами комплексу методик, були виявлені особливості фізичного розвитку, рівня розвитку рухових якостей підлітків 13-14 років.</w:t>
      </w:r>
    </w:p>
    <w:p>
      <w:pPr>
        <w:pStyle w:val="Style15"/>
        <w:spacing w:lineRule="auto" w:line="360" w:before="0" w:after="0"/>
        <w:ind w:firstLine="568"/>
        <w:jc w:val="both"/>
        <w:rPr/>
      </w:pPr>
      <w:r>
        <w:rPr>
          <w:sz w:val="28"/>
          <w:szCs w:val="28"/>
        </w:rPr>
        <w:t>Маса тіла дівчат 13 років експериментальної групи вірогідно зросла на 5,1 % (t = 4,51), а 14-ти річних вірогідно зросла на 4,8 % (t = 4,60). У хлопців експериментальної групи відмінності цього показника статистично вірогідні, маса тіла хлопців експериментальної групи зросла на 5,0 % (t = 3,60) у 13-ти річних, та 14-ти річних вірогідно зросла на 4,2 % (t = 3,65).</w:t>
      </w:r>
    </w:p>
    <w:p>
      <w:pPr>
        <w:pStyle w:val="Style15"/>
        <w:spacing w:lineRule="auto" w:line="360" w:before="0" w:after="0"/>
        <w:ind w:firstLine="568"/>
        <w:jc w:val="both"/>
        <w:rPr/>
      </w:pPr>
      <w:r>
        <w:rPr>
          <w:sz w:val="28"/>
          <w:szCs w:val="28"/>
        </w:rPr>
        <w:t>Було проведено порівняння життєвої ємності легенів (ЖЄЛ) дівчат і хлопців у кожній віковій групі. В кінці навчального року спостерігалося помітне покращення ЖЄЛ.</w:t>
      </w:r>
    </w:p>
    <w:p>
      <w:pPr>
        <w:pStyle w:val="Normal"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У дівчат 13 років експериментальної групи відзначено зростання цього показника – відповідно на 11,5 % (t = 6,30) та у 14-ти річних на 6,7 % (t = 4,05). У хлопців всіх вікових груп експериментальних груп приріст ЖЄЛ за період експерименту теж високий. Так, у хлопців 13-14 років збільшення ЖЄЛ на 11,9 % (t = 7,67) і 5,2 % (t = 4,36). а відміну від дівчат, у хлопців 13-14 років як експериментальних, спостерігається значне зростання ЖЄЛ до кінця експериментального період.</w:t>
      </w:r>
    </w:p>
    <w:p>
      <w:pPr>
        <w:pStyle w:val="Normal"/>
        <w:autoSpaceDE w:val="false"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Для визначення динаміки фізичної підготовленості учнів, які займаються туристсько-краєзнавчою діяльністю, ми порівняли середні показники тестувань на початку та після проведення експериментального дослідження.</w:t>
      </w:r>
    </w:p>
    <w:p>
      <w:pPr>
        <w:pStyle w:val="Normal"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На початку дослідної роботи середні показники бігу на 30 м становили в хлопців 5,1±0,04 с, у дівчат – 5,5±0,05 с, після експерименту – відповідно, 4,7±0,04 с та 4,9±0,03 с. У хлопців і дівчат простежувалася тенденція до збільшення швидкості протягом експерименту, а саме: у хлопців показник швидкості зріс на 0,4 с, а в дівчат – на 0,6 с.</w:t>
      </w:r>
    </w:p>
    <w:p>
      <w:pPr>
        <w:pStyle w:val="Normal"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На початку експерименту середні показники тесту “біг на 2000 м” у юних туристів становили у хлопців 9,49±0,25 хв, у дівчат – 11,30±0,40 хв, після експерименту – відповідно, 9,21±0,27 хв і 10,41± 0,35 хв. Протягом експерименту показник витривалості в хлопців зріс на 0,28 хв, у дівчат – на 0,59 хв.</w:t>
      </w:r>
    </w:p>
    <w:p>
      <w:pPr>
        <w:pStyle w:val="Normal"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На початку дослідження середні результати тесту “нахили тулуба вперед” становили в хлопців 10±0,4 см, у дівчат – 15±0,6 см, після експерименту – відповідно, 12±0,5 см та 17±0,4 см. Як у хлопців, так і в дівчат показник гнучкості зріс на 2 см.</w:t>
      </w:r>
    </w:p>
    <w:p>
      <w:pPr>
        <w:pStyle w:val="Normal"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На початку експериментальної роботи в хлопців результати тестового завдання “підтягування на перекладині” становили 9±0,24 разів, у дівчат – 15±0,51 разів, після експерименту – відповідно, 11±0,35 разів і 18±0,47 разів. У хлопців та дівчат простежувалася тенденція до збільшення сили протягом експерименту, а саме: у хлопців на 2 рази, а в дівчат – на 3 рази.</w:t>
      </w:r>
    </w:p>
    <w:p>
      <w:pPr>
        <w:pStyle w:val="Normal"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Середні результати тесту “човниковий біг” 4х9 м зросли як у хлопців, так і в дівчат протягом експериментальної роботи. На початку експерименту хлопці виконали це тестування за 9,7±0,04 с, дівчата – за 10,6±0,03 с, після експерименту – відповідно, хлопці за 9,4±0,02 с, а дівчата за 10,3±0,04 с. Динаміка показника спритності протягом експерименту в хлопців та в дівчат становила 0,3 с.</w:t>
      </w:r>
    </w:p>
    <w:p>
      <w:pPr>
        <w:pStyle w:val="Style15"/>
        <w:spacing w:lineRule="auto" w:line="36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На початку експерименту середні показники тестових випробувань “стрибки в довжину з місця” становили в хлопців 205±3,5 см, у дівчат – 180±4,0 см, після експерименту – відповідно, у хлопців 215±3,9 см і в дівчат 192±4,2 см. Протягом експерименту показники швидкісно-силових якостей збільшилися в хлопців на 10 см, а в дівчат – на 12 с.</w:t>
      </w:r>
    </w:p>
    <w:p>
      <w:pPr>
        <w:pStyle w:val="Style15"/>
        <w:spacing w:lineRule="auto" w:line="36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Недостатня рухова активність знижує функціональні можливості організму підлітків, у результаті чого вповільнюється моторний розвиток. Велике значення під час формування інтересу школярів до туристсько-краєзнавчої діяльності мають узгоджені дії школи, учителя фізичної культури, учнів і батьків.</w:t>
      </w:r>
    </w:p>
    <w:p>
      <w:pPr>
        <w:pStyle w:val="Normal"/>
        <w:autoSpaceDE w:val="false"/>
        <w:spacing w:lineRule="auto" w:line="360"/>
        <w:ind w:firstLine="568"/>
        <w:jc w:val="both"/>
        <w:rPr/>
      </w:pPr>
      <w:r>
        <w:rPr>
          <w:b/>
          <w:bCs/>
          <w:sz w:val="28"/>
          <w:szCs w:val="28"/>
        </w:rPr>
        <w:t xml:space="preserve">Висновки. </w:t>
      </w:r>
      <w:r>
        <w:rPr>
          <w:sz w:val="28"/>
          <w:szCs w:val="28"/>
        </w:rPr>
        <w:t>Туристсько-краєзнавча робота має велике значення для освітньо- пізнавальної роботи загальноосвітніх шкіл. Вона дає змогу конкретизувати, доповнити і систематизувати знання учнів, отримані в школі, знаходити щось нове у природному та соціальному середовищі. Тому сьогодні необхідна розробка системи проведення туристсько-краєзнавчої роботи в школі, яка б відповідала сучасним вимогам і задовольняла б потреби як педагогів, так і учнів.</w:t>
      </w:r>
    </w:p>
    <w:p>
      <w:pPr>
        <w:pStyle w:val="Style15"/>
        <w:spacing w:lineRule="auto" w:line="360" w:before="0" w:after="0"/>
        <w:ind w:firstLine="568"/>
        <w:jc w:val="both"/>
        <w:rPr/>
      </w:pPr>
      <w:r>
        <w:rPr>
          <w:sz w:val="28"/>
          <w:szCs w:val="28"/>
        </w:rPr>
        <w:t>Мотивом для активізації заняттями туризмом у підлітків є позитивний вплив занять та підвищення стану фізичної підготовленості. Підвищенню фізичного розвитку сприяють нормовані фізичні вправи у вигляді помірного фізичного навантаження. Система туристично-оздоровчої роботи в школі сприяє оптимізації рухового режиму учнів, їх оздоровленню.</w:t>
      </w:r>
    </w:p>
    <w:p>
      <w:pPr>
        <w:pStyle w:val="Style15"/>
        <w:spacing w:lineRule="auto" w:line="360" w:before="0" w:after="0"/>
        <w:ind w:firstLine="568"/>
        <w:jc w:val="both"/>
        <w:rPr/>
      </w:pPr>
      <w:r>
        <w:rPr>
          <w:sz w:val="28"/>
          <w:szCs w:val="28"/>
        </w:rPr>
        <w:t>Показники тестування протягом експерименту зросли в учнів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які займалис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уризмом, що свідчить про позитивну динаміку фізичної підготовленості підлітків. Проведений експеримент дав змогу стверджувати, що раціонально організований руховий режим у поєднанні із систематичним перебуванням на свіжому повітрі сприяє пристосуванню організму до більш високих фізичних навантажень та підвищенню фізичної підготовленості зокрема.</w:t>
      </w:r>
    </w:p>
    <w:p>
      <w:pPr>
        <w:pStyle w:val="Normal"/>
        <w:autoSpaceDE w:val="false"/>
        <w:spacing w:lineRule="auto" w:line="360"/>
        <w:ind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ітератур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568"/>
        <w:rPr/>
      </w:pPr>
      <w:r>
        <w:rPr>
          <w:sz w:val="28"/>
          <w:szCs w:val="28"/>
        </w:rPr>
        <w:t>Поліщук В. В. Розвиток рухових і розумових здібностей дітей 5 і 6 років життя в процесі фізичного виховання засобами дошкільного туризму : дис. … канд. наук з фіз. вих. і спорту . Переяслав-Хмельницький, 2008. 26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568"/>
        <w:jc w:val="both"/>
        <w:textAlignment w:val="top"/>
        <w:rPr/>
      </w:pPr>
      <w:r>
        <w:rPr>
          <w:color w:val="000000"/>
          <w:sz w:val="28"/>
          <w:szCs w:val="28"/>
        </w:rPr>
        <w:t>Інформація про стан розвитку туристсько-краєзнавчої роботи серед учнівської молоді в Україні (станом на 1 вересня 2012 року). Туризм і краєзнавство. Інформаційно-методичний вісник №16. - К., 2012. - С. 38-4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spacing w:lineRule="auto" w:line="360"/>
        <w:ind w:left="0" w:firstLine="568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ікові особливості учнів» : [Електронний ресурс]. Режим доступу : http://www.vvv.u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Дитячо-юнацький туризм : анот. бібліогр. покажч. трьома мовами [Електронний ресурс] уклад. Ірина Свістельник. Львів. 2017. 33 с. (Серія „Інформаційне забезпечення фізичного виховання, спорту і туризму”, вип.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иньова Т. І. Оцінка рівня фізичної підготовленості хлопців 11–12 років під впливом занять різними видами туризму. Слобожанський науково-спортивний вісник.  2012.  № 5 (2). С. 13–17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72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3"/>
        </w:tabs>
        <w:ind w:left="1423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ËÎÌå" w:cs="Times New Roman"/>
      <w:color w:val="auto"/>
      <w:sz w:val="24"/>
      <w:szCs w:val="24"/>
      <w:lang w:val="uk-UA" w:eastAsia="zh-CN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1:33:00Z</dcterms:created>
  <dc:creator>vitaliy</dc:creator>
  <dc:description/>
  <cp:keywords/>
  <dc:language>en-US</dc:language>
  <cp:lastModifiedBy>Admin</cp:lastModifiedBy>
  <dcterms:modified xsi:type="dcterms:W3CDTF">2025-06-18T17:53:00Z</dcterms:modified>
  <cp:revision>3</cp:revision>
  <dc:subject/>
  <dc:title>Віталій Поліщук, Олексій Ткачук</dc:title>
</cp:coreProperties>
</file>