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hanging="0"/>
        <w:jc w:val="right"/>
        <w:rPr/>
      </w:pPr>
      <w:r>
        <w:rPr>
          <w:rFonts w:cs="Times New Roman" w:ascii="Times New Roman" w:hAnsi="Times New Roman"/>
          <w:b/>
          <w:sz w:val="28"/>
          <w:szCs w:val="28"/>
          <w:lang w:val="uk-UA"/>
        </w:rPr>
        <w:t xml:space="preserve">Володимир Петряков </w:t>
      </w:r>
    </w:p>
    <w:p>
      <w:pPr>
        <w:pStyle w:val="Normal"/>
        <w:spacing w:lineRule="auto" w:line="360" w:before="0" w:after="0"/>
        <w:ind w:left="0"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t>(Запоріжжя, Україна)</w:t>
      </w:r>
    </w:p>
    <w:p>
      <w:pPr>
        <w:pStyle w:val="Normal"/>
        <w:spacing w:lineRule="auto" w:line="360"/>
        <w:ind w:lef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lef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ДЕНТИФІКАЦІЯ ФАКТОРІВ ТА ІНДИКАТОРІВ КРИЗИ</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ризовий стан підприємства виникає внаслідок накопичення несприятливих впливів середовища, що порушують нормальний цикл господарювання. Як зауважують дослідники, сучасна економічна ситуація в Україні відзначається загальною фінансовою нестабільністю та циклічними спадними коливаннями. Ці умови підвищують ризик кризових явищ, адже падіння попиту, зростання інфляції, коливання валютного курсу або політична нестабільність можуть миттєво порушити платоспроможність підприємств. Особливо небезпечними є форсмажори – наприклад, пандемії чи війна, які створюють нові шоки попиту і пропозиції. Сучасні дослідження показують, що підприємства особливо уразливі у періоди глобальних пандемій та воєнних конфліктів. У таких умовах вчасне виявлення ознак кризи стає пріоритетом антикризового управління.</w:t>
      </w:r>
    </w:p>
    <w:p>
      <w:pPr>
        <w:pStyle w:val="Norma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Зовнішні та внутрішні фактори кризових явищ</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діагностики кризового стану необхідно враховувати як зовнішні, так і внутрішні причини. Зовнішні фактори включають: спад загального споживчого попиту (зміна уподобань споживачів, перенасичення ринку), економічні шоки (інфляція, валютні коливання, фінансова нестабільність), політико-регуляторні зміни (нестабільність законодавства, податкова та фіскальна політика), а також форс-мажори, такі як пандемії і військові конфлікти. Такі обставини не залежать від діяльності підприємства, але можуть миттєво блокувати виробництво або збут. Внутрішні фактори формуються усередині підприємства і стосуються його організації та ресурсів. Серед них найчастіше виділяють групи: - Ситуаційні чинники: невдала стратегія, неправильний вибір ринку чи продукції, помилки управління, що призводять до втрати конкурентних переваг. - Ресурсні чинники: зношеність і технічне старіння основних засобів, неефективна структура активів (надмірні оборотні чи необоротні активи), висока частка дебіторської заборгованості. - Маркетингові чинники: відсутність або помилки маркетингової стратегії, низька якість продукції, некоректне ціноутворення, недостатня реклама та логістика. Фінансові чинники: невідповідна структура капіталу (велика частка позикових коштів), низькі показники ліквідності та автономії, зростання витрат на обслуговування боргу. Наприклад, слабка ліквідність або високий борговий тягар часто передують банкрутству. В літературі наголошується, що внутрішні чинники зазвичай мають вагоміший вплив на показники діяльності підприємства, ніж зовнішні. Це означає, що неефективне управління ресурсами чи фінансами може спровокувати кризу навіть за відносно сприятливого зовнішнього оточення.</w:t>
      </w:r>
    </w:p>
    <w:p>
      <w:pPr>
        <w:pStyle w:val="Norma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Індикатори кризового стану підприємства</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иявлення кризових тенденцій здійснюється за допомогою фінансових показників, які відображають здатність підприємства виконувати зобов’язання і генерувати прибуток. Запропоновано систему з чотирьох груп показників: фінансова стійкість, ліквідність активів, рентабельність діяльності та ділова активність. Зазвичай аналіз починають з коефіцієнтів ліквідності: - Коефіцієнт поточної ліквідності – відношення поточних активів до поточних зобов’язань. Показує, наскільки підприємство здатне покрити короткострокові борги. Коефіцієнт швидкої ліквідності – відношення «швидко реалізованих» (ліків) активів до поточних зобов’язань. - Коефіцієнт абсолютної ліквідності – частка готівки та коштів на рахунках у покритті поточних зобов’язань. </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уттєве падіння цих коефіцієнтів (наприклад, поточний коефіцієнт &lt; 1,0) означає проблеми з покриттям боргів. </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казники фінансової автономії/стійкості (частка власного капіталу в структурі пасивів) характеризують боргове навантаження. Низький рівень автономії (високий коефіцієнт фінансового левериджу) сигналізує про вразливість. </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Коефіцієнти рентабельності (на активи, на власний капітал, операційна маржа) відображають прибутковість бізнесу. Різке зниження рентабельності свідчить, що використання ресурсів перестає приносити очікуваного прибутку. </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Коефіцієнти ділової активності (оборотність активів, запасів, дебіторської заборгованості тощо) показують ефективність управління оборотними ресурсами. Наприклад, зростання дебіторської заборгованості або зниження оборотності активів свідчать про накопичення нерентабельних ресурсів і можуть призвести до дефіциту коштів. </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приклад, у моделі Вишневської пропонуються чотири базові показники для ідентифікації кризового стану: поточний коефіцієнт ліквідності, частка власного оборотного капіталу, рентабельність капіталу та коефіцієнт оборотності капіталу. Усі ці показники слід обраховувати динамічно: різке зниження будь-якого з них протягом часу вказує на наближення кризи.</w:t>
      </w:r>
    </w:p>
    <w:p>
      <w:pPr>
        <w:pStyle w:val="Norma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Висновки</w:t>
      </w:r>
    </w:p>
    <w:p>
      <w:pPr>
        <w:pStyle w:val="Normal"/>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en-US"/>
        </w:rPr>
        <w:t xml:space="preserve">Отже, ідентифікація кризових явищ на підприємстві ґрунтується на комплексному аналізі внутрішніх і зовнішніх причин. </w:t>
      </w:r>
      <w:r>
        <w:rPr>
          <w:rFonts w:cs="Times New Roman" w:ascii="Times New Roman" w:hAnsi="Times New Roman"/>
          <w:sz w:val="28"/>
          <w:szCs w:val="28"/>
        </w:rPr>
        <w:t>Серед ключових факторів – спад попиту, макроекономічна нестабільність, зміни законодавства, форс-мажори та внутрішні проблеми управління і фінансування. Для своєчасної діагностики використовують групи фінансових індикаторів (ліквідність, фінансова стійкість, рентабельність, ділова активність). Їх різке погіршення розцінюється як сигнал наближення кризи, що дозволяє менеджменту своєчасно реагувати. Сформульовано системний підхід, який дозволяє раніше визначити небезпечні тренди і запобігти банкрутству чи значним втратам.</w:t>
      </w:r>
    </w:p>
    <w:p>
      <w:pPr>
        <w:pStyle w:val="Normal"/>
        <w:spacing w:lineRule="auto" w:line="360"/>
        <w:ind w:left="0" w:firstLine="709"/>
        <w:rPr>
          <w:rFonts w:ascii="Times New Roman" w:hAnsi="Times New Roman" w:cs="Times New Roman"/>
          <w:b/>
          <w:b/>
          <w:bCs/>
          <w:sz w:val="28"/>
          <w:szCs w:val="28"/>
          <w:lang w:val="uk-UA"/>
        </w:rPr>
      </w:pPr>
      <w:r>
        <w:rPr>
          <w:rFonts w:cs="Times New Roman" w:ascii="Times New Roman" w:hAnsi="Times New Roman"/>
          <w:b/>
          <w:bCs/>
          <w:sz w:val="28"/>
          <w:szCs w:val="28"/>
        </w:rPr>
        <w:t>Література:</w:t>
      </w:r>
    </w:p>
    <w:p>
      <w:pPr>
        <w:pStyle w:val="Style17"/>
        <w:numPr>
          <w:ilvl w:val="0"/>
          <w:numId w:val="2"/>
        </w:numPr>
        <w:spacing w:lineRule="auto" w:line="360"/>
        <w:jc w:val="left"/>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Мельник Л.Г. Сутність, класифікація та ознаки кризи підприємства [Електронний ресурс] / Л.Г. Мельник // Антикризовий менеджмент: опорн. конспект лекцій. – 2015. – Режим доступу: </w:t>
      </w:r>
      <w:hyperlink r:id="rId2">
        <w:r>
          <w:rPr>
            <w:rStyle w:val="InternetLink"/>
            <w:rFonts w:cs="Times New Roman" w:ascii="Times New Roman" w:hAnsi="Times New Roman"/>
            <w:sz w:val="28"/>
            <w:szCs w:val="28"/>
            <w:lang w:val="en-US" w:eastAsia="ru-RU"/>
          </w:rPr>
          <w:t>https://repo.btu.kharkov.ua/bitstream/123456789/12164/1/oporn_konspekt_lekcij_antikrizovij_menedzhment_pichugina_ta_in_2015.pdf</w:t>
        </w:r>
      </w:hyperlink>
    </w:p>
    <w:p>
      <w:pPr>
        <w:pStyle w:val="Style17"/>
        <w:numPr>
          <w:ilvl w:val="0"/>
          <w:numId w:val="2"/>
        </w:numPr>
        <w:spacing w:lineRule="auto" w:line="360"/>
        <w:jc w:val="left"/>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Вісник Хмельницького національного університету. Економічні науки. – 2010. – №5, т.4. – С. 83–87. – Режим доступу: </w:t>
      </w:r>
      <w:hyperlink r:id="rId3">
        <w:r>
          <w:rPr>
            <w:rStyle w:val="InternetLink"/>
            <w:rFonts w:cs="Times New Roman" w:ascii="Times New Roman" w:hAnsi="Times New Roman"/>
            <w:sz w:val="28"/>
            <w:szCs w:val="28"/>
            <w:lang w:val="en-US" w:eastAsia="ru-RU"/>
          </w:rPr>
          <w:t>https://journals.khnu.km.ua/vestnik/pdf/ekon/2010_5_4/083-087.pdf</w:t>
        </w:r>
      </w:hyperlink>
    </w:p>
    <w:p>
      <w:pPr>
        <w:pStyle w:val="Style17"/>
        <w:numPr>
          <w:ilvl w:val="0"/>
          <w:numId w:val="2"/>
        </w:numPr>
        <w:spacing w:lineRule="auto" w:line="360"/>
        <w:jc w:val="left"/>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Вісник Хмельницького національного університету. – 2022. – №310. – Режим доступу: </w:t>
      </w:r>
      <w:hyperlink r:id="rId4">
        <w:r>
          <w:rPr>
            <w:rStyle w:val="InternetLink"/>
            <w:rFonts w:cs="Times New Roman" w:ascii="Times New Roman" w:hAnsi="Times New Roman"/>
            <w:sz w:val="28"/>
            <w:szCs w:val="28"/>
            <w:lang w:val="en-US" w:eastAsia="ru-RU"/>
          </w:rPr>
          <w:t>https://journals.khnu.km.ua/vestnik/wp-content/uploads/2022/11/2022-310-36.pdf</w:t>
        </w:r>
      </w:hyperlink>
    </w:p>
    <w:p>
      <w:pPr>
        <w:pStyle w:val="Style17"/>
        <w:numPr>
          <w:ilvl w:val="0"/>
          <w:numId w:val="2"/>
        </w:numPr>
        <w:spacing w:lineRule="auto" w:line="360"/>
        <w:jc w:val="left"/>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Resilience Factors of Ukrainian Micro, Small, and Medium-Sized Business [Electronic resource] // MDPI. – 2022. – Vol. 12(12), Article 319. – Available at: </w:t>
      </w:r>
      <w:hyperlink r:id="rId5">
        <w:r>
          <w:rPr>
            <w:rStyle w:val="InternetLink"/>
            <w:rFonts w:cs="Times New Roman" w:ascii="Times New Roman" w:hAnsi="Times New Roman"/>
            <w:sz w:val="28"/>
            <w:szCs w:val="28"/>
            <w:lang w:val="en-US" w:eastAsia="ru-RU"/>
          </w:rPr>
          <w:t>https://www.mdpi.com/2227-7099/12/12/319</w:t>
        </w:r>
      </w:hyperlink>
    </w:p>
    <w:p>
      <w:pPr>
        <w:pStyle w:val="Style17"/>
        <w:numPr>
          <w:ilvl w:val="0"/>
          <w:numId w:val="2"/>
        </w:numPr>
        <w:spacing w:lineRule="auto" w:line="360"/>
        <w:jc w:val="left"/>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Exploring the Dynamics of Profitability–Liquidity Relations in Crisis, Pre-Crisis and Post-Crisis [Electronic resource] // MDPI. – 2024. – Vol. 12(1), Article 16. – Available at: </w:t>
      </w:r>
      <w:hyperlink r:id="rId6">
        <w:r>
          <w:rPr>
            <w:rStyle w:val="InternetLink"/>
            <w:rFonts w:cs="Times New Roman" w:ascii="Times New Roman" w:hAnsi="Times New Roman"/>
            <w:sz w:val="28"/>
            <w:szCs w:val="28"/>
            <w:lang w:val="en-US" w:eastAsia="ru-RU"/>
          </w:rPr>
          <w:t>https://www.mdpi.com/2227-7072/12/1/16</w:t>
        </w:r>
      </w:hyperlink>
    </w:p>
    <w:p>
      <w:pPr>
        <w:pStyle w:val="Style17"/>
        <w:numPr>
          <w:ilvl w:val="0"/>
          <w:numId w:val="2"/>
        </w:numPr>
        <w:spacing w:lineRule="auto" w:line="360"/>
        <w:jc w:val="left"/>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Economy and Society. – №3, 2021. – Режим доступу: </w:t>
      </w:r>
      <w:hyperlink r:id="rId7">
        <w:r>
          <w:rPr>
            <w:rStyle w:val="InternetLink"/>
            <w:rFonts w:cs="Times New Roman" w:ascii="Times New Roman" w:hAnsi="Times New Roman"/>
            <w:sz w:val="28"/>
            <w:szCs w:val="28"/>
            <w:lang w:val="en-US" w:eastAsia="ru-RU"/>
          </w:rPr>
          <w:t>https://economyandsociety.in.ua/journals/3_ukr/80.pdf</w:t>
        </w:r>
      </w:hyperlink>
    </w:p>
    <w:p>
      <w:pPr>
        <w:pStyle w:val="Style17"/>
        <w:spacing w:lineRule="auto" w:line="360"/>
        <w:jc w:val="left"/>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7"/>
        <w:spacing w:lineRule="auto" w:line="360" w:before="0" w:after="299"/>
        <w:contextualSpacing/>
        <w:jc w:val="right"/>
        <w:rPr/>
      </w:pPr>
      <w:r>
        <w:rPr>
          <w:rFonts w:cs="Times New Roman" w:ascii="Times New Roman" w:hAnsi="Times New Roman"/>
          <w:b/>
          <w:bCs/>
          <w:sz w:val="28"/>
          <w:szCs w:val="28"/>
        </w:rPr>
        <w:t>Науковий керівник:</w:t>
      </w:r>
      <w:r>
        <w:rPr>
          <w:rFonts w:cs="Times New Roman" w:ascii="Times New Roman" w:hAnsi="Times New Roman"/>
          <w:b/>
          <w:bCs/>
          <w:sz w:val="28"/>
          <w:szCs w:val="28"/>
          <w:lang w:val="uk-UA"/>
        </w:rPr>
        <w:t xml:space="preserve"> </w:t>
        <w:br/>
      </w:r>
      <w:r>
        <w:rPr>
          <w:rFonts w:cs="Times New Roman" w:ascii="Times New Roman" w:hAnsi="Times New Roman"/>
          <w:sz w:val="28"/>
          <w:szCs w:val="28"/>
          <w:lang w:val="uk-UA"/>
        </w:rPr>
        <w:t>доцент економічних наук, професор Крилов Денис Валерійович.</w:t>
      </w:r>
    </w:p>
    <w:sectPr>
      <w:footerReference w:type="default" r:id="rId8"/>
      <w:type w:val="nextPage"/>
      <w:pgSz w:w="11906" w:h="16838"/>
      <w:pgMar w:left="1134" w:right="1134" w:gutter="0" w:header="0" w:top="1134" w:footer="597"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w:altName w:val="Segoe UI"/>
    <w:charset w:val="00"/>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hanging="0"/>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99"/>
      <w:ind w:left="10" w:hanging="10"/>
      <w:jc w:val="both"/>
    </w:pPr>
    <w:rPr>
      <w:rFonts w:ascii="Noto Sans;Segoe UI" w:hAnsi="Noto Sans;Segoe UI" w:eastAsia="Noto Sans;Segoe UI" w:cs="Noto Sans;Segoe UI"/>
      <w:color w:val="000000"/>
      <w:kern w:val="2"/>
      <w:sz w:val="18"/>
      <w:szCs w:val="24"/>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30"/>
      <w:ind w:left="10" w:hanging="10"/>
      <w:outlineLvl w:val="0"/>
    </w:pPr>
    <w:rPr>
      <w:rFonts w:ascii="Noto Sans;Segoe UI" w:hAnsi="Noto Sans;Segoe UI" w:eastAsia="Noto Sans;Segoe UI" w:cs="Noto Sans;Segoe UI"/>
      <w:b/>
      <w:color w:val="000000"/>
      <w:kern w:val="2"/>
      <w:sz w:val="27"/>
      <w:szCs w:val="24"/>
      <w:lang w:val="en-US" w:bidi="ar-SA" w:eastAsia="zh-CN"/>
    </w:rPr>
  </w:style>
  <w:style w:type="character" w:styleId="WW8Num1z0">
    <w:name w:val="WW8Num1z0"/>
    <w:qFormat/>
    <w:rPr>
      <w:rFonts w:ascii="Noto Sans;Segoe UI" w:hAnsi="Noto Sans;Segoe UI" w:eastAsia="Noto Sans;Segoe UI" w:cs="Noto Sans;Segoe UI"/>
      <w:b w:val="false"/>
      <w:i w:val="false"/>
      <w:strike w:val="false"/>
      <w:dstrike w:val="false"/>
      <w:color w:val="333333"/>
      <w:position w:val="0"/>
      <w:sz w:val="12"/>
      <w:sz w:val="12"/>
      <w:szCs w:val="12"/>
      <w:u w:val="none" w:color="000000"/>
      <w:shd w:fill="auto" w:val="clear"/>
      <w:vertAlign w:val="baseline"/>
    </w:rPr>
  </w:style>
  <w:style w:type="character" w:styleId="WW8Num3z0">
    <w:name w:val="WW8Num3z0"/>
    <w:qFormat/>
    <w:rPr>
      <w:rFonts w:ascii="Noto Sans;Segoe UI" w:hAnsi="Noto Sans;Segoe UI" w:eastAsia="Noto Sans;Segoe UI" w:cs="Noto Sans;Segoe UI"/>
      <w:b w:val="false"/>
      <w:i w:val="false"/>
      <w:strike w:val="false"/>
      <w:dstrike w:val="false"/>
      <w:color w:val="333333"/>
      <w:position w:val="0"/>
      <w:sz w:val="12"/>
      <w:sz w:val="12"/>
      <w:szCs w:val="12"/>
      <w:u w:val="none" w:color="000000"/>
      <w:shd w:fill="auto" w:val="clear"/>
      <w:vertAlign w:val="baseline"/>
    </w:rPr>
  </w:style>
  <w:style w:type="character" w:styleId="Style13">
    <w:name w:val="Основной шрифт абзаца"/>
    <w:qFormat/>
    <w:rPr/>
  </w:style>
  <w:style w:type="character" w:styleId="Style14">
    <w:name w:val=" Знак Знак"/>
    <w:qFormat/>
    <w:rPr>
      <w:rFonts w:ascii="Noto Sans;Segoe UI" w:hAnsi="Noto Sans;Segoe UI" w:eastAsia="Noto Sans;Segoe UI" w:cs="Noto Sans;Segoe UI"/>
      <w:b/>
      <w:color w:val="000000"/>
      <w:sz w:val="27"/>
    </w:rPr>
  </w:style>
  <w:style w:type="character" w:styleId="InternetLink">
    <w:name w:val="Hyperlink"/>
    <w:rPr>
      <w:color w:val="0000FF"/>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ind w:left="0" w:hanging="0"/>
      <w:jc w:val="left"/>
    </w:pPr>
    <w:rPr>
      <w:rFonts w:ascii="Times New Roman" w:hAnsi="Times New Roman" w:eastAsia="Times New Roman" w:cs="Times New Roman"/>
      <w:color w:val="000000"/>
      <w:kern w:val="0"/>
      <w:sz w:val="24"/>
      <w:lang w:val="en-US"/>
    </w:rPr>
  </w:style>
  <w:style w:type="paragraph" w:styleId="Style17">
    <w:name w:val="Абзац списка"/>
    <w:basedOn w:val="Normal"/>
    <w:qFormat/>
    <w:pPr>
      <w:spacing w:before="0" w:after="299"/>
      <w:ind w:left="720" w:hanging="1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po.btu.kharkov.ua/bitstream/123456789/12164/1/oporn_konspekt_lekcij_antikrizovij_menedzhment_pichugina_ta_in_2015.pdf" TargetMode="External"/><Relationship Id="rId3" Type="http://schemas.openxmlformats.org/officeDocument/2006/relationships/hyperlink" Target="https://journals.khnu.km.ua/vestnik/pdf/ekon/2010_5_4/083-087.pdf" TargetMode="External"/><Relationship Id="rId4" Type="http://schemas.openxmlformats.org/officeDocument/2006/relationships/hyperlink" Target="https://journals.khnu.km.ua/vestnik/wp-content/uploads/2022/11/2022-310-36.pdf" TargetMode="External"/><Relationship Id="rId5" Type="http://schemas.openxmlformats.org/officeDocument/2006/relationships/hyperlink" Target="https://www.mdpi.com/2227-7099/12/12/319" TargetMode="External"/><Relationship Id="rId6" Type="http://schemas.openxmlformats.org/officeDocument/2006/relationships/hyperlink" Target="https://www.mdpi.com/2227-7072/12/1/16" TargetMode="External"/><Relationship Id="rId7" Type="http://schemas.openxmlformats.org/officeDocument/2006/relationships/hyperlink" Target="https://economyandsociety.in.ua/journals/3_ukr/80.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11:37:00Z</dcterms:created>
  <dc:creator>ChatGPT Deep Research</dc:creator>
  <dc:description/>
  <cp:keywords/>
  <dc:language>en-US</dc:language>
  <cp:lastModifiedBy>Admin</cp:lastModifiedBy>
  <dcterms:modified xsi:type="dcterms:W3CDTF">2025-06-18T17:52:00Z</dcterms:modified>
  <cp:revision>4</cp:revision>
  <dc:subject/>
  <dc:title>Ідентифікація факторів та індикаторів кризи</dc:title>
</cp:coreProperties>
</file>