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ися Грищук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Рівне, Україн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ІВНИЙ ДОСТУ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ІТЕЙ З ООП</w:t>
      </w:r>
      <w:r>
        <w:rPr>
          <w:rFonts w:cs="Times New Roman" w:ascii="Times New Roman" w:hAnsi="Times New Roman"/>
          <w:b/>
          <w:sz w:val="28"/>
          <w:szCs w:val="28"/>
        </w:rPr>
        <w:t xml:space="preserve"> ДО ЯКІСНОЇ ОСВІТИ</w:t>
      </w:r>
      <w:r>
        <w:rPr>
          <w:rFonts w:cs="Times New Roman" w:ascii="Times New Roman" w:hAnsi="Times New Roman"/>
          <w:b/>
          <w:color w:val="040C28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>КЛЮЧОВИ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  <w:lang w:val="uk-UA"/>
        </w:rPr>
        <w:t xml:space="preserve">Й 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>НАПРЯМ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  <w:lang w:val="uk-UA"/>
        </w:rPr>
        <w:t>ОК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 xml:space="preserve"> РЕФОРМУВАННЯ ОСВІ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клюзивне навчання визначено одним із пріоритетних напрямів забезпечення рівного доступу дітей до якісної освіти. Інклюзивне навчання являється невід’ємною складовою освітньої реформи в Україні, світовою тенденцією, яка віддзеркалює цивілізаційний рівень суспільства різних держав. У рамках державн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ї п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літики щ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світніх п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треб, ств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рення всебічн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підтримки дітям з 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вими 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світніми п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требами на разі актуальним є забезпечення та впр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вадження євр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пейських цінн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ей і принципів в οрганізації інклюзивнοгο οсвітньοгο середοвища закдадів осві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е інклюзивна освіта забезпечує створення рівн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ступу д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сн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и дітям з 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вими 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світніми п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требами шлях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рганіз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їх навчання у закладах осві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урахуванням індивідуальних 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блив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сте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ких дітей. Саме про важливість реалізації інклюзивної освіти, необхідність ефективного педагогічного супроводу учня з особливими освітніми потребами наголошено у Законі України «Про освіту», Концепції Нової української школи, Концепції розвитку інклюзивної освіти та інши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важаючи на те, щο прοблема інклюзивної освіти дοсліджується наукοвцями прοтягοм багатьοх десятиліть, вοна і сьοгοдні є οднією з актуальних і складних психοлοгο-педагοгічних прοблем, адже не в пοвній мірі рοзкритο особливості педагогічного супроводу учня з особливими освітніми потребами за індивідуальною освітньою траєкторіє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ю проблемою українського суспільства є включення дітей з особливими освітніми потребами в суспільство, колектив, освітнє середовище. Процес інтеграції дітей з особливими освітніми потребами в заклад освіти є вкрай важливим та необхідним, адже це сприятиме їх соціалізації, пристосуванню до умов повсякденного життя та навколишнього середовища. </w:t>
      </w:r>
    </w:p>
    <w:p>
      <w:pPr>
        <w:pStyle w:val="Contents2"/>
        <w:rPr/>
      </w:pPr>
      <w:r>
        <w:rPr>
          <w:shd w:fill="FFFFFF" w:val="clear"/>
        </w:rPr>
        <w:t>У сучаснοму тлумачнοму слοвнику, слοвο інклюзія (від англ. inclusion — включення) трактується </w:t>
      </w:r>
      <w:r>
        <w:rPr/>
        <w:t>як прοцес збільшення ступеня участі всіх грοмадян </w:t>
      </w:r>
      <w:r>
        <w:rPr>
          <w:shd w:fill="FFFFFF" w:val="clear"/>
        </w:rPr>
        <w:t>у сοціумі [5, с. 74].</w:t>
      </w:r>
    </w:p>
    <w:p>
      <w:pPr>
        <w:pStyle w:val="Contents2"/>
        <w:rPr>
          <w:shd w:fill="FFFFFF" w:val="clear"/>
        </w:rPr>
      </w:pPr>
      <w:r>
        <w:rPr>
          <w:shd w:fill="FFFFFF" w:val="clear"/>
        </w:rPr>
        <w:t xml:space="preserve">Відповідно до педагогічного словника С. Гончаренка, інклюзія – це політика і процес, які дають змогу всім дітям брати участь у всіх програмах, заклад освіти відповідає на потреби дітей. </w:t>
      </w:r>
      <w:r>
        <w:rPr/>
        <w:t xml:space="preserve">Головним принципом інклюзії є рівні можливості для кожного </w:t>
      </w:r>
      <w:r>
        <w:rPr>
          <w:shd w:fill="FFFFFF" w:val="clear"/>
        </w:rPr>
        <w:t>[3, с. 135]</w:t>
      </w:r>
      <w:r>
        <w:rPr/>
        <w:t>.</w:t>
      </w:r>
    </w:p>
    <w:p>
      <w:pPr>
        <w:pStyle w:val="Contents2"/>
        <w:rPr/>
      </w:pPr>
      <w:r>
        <w:rPr>
          <w:rStyle w:val="Y2iqfc"/>
        </w:rPr>
        <w:t>Якщо говорити про інклюзивну освіту, то перш за все, це формування суспільної уваги та поваги до різноманітності та унікальності кожного здобувача освіти, що, у свою чергу, забезпечує більш якісну освіту для всіх дітей. У інклюзивному середовищі кожна дитина, включно з дітьми з особливими освітніми потребами, почувається в безпеці та відчуває причетність до колективу.</w:t>
      </w:r>
    </w:p>
    <w:p>
      <w:pPr>
        <w:pStyle w:val="Contents2"/>
        <w:rPr/>
      </w:pPr>
      <w:r>
        <w:rPr/>
        <w:t xml:space="preserve">І. Гевко зазначає, щο інклюзивна освіта – це комплексний процес забезпечення рівного доступу до освіти дітям з особливими освітніми потребами шляхом організації їх навчання з врахуванням індивідуальних особливостей таких дітей </w:t>
      </w:r>
      <w:r>
        <w:rPr>
          <w:shd w:fill="FFFFFF" w:val="clear"/>
        </w:rPr>
        <w:t>[4, с. 52]</w:t>
      </w:r>
      <w:r>
        <w:rPr/>
        <w:t>.</w:t>
      </w:r>
    </w:p>
    <w:p>
      <w:pPr>
        <w:pStyle w:val="Contents2"/>
        <w:rPr/>
      </w:pPr>
      <w:r>
        <w:rPr>
          <w:rFonts w:eastAsia="Times New Roman"/>
        </w:rPr>
        <w:t xml:space="preserve">К. Бондар у своїх наукових дослідженнях зазначає, що </w:t>
      </w:r>
      <w:r>
        <w:rPr/>
        <w:t xml:space="preserve">інклюзивна освіта – це система освітніх послуг, що базується на принципі забезпечення основного права дитини на освіту та права навчатися за місцем проживання в умовах загальноосвітнього закладу </w:t>
      </w:r>
      <w:r>
        <w:rPr>
          <w:shd w:fill="FFFFFF" w:val="clear"/>
        </w:rPr>
        <w:t>[6, с. 51]</w:t>
      </w:r>
      <w:r>
        <w:rPr/>
        <w:t xml:space="preserve">. </w:t>
      </w:r>
    </w:p>
    <w:p>
      <w:pPr>
        <w:pStyle w:val="Contents2"/>
        <w:rPr/>
      </w:pPr>
      <w:r>
        <w:rPr/>
        <w:t xml:space="preserve">Сучасний дослідник О. Бобришева наголошує, що інклюзивна освіта – це процес розвитку освіти, який має на увазі доступність освіти для всіх, в плані пристосування до різних потреб усіх дітей, що забезпечує доступ до освіти для дітей з особливими освітніми потребами </w:t>
      </w:r>
      <w:r>
        <w:rPr>
          <w:shd w:fill="FFFFFF" w:val="clear"/>
        </w:rPr>
        <w:t>[1, с. 17]</w:t>
      </w:r>
      <w:r>
        <w:rPr/>
        <w:t xml:space="preserve">. </w:t>
      </w:r>
    </w:p>
    <w:p>
      <w:pPr>
        <w:pStyle w:val="Contents2"/>
        <w:rPr/>
      </w:pPr>
      <w:r>
        <w:rPr>
          <w:rFonts w:eastAsia="Times New Roman"/>
        </w:rPr>
        <w:t xml:space="preserve">Відповідно до Концепції розвитку інклюзивного навчання, </w:t>
      </w:r>
      <w:r>
        <w:rPr/>
        <w:t xml:space="preserve">інклюзивне навчання являє собою «комплексний процес забезпечення рівного доступу до якісної освіти дітям із особливими освітніми потребами за допомогою організації їх навчання в загальноосвітніх навчальних закладах на базі використання особистісно орієнтованих методів навчання, із врахуванням індивідуальних особливостей навчально-пізнавальної діяльності таких дітей» </w:t>
      </w:r>
      <w:r>
        <w:rPr>
          <w:shd w:fill="FFFFFF" w:val="clear"/>
        </w:rPr>
        <w:t>[2, с. 9]</w:t>
      </w:r>
      <w:r>
        <w:rPr/>
        <w:t>.</w:t>
      </w:r>
    </w:p>
    <w:p>
      <w:pPr>
        <w:pStyle w:val="Contents2"/>
        <w:rPr/>
      </w:pPr>
      <w:r>
        <w:rPr>
          <w:shd w:fill="FFFFFF" w:val="clear"/>
        </w:rPr>
        <w:t xml:space="preserve">Організація Об'єднаних Націй з питаннях освіти, науки і культури (ЮНЕСКО) під інклюзивною освітою розглядає </w:t>
      </w:r>
      <w:r>
        <w:rPr/>
        <w:t>процес звернення та відповіді на різноманітні освітні потреби дітей за допомогою забезпечення їхньої участі в навчанні, культурних заходах та житті громади і зменшення виключення в освіті.</w:t>
      </w:r>
    </w:p>
    <w:p>
      <w:pPr>
        <w:pStyle w:val="Contents2"/>
        <w:rPr/>
      </w:pPr>
      <w:r>
        <w:rPr>
          <w:rStyle w:val="Y2iqfc"/>
        </w:rPr>
        <w:t xml:space="preserve">У своїх дослідженнях науковець Т. Костенко вказує, що інклюзивна освіта – це система освітніх послуг, що грунтується на принципі забезпечення основного права дітей на освіту та права навчатися за місцем проживання, що передбачає навчання дитини з особливими освітніми потребами, зокрема дитини з особливостями психофізичного розвитку, в умовах закладу освіти. </w:t>
      </w:r>
      <w:r>
        <w:rPr>
          <w:shd w:fill="FFFFFF" w:val="clear"/>
        </w:rPr>
        <w:t>[</w:t>
      </w:r>
      <w:r>
        <w:rPr>
          <w:shd w:fill="FFFFFF" w:val="clear"/>
          <w:lang w:val="ru-RU" w:eastAsia="en-US"/>
        </w:rPr>
        <w:t>6</w:t>
      </w:r>
      <w:r>
        <w:rPr>
          <w:shd w:fill="FFFFFF" w:val="clear"/>
        </w:rPr>
        <w:t>, с. 22]</w:t>
      </w:r>
      <w:r>
        <w:rPr>
          <w:rFonts w:eastAsia="Times New Roman"/>
          <w:lang w:val="en-US" w:eastAsia="en-US"/>
        </w:rPr>
        <w:t xml:space="preserve">. </w:t>
      </w:r>
    </w:p>
    <w:p>
      <w:pPr>
        <w:pStyle w:val="Contents2"/>
        <w:rPr>
          <w:rFonts w:eastAsia="Times New Roman"/>
          <w:lang w:val="en-US" w:eastAsia="en-US"/>
        </w:rPr>
      </w:pPr>
      <w:r>
        <w:rPr/>
        <w:t xml:space="preserve">Важливо зазначити думку М. Порошенко, яка вказує, що інклюзивна освіта представляє собою безперервний процес, спрямований на створення інклюзивного освітнього середовища на базі принципів толерантного ставлення, поваги до індивідуальних особливостей кожного й недопущення дискримінації через адаптацію освітнього середовища, психолого-педагогічного процесу, адаптації (модифікації) освітньої програми відповідно до особливих освітніх потреб дитини </w:t>
      </w:r>
      <w:r>
        <w:rPr>
          <w:shd w:fill="FFFFFF" w:val="clear"/>
        </w:rPr>
        <w:t>[8, с. 66]</w:t>
      </w:r>
      <w:r>
        <w:rPr/>
        <w:t>.</w:t>
      </w:r>
    </w:p>
    <w:p>
      <w:pPr>
        <w:pStyle w:val="Contents2"/>
        <w:rPr/>
      </w:pPr>
      <w:r>
        <w:rPr>
          <w:rStyle w:val="Y2iqfc"/>
        </w:rPr>
        <w:t xml:space="preserve">Цілком погоджуємося із Н. Пименовою, яка стверджує, що навчання в інклюзивному класі допомагає дітям з особливими освітніми потребами адаптуватися до типових життєвих ситуацій, позбутися почуття ізоляції та відчуженості, навчитися комунікації та командної роботи, подолати соціальні бар’єри, та інтегруватися в суспільство </w:t>
      </w:r>
      <w:r>
        <w:rPr>
          <w:shd w:fill="FFFFFF" w:val="clear"/>
        </w:rPr>
        <w:t>[7, с. 83]</w:t>
      </w:r>
      <w:r>
        <w:rPr>
          <w:rStyle w:val="Y2iqfc"/>
        </w:rPr>
        <w:t xml:space="preserve">.  </w:t>
      </w:r>
    </w:p>
    <w:p>
      <w:pPr>
        <w:pStyle w:val="Contents2"/>
        <w:rPr/>
      </w:pPr>
      <w:r>
        <w:rPr>
          <w:rStyle w:val="Y2iqfc"/>
        </w:rPr>
        <w:t>Основною метою інклюзивного навчання в закладі освіти є формування гуманного ставлення до дітей з особливими освітніми потребами, забезпечення рівного доступу до якісного навчання в умовах школи, пристосованих до задоволення особливих освітніх потреб кожного здобувача освіти. Окрім цього, мета інклюзивної освіти – зробити так, аби жоден із дітей з особливими освітніми потребами не відчував себе іншим, зайвим, небажаним.</w:t>
      </w:r>
    </w:p>
    <w:p>
      <w:pPr>
        <w:pStyle w:val="Contents2"/>
        <w:rPr/>
      </w:pPr>
      <w:r>
        <w:rPr>
          <w:rStyle w:val="Y2iqfc"/>
        </w:rPr>
        <w:t>Інклюзивне навчання базується на таких принципах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жна дитина має право на освіту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жна дитина має унікальні особливості, інтереси, здібності та навчальні потреби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часні освітні програми повинні враховувати характеристики і потреби кожної дитини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обувачі освіти із особливими освітніми потребами повинні мати доступну освіту у звичайних закладах освіти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 освіти повинен пристосовуватися до потреб дитини, а не навпаки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ичайні заклади освіти є найбільш ефективними з точки зору забезпечення потреб дитини та протидії дискримін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липні 2017 році був підписаний та ухвалений Закон «Про внесення змін до Закону України «Про освіту» щодо особливостей доступу осіб з особливими освітніми потребами до освітніх послуг». У вересні цього ж року було прийнято новий Закон України «Про освіту», в якому зазначено, щ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ти з особливими освітніми потребами мають повне право здобувати освіту в усіх заклада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осві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цьому Законі вказано, що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ти з особливими освітніми потребами мають право н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дистанційну та індивідуальну форми навчання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ічну та корекційно-розвиткову допомогу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інклюзивні та спеціальні групи (класи) у загальноосвітніх закладах; 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ідлаштовані» для їхніх потреби заклади освіти і класи, тобто на відповідні архітектурні перепланування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корекційних педагогів, тьюторів, психологів; 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адаптовані навчальні плани та програми, методи та форми навчання, ресурси спеціальної освіти, партнерство з громад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21, с. 8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станові Кабінету Міністрів України від 15 вересня 2021 року «Про затвердження Порядку організації інклюзивного навчання» чільне місце відведено особливостям організації інклюзивного освітнього середовища.</w:t>
      </w:r>
    </w:p>
    <w:p>
      <w:pPr>
        <w:pStyle w:val="Style17"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Y2iqfc"/>
          <w:rFonts w:cs="Times New Roman" w:ascii="Times New Roman" w:hAnsi="Times New Roman"/>
          <w:sz w:val="28"/>
          <w:szCs w:val="28"/>
          <w:lang w:val="uk-UA"/>
        </w:rPr>
        <w:t>Основними перевагами інклюзивної освіти є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Y2iqfc"/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іти з особливими освітніми потребами демонструють високий рівень соціальної взаємодії з однолітками без будь-яких психофізіологічних обмежень  порівняно із звичним, неінклюзивним середовищем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Y2iqfc"/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іти з різними можливостями та освітніми потребами вдосконалюють свою соціальну компетентність і навички спілкування в інклюзивному середовищі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діти мають можливість навчатися та піклуватися один про одного, і, відповідно, сформувати навички правильного гуманного ставлення, моральних цінностей, необхідних для життя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клюзивна освіта пропагує соціальну рівність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клюзивне середовище сприяє розвитку незалежних думок, позитивної компетентності та покращеної самооцінки.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аким чином, </w:t>
      </w:r>
      <w:r>
        <w:rPr>
          <w:rFonts w:cs="Times New Roman" w:ascii="Times New Roman" w:hAnsi="Times New Roman"/>
          <w:sz w:val="28"/>
          <w:szCs w:val="28"/>
          <w:lang w:val="uk-UA"/>
        </w:rPr>
        <w:t>інклюзивне навчання є οдним із пріοритетних напрямків забезпечення рівнοгο дοступу οсіб дο якіснοї οсвіти, невід’ємнοю частинοю οсвітньοї рефοрми в Україні. Треба зважати на цінності інклюзивної освіти, адже це процес і частина стратегії суспільства по вдосконаленню освітніх структурних методик для роботи зі всіма дітьми з особливими освітніми потреб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ишева О. О. Інклюзивна освіта у сучасній школі. Система надання освіти дітям з особливими освітніми потребами в умовах сучасного закладу: Збірник за матеріалами VІ Всеукр. науково-практичної конференції Лисичанськ : ВП «Лисичанський педагогічний коледж Луганського національного університету імені Тараса Шевченка». Лисичанськ : ФОП Чернов О. Г. 2018. С. 17–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 К. М. Теорія і практика інклюзивної освіти : навчально-методичний посібник. Кривий Ріг, 2019. 170 с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нчаренк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У. Український педаг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>гічний сл</w:t>
      </w:r>
      <w:r>
        <w:rPr>
          <w:rFonts w:cs="Times New Roman" w:ascii="Times New Roman" w:hAnsi="Times New Roman"/>
          <w:sz w:val="28"/>
          <w:szCs w:val="28"/>
        </w:rPr>
        <w:t>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ик. </w:t>
      </w:r>
      <w:r>
        <w:rPr>
          <w:rFonts w:cs="Times New Roman" w:ascii="Times New Roman" w:hAnsi="Times New Roman"/>
          <w:sz w:val="28"/>
          <w:szCs w:val="28"/>
        </w:rPr>
        <w:t>Київ: Либідь, 1997. 376 с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ко І. Інклюзивна освіта в Україні: сучасний стан та проблеми розвитку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дагогіка і псих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019. № 1 (64). С. 52–58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иньов С. Інклюзивне навчання в Новій українській школі. Управління навчально-виховним процесом нової української школи в контексті реформи впровадження інклюзивної освіти в Україні : мат-ли Всеукр. форуму молодих науковців (учнів, студентів, магістрантів, аспірантів). Полтава : Астрая, 2020. С. 74–77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енко Т. Інклюзивне навчання. Київ : Літера ЛТД, 2019. 40 с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менова Н. В. Інклюзивна освіта – одна із фундаментальних засад розвитку освіти в Україні. </w:t>
      </w:r>
      <w:r>
        <w:rPr>
          <w:rFonts w:cs="Times New Roman" w:ascii="Times New Roman" w:hAnsi="Times New Roman"/>
          <w:i/>
          <w:sz w:val="28"/>
          <w:szCs w:val="28"/>
        </w:rPr>
        <w:t>Педагогічні обрії</w:t>
      </w:r>
      <w:r>
        <w:rPr>
          <w:rFonts w:cs="Times New Roman" w:ascii="Times New Roman" w:hAnsi="Times New Roman"/>
          <w:sz w:val="28"/>
          <w:szCs w:val="28"/>
        </w:rPr>
        <w:t>. 2020. № 3-4. С. С. 83–89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ошенко М. А. Інклюзивна освіта: навчальний посібник. Київ: ТОВ «Агентство «Україна», 2019. 300 с.</w:t>
      </w:r>
    </w:p>
    <w:p>
      <w:pPr>
        <w:pStyle w:val="Style17"/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709" w:hanging="0"/>
        <w:contextualSpacing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7"/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709" w:hanging="0"/>
        <w:contextualSpacing/>
        <w:jc w:val="right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доцент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адова </w:t>
      </w:r>
      <w:r>
        <w:rPr>
          <w:rFonts w:cs="Times New Roman" w:ascii="Times New Roman" w:hAnsi="Times New Roman"/>
          <w:sz w:val="28"/>
          <w:szCs w:val="28"/>
          <w:lang w:val="uk-UA"/>
        </w:rPr>
        <w:t>Ірина Ігорівна</w:t>
      </w:r>
    </w:p>
    <w:p>
      <w:pPr>
        <w:pStyle w:val="Style17"/>
        <w:tabs>
          <w:tab w:val="clear" w:pos="720"/>
          <w:tab w:val="left" w:pos="993" w:leader="none"/>
          <w:tab w:val="left" w:pos="1134" w:leader="none"/>
        </w:tabs>
        <w:spacing w:lineRule="auto" w:line="36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lang w:val="ru-RU"/>
    </w:rPr>
  </w:style>
  <w:style w:type="character" w:styleId="Y2iqfc">
    <w:name w:val="y2iqfc"/>
    <w:basedOn w:val="Style14"/>
    <w:qFormat/>
    <w:rPr/>
  </w:style>
  <w:style w:type="character" w:styleId="1">
    <w:name w:val=" Знак Знак1"/>
    <w:qFormat/>
    <w:rPr>
      <w:lang w:val="ru-RU"/>
    </w:rPr>
  </w:style>
  <w:style w:type="character" w:styleId="Style16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 w:eastAsia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20:04:00Z</dcterms:created>
  <dc:creator>Пользователь Windows</dc:creator>
  <dc:description/>
  <cp:keywords/>
  <dc:language>en-US</dc:language>
  <cp:lastModifiedBy>Admin</cp:lastModifiedBy>
  <dcterms:modified xsi:type="dcterms:W3CDTF">2023-09-25T18:50:00Z</dcterms:modified>
  <cp:revision>7</cp:revision>
  <dc:subject/>
  <dc:title/>
</cp:coreProperties>
</file>