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лія Катющева </w:t>
      </w:r>
    </w:p>
    <w:p>
      <w:pPr>
        <w:pStyle w:val="Normal"/>
        <w:spacing w:lineRule="auto" w:line="360" w:before="0" w:after="16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змаїл, Україна)</w:t>
      </w:r>
    </w:p>
    <w:p>
      <w:pPr>
        <w:pStyle w:val="Normal"/>
        <w:spacing w:lineRule="auto" w:line="360" w:before="0" w:after="16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НОСТИКА СТАВЛЕННЯ ВЧИТЕЛІВ ПОЧАТКОВОЇ ШКОЛИ ДО ВИКОРИСТАННЯ ЛЕГО-КОНСТРУКТОРА У ПРОФЕСІЙНІЙ ДІЯЛЬНОСТІ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…Найкращою іграшкою для дитини є така, яку вона може видозмінювати найрізноматними способами…»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Д. Ушинський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тор ЛЕГО застосовується сьогодні в багатьох навчальних закладах країн світу. Не стала винятком і Україна. Багато використовують на уроках в початкових класах ця іграшка допомагає освоїти багато базових знань з різних предме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уманий в середині двадцятого століття, ЛЕГО не втрачає свою актуальність і сьогодні. З само своєї появи конструктори ЛЕГО привернули увагу педагогів і були затребувані установами освіти: дитячими садами, початковою школою, корекційними закладами. Наслідком цього стали розробки спеціальних комплектів ЛЕГО для навчальних цілей. Розробники іграшки мали перед собою чітко сформульоване завдання: створити конструктор, який буде простим у використанні, і допоможе швидкому розвитку у дитини різних важливих якостей. ЛЕГО повинен був стати засобом швидкого та діючого впливу на розвиток уваги, творчих навичок, уяви [2, с. 25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995 року в співдружності з педагогами різних країн (Англії, Франції, Австралії, Голландії, США та багатьох інших) фірмою LEGO DACTA розроблено і випускається більше 80 спеціальних освітніх наборів, супроводжуваних дидактичним матеріа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можливості збирати об'єкти на свій розсуд, формувалося просторове мислення, нестандартні способи вирішення поставлених завдань, розвивалася фантазія. В початкових школах конструктор використовується як для розвитку базових знань про навколишній світ, так і навчання базових дисциплін. У середній і старшій групах дитсадка завдяки ЛЕГО дитина починає розуміти різницю між розмірами об'єктів, їх кольором, властивостями і характеристиками [1, с. 33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ий в дитячій психології «феномен Піаже» усувається завдяки поступовому освоєння іграшки. Суть феномена полягає в початковому нерозумінні властивостей речовини зберігати свій обсяг і масу незалежно від зміни форми, яке вона приймає. Типовим прикладом є кулька пластиліну, який розгортають в ковбаску. На питання вчителя, чи стало пластиліну більше, дитина дасть ствердну відповідь. У разі конструктора з'єднання між собою цеглинок, висота яких буде дорівнювати висоті однієї фігурки, усунення феномена буде відбуватися швидше [4, с.48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ЛЕГО використовується на уроках математики для пояснення базових арифметичних операцій: додавання, віднімання, ділення, множення. Якщо надписати на двох фігурках різні цифри, і з'єднати їх між собою, можна привести приклад додавання. Розділивши вихідну фігурку на дві однакові, можна пояснити ділення на число два. Додатково, побудова фігур з цеглинок ЛЕГО не за прикладом, вказаним на коробці, а на власний розсуд, розвиває логічне мислення, вміння застосовувати фантазію для створення власних творінь [3, с.59]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ідомо, одним із ефективних напрямків сучасного освітнього процесу новій українській школі є ЛЕГО-педагогіка. Набори ЛЕГО зарекомендували себе у всьому світі як освітні продукти, що задовольняють найвищим вимогам гігієнічності, естетики, міцності і довговічності. В силу своєї педагогічної універсальності вони виявляються найбільш переважними наочними посібниками та розвиваючими іграшками. Причому цей конструктор спонукає працювати, в рівній мірі, і голову і руки учнів. Також, набори ЛЕГО виявляються найбільш переважними наочними і розвиваючими посібниками, що дозволяють урізноманітнити процес навчання, в комплексі вирішувати багато завдань, що стоять перед школою. Використовуючи ЛЕГО-конструктори на уроках, учитель ставить собі за мету: виховання соціально активної особистості, з високим ступенем свободи мислення, розвиток самостійності й уміння учнів вирішувати будь-які завдання творчо, винахідницької [1, с.4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ЛЕГО не застосовують на кожному уроці, це — лише один з його елементів. Коли педагоги готуються до уроку думають, чи не будуть вправи з конструктором затягувати урок, чи буде це якісно. Важливо, щоб цей інструмент робив засвоєння матеріалу легшим, а не навпак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го першокласника має бути набір з шести цеглинок, діти його можуть використовувати для вправ на уроці, граючись самостійно не більше 10 хвилин, у парах - 20 хвилин, у групах по 3-6 дітей - 30 хвилин, а там де більше 6-ти дітей - 40 хвилин. Але час можна змінювати в залежності від того, наскільки швидко діти виконують завдання </w:t>
      </w:r>
      <w:r>
        <w:rPr>
          <w:rFonts w:cs="Times New Roman" w:ascii="Times New Roman" w:hAnsi="Times New Roman"/>
          <w:sz w:val="28"/>
          <w:szCs w:val="28"/>
        </w:rPr>
        <w:t>[5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2-3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ий педагог-гуманіст В.О.Сухомлинський наголошував, що «розум дитини знаходиться на кінчиках її пальці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6-7 років ЛЕГО допомагає дитині розвивати дрібну моторику рук. 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рез стимуляцію дрібної моторики, конструктор ЛЕГО дозволяє дітям опановувати навички спілкування безпосередньо під час гри. Завдяки дорослому, який бере участь в грі, дитина знайомиться з новими словами, формами, кольорами і т.д. Коли дитина зацікавлена в процесі гри, то і розвивати її мовлення набагато простіше. Дитина будує прості речення, може просити дорослого надати їй той чи інший елемент або попросити про допомогу створити щось з конструктора. Це важливо для роботи з сучасними дітьми , які діти активні та непосидючі [3, с.16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вчитель початкових класів в Полтавській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ія Генкі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є, що «ЛЕГО» вчить таким важливим якостям, як посидючість, уважність і дотримання інструкції. Правда, він абсолютно не вчить творчості. Натомість вчитель інформатики з міста Киє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'ячеслав Поліч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еречує, що «ЛЕГО» втілює скандинавський індивідуалізм, і якщо не дуже чітко слідувати інструкції, то «ЛЕГО» розвиває фантазію, творчий підхід і служить ідеальним полігоном толерантност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ина, яка вміє конструювати, вигідно вирізняється з-поміж однолітків: може аналізувати об’єкти, вміє поетапно планувати свої дії, у неї розвинені увага та уява, вона прагне досліджувати. Діти також вчаться навчатися на власному досвіді [5, с.15]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чителі-методисти відзначають такі позитивні досягнення проекту щодо впровадження ЛЕГО в школу: поліпшення емоційного стану всіх учасників проекту, підвищення рівня уваги і концентрації, придбання комунікативних навичок, розвиток вміння дітей працювати в парі, групі, знаходити компроміси, допомагати один одному. Особливу увагу педагоги звернули і на те, що ЛЕГО допомагає залучити батьків до співпра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конуючи веселі завдання і граючи з наборами ЛЕГО, діти тренують пам'ять, розвивають моторику, творче мислення, допитлив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дже дитина, яка здатна конструктивно мислити, швидко вирішувати логічні завдання, вміє працювати в команді, може приймати нестандартні рішення, стане конкурентоспроможною особистістю і зможе реалізувати свій потенціал в реаліях сучасного життя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ЛЕГО дає дітям терпимість один до одного, вміння прислухатися до чужої думки. ЛЕГО— це не лише будування тривимірних проекцій, можливість бачити предмет з різних сторін, а й уміння комунікувати, будувати модель спілкування, яка знадобиться в дорослому житті. Але не треба забувати, що ЛЕГО — не панацея від усього. Це лише допоміжна ланка освіти, націленої на гармонійний розвиток дитин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, с.25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с ЛЕГО для освіти — у візуалізації багатьох процесів. Ці заняття можна включати в різні шкільні дисципліни, і таким чином організувати міжпредметний проєкт. Дитина чує нову інформацію і відразу за допомогою конструктора може засвоїти принцип дії. Доторкнутися руками, подивитися на зібрану модель. Відбувається процес інжинірингу. Нові знання ефективніше закріплюються, коли учні бачать, як усе діє в реальному світі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арова Л. Г. Будуємо з LEGO (моделювання логічних відносин і об'єктів реального світу засобами конструктора LEGO). – К.: ЛІНК-ПРЕС, 2017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сс Т. В. Формування навичок конструктивно-ігрової діяльності у дітей за допомогою LEGO. – ЛітРес, 2010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акова В І. Організація виховання молодших школярів: метод. рек. для вчителя / В.І. Максакова. - М.: Просвещение, 2013. – 77 с. (рос. м.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йдурова Н. В. Розвиток дитини в конструктивній діяльності. Довідковий посібник. - М.: ТЦ Сфера, 2008. (рос. м.)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ь цеглинок в освітньому просторі школи. Методичний посібник / Упорядник О. Рома-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ndation</w:t>
      </w:r>
      <w:r>
        <w:rPr>
          <w:rFonts w:cs="Times New Roman" w:ascii="Times New Roman" w:hAnsi="Times New Roman"/>
          <w:sz w:val="28"/>
          <w:szCs w:val="28"/>
          <w:lang w:val="uk-UA"/>
        </w:rPr>
        <w:t>, 2018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Іванова Дора Георгіїв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opyrightspan">
    <w:name w:val="copyright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9:00Z</dcterms:created>
  <dc:creator>Home</dc:creator>
  <dc:description/>
  <cp:keywords/>
  <dc:language>en-US</dc:language>
  <cp:lastModifiedBy>Admin</cp:lastModifiedBy>
  <dcterms:modified xsi:type="dcterms:W3CDTF">2019-10-31T07:56:00Z</dcterms:modified>
  <cp:revision>5</cp:revision>
  <dc:subject/>
  <dc:title/>
</cp:coreProperties>
</file>