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right="400" w:hanging="0"/>
        <w:jc w:val="right"/>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Ірина Павленко</w:t>
      </w:r>
    </w:p>
    <w:p>
      <w:pPr>
        <w:pStyle w:val="Normal"/>
        <w:spacing w:lineRule="auto" w:line="232"/>
        <w:ind w:right="400" w:hanging="0"/>
        <w:jc w:val="right"/>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 xml:space="preserve"> </w:t>
      </w:r>
      <w:r>
        <w:rPr>
          <w:rFonts w:eastAsia="Times New Roman" w:cs="Times New Roman" w:ascii="Times New Roman" w:hAnsi="Times New Roman"/>
          <w:b/>
          <w:sz w:val="28"/>
          <w:lang w:val="uk-UA"/>
        </w:rPr>
        <w:t>(Суми, Україна)</w:t>
      </w:r>
    </w:p>
    <w:p>
      <w:pPr>
        <w:pStyle w:val="Normal"/>
        <w:spacing w:lineRule="auto" w:line="232"/>
        <w:ind w:right="-25" w:hanging="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auto" w:line="232"/>
        <w:ind w:right="-25" w:hanging="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ОСВІТНІ МОЖЛИВОСТІ</w:t>
      </w:r>
    </w:p>
    <w:p>
      <w:pPr>
        <w:pStyle w:val="Normal"/>
        <w:spacing w:lineRule="auto" w:line="232"/>
        <w:ind w:right="400" w:hanging="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ІНФОРМАЦІЙНО-КОМУНІКАЦІЙНИХ ТЕХНОЛОГІЙ</w:t>
      </w:r>
    </w:p>
    <w:p>
      <w:pPr>
        <w:pStyle w:val="Normal"/>
        <w:spacing w:lineRule="exact" w:line="334"/>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auto" w:line="360"/>
        <w:ind w:firstLine="709"/>
        <w:jc w:val="both"/>
        <w:rPr/>
      </w:pPr>
      <w:r>
        <w:rPr>
          <w:rFonts w:eastAsia="Times New Roman" w:cs="Times New Roman" w:ascii="Times New Roman" w:hAnsi="Times New Roman"/>
          <w:sz w:val="28"/>
          <w:szCs w:val="28"/>
          <w:lang w:val="uk-UA"/>
        </w:rPr>
        <w:t>Становлення України як демократичної держави, входження її в єдиний європейський простір зумовлюють прогресивні зміни у стратегії розвитку національної системи освіти. В умовах глобалізаційних змін на часі модернізація змісту освіти, гуманізація її цілей та принципів, переорієнтація на розвиток особистості дитини як основний ресурс, що визначає поступальний рух суспільства. Необхідність застосування комп'ютерної техніки в освітньому процесі регламентовано нормативно-правовою базою. Так, у Державній національній програмі "Освіта України XXI століття" визначено основні положення: "забезпечення розвитку освіти на основі нових прогресивних концепцій, запровадження в навчально-виховний процес сучасних педагогічних технологій та науково-методичних досягнень;  підготовка нової генерації педагогічних кадрів, підвищення їх професіонального та загальнокультурного рівня". Ці положення адресовані насамперед практичним працівникам і спонукають їх переорієнтувати власну роботу за новими підходами. Крім того, у "Національній доктрині розвитку освіти", у статті IX наголошено, що "пріоритетом розвитку освіти є впровадження сучасних інформаційно-комунікаційних технологій, які забезпечують: подальше у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 Цей документ регламентує створення індустрії сучасних засобів навчання, що відповідають світовому науково-технічному рівню і є важливою передумовою реалізації ефективних стратегій досягнення цілей освіти.</w:t>
      </w:r>
    </w:p>
    <w:p>
      <w:pPr>
        <w:pStyle w:val="Normal"/>
        <w:spacing w:lineRule="auto" w:line="360"/>
        <w:ind w:firstLine="709"/>
        <w:jc w:val="both"/>
        <w:rPr/>
      </w:pPr>
      <w:r>
        <w:rPr>
          <w:rFonts w:eastAsia="Times New Roman" w:cs="Times New Roman" w:ascii="Times New Roman" w:hAnsi="Times New Roman"/>
          <w:sz w:val="28"/>
          <w:szCs w:val="28"/>
          <w:lang w:val="uk-UA"/>
        </w:rPr>
        <w:t>Сучасний період розвитку суспільства характеризується сильним впливом на нього інформаційно-комунікаційних технологій (ІКТ), які проникають в усі сфери людської діяльності, забезпечують поширення інформаційних потоків у суспільстві і утворюють глобальний інформаційний простір. Зараз в Україні йде становлення нової системи освіти, орієнтованої на входження у світовий інформаційно-освітній простір. Цей процес супроводжується істотними змінами в педагогічній теорії і практиці навчально-виховного процесу, пов'язаними із внесенням коректив у зміст технологій навчання, які повинні бути адекватними сучасним технічним можливостям і сприяти гармонійному входженню дитини в інформаційне</w:t>
      </w:r>
      <w:bookmarkStart w:id="0" w:name="page5"/>
      <w:bookmarkEnd w:id="0"/>
      <w:r>
        <w:rPr>
          <w:rFonts w:eastAsia="Times New Roman" w:cs="Times New Roman" w:ascii="Times New Roman" w:hAnsi="Times New Roman"/>
          <w:sz w:val="28"/>
          <w:szCs w:val="28"/>
          <w:lang w:val="uk-UA"/>
        </w:rPr>
        <w:t xml:space="preserve"> суспільство.</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озвиток суспільства, науки і техніки ставить систему  освіти перед необхідністю використовувати нові засоби навчання, тому що дошкільний вік дитини – найбільш сприятливий для розвитку її творчого потенціалу та пізнавальної активності, а якісна дошкільна освіта є фундаментом якісної безперервної освіти. Тому особливо важливо, щоб дитина з найперших років розвивалась як особистість, активно вивчала та досліджувала навколишній світ. Необхідність застосування комп'ютерної техніки в освітньому процесі регламентовано нормативно-правовою базою. Закон України «Про дошкільну освіту», загальні положення Базового компонента дошкільної освіти (нова редакція) вимагають від педагогів забезпечення належного розвитку, виховання та навчання дитини шести-семи років життя, створення умов для самореалізації особистості дитини, формуючи у неї вміння пізнавати навколишній предметний світ, себе, інших людей і практично застосовувати набуті знання. В Базовому компоненті дошкільної освіти (нова редакція) у варіативній складовій введено освітню лінію «Комп’ютерна грамотність», що передбачає формування інформативної компетенції дошкільника. Використання інформаційно-комунікаційних технологій у навчально-виховному процесі ЗДО – це одна із самих нових та актуальних проблем у педагогіці. </w:t>
      </w:r>
    </w:p>
    <w:p>
      <w:pPr>
        <w:pStyle w:val="Normal"/>
        <w:spacing w:lineRule="auto" w:line="360"/>
        <w:ind w:firstLine="709"/>
        <w:jc w:val="both"/>
        <w:rPr/>
      </w:pPr>
      <w:r>
        <w:rPr>
          <w:rFonts w:eastAsia="Times New Roman" w:cs="Times New Roman" w:ascii="Times New Roman" w:hAnsi="Times New Roman"/>
          <w:sz w:val="28"/>
          <w:szCs w:val="28"/>
          <w:lang w:val="uk-UA"/>
        </w:rPr>
        <w:t xml:space="preserve">Метою написання статті є розкриття значення  освітніх можливостей інформаційно-комунікацыйних технологій в освітньому процесі сучасного дошкільного закладу. </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ристання сучасних інформаційно-комунікаційних технологій у освітньому процесі в дошкільному освітньому закладі - це одна із самих нових і актуальних проблем у сучасній дошкільній педагогіці. Впровадження інформаційно-комунікаційних технологій впливає на систему освіти, викликаючи значні зміни в змісті, методах навчання. Перед сучасним вихователем постає проблема пошуку нового педагогічного інструменту.</w:t>
      </w:r>
      <w:bookmarkStart w:id="1" w:name="page7"/>
      <w:bookmarkEnd w:id="1"/>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ме тому в освітній діяльності виникає можливість використання ІКТ в якості потужного інструменту розвитку мотивації освітнього процесу, враховуючи велику та серйозну зацікавленість дітей комп'ютером.</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тизація освіти - це великий простір для прояву творчості педагогів, яка спонукає шукати нові, нетрадиційні форми і методи взаємодії з дітьми; вона сприяє підвищенню інтересу у дітей до навчання, активізує пізнавальну активність, розвиває дитину всебічно. Володіння новими інформаційними технологіями допоможуть педагогу почувати себе комфортно в нових соціально економічних умовах. Використання на заняттях комп'ютера, мультимедіа та інших технічних засобів з метою виховання і розвитку творчих здібностей дитини, формування її особистості, збагачення інтелектуальної сфери дошкільника дозволяють розширити можливості педагога. Діти із задоволенням працюють на таких заняттях, активно включаються у виконання завдань, так як технічні засоби дозволяють включати в процес виховання і звук, і дію, і мультиплікацію, що підвищує інтерес і увагу дітей.</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Система сучасної дошкільної освіти потребує постійного впровадження інноваційних технологій в освітній процес. Комп'ютерні технології покликані стати невід'ємною частиною цілісного освітнього процесу, значно підвищувати його ефективність. Разом з кадровим і методичним забезпеченням навчального процесу є вирішальним показником оцінювання дієздатності не тільки сучасної школи, а й дошкільного навчального закладу. </w:t>
      </w:r>
    </w:p>
    <w:p>
      <w:pPr>
        <w:pStyle w:val="Normal"/>
        <w:spacing w:lineRule="auto" w:line="360"/>
        <w:ind w:firstLine="709"/>
        <w:jc w:val="both"/>
        <w:rPr/>
      </w:pPr>
      <w:r>
        <w:rPr>
          <w:rFonts w:eastAsia="Times New Roman" w:cs="Times New Roman" w:ascii="Times New Roman" w:hAnsi="Times New Roman"/>
          <w:sz w:val="28"/>
          <w:szCs w:val="28"/>
          <w:lang w:val="uk-UA"/>
        </w:rPr>
        <w:t>Інформаційне середовище – засіб ефективної взаємодії учасників освітнього процесу: дітей, педагогів, батьків. Важливо відзначити, що інформаційно-комунікаційні технології можна успішно використовувати як в освітній діяльності педагогів, так і в управлінській, методичній роботі. Інноваційні педагогічні технології належать до системи загального наукового і педагогічного знання. Виникли і розвиваються на межі загальної інноватики, методології, теорії та історії педагогіки, психології, соціології і теорії управління, економіки освіти. Інноваційні педагогічні технології є однією з домінуючих тенденцій розвитку людства .</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обхідними  умовами  успішного  використання  ІКТ  в  освіті  та розвитку  самої  освіти  є:  створення  нового  знання; територіальна  і тимчасова  незалежність  освітніх  процесів;  структурне  й  змістовне оновлення  освіти;  урахування  освітньої  специфіки  установи; забезпечення  відповідно  технічними,  економічними  й  кадровими ресурсами;  розробка  планів  розвитку  освітніх  структур;  врахування наслідків впливу ІКТ на освіту.</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ифіка  введення  персонального  комп'ютера  у  процес виховання  дошкільників  в  Україні  полягає  в  тому,  що  комп'ютери спочатку використовуються в сім'ї, а тільки пізніше в дитячому садку та школі -в умовах колективного виховання. Комп'ютер  же  для  педагогів  може  стати  потужним  технічним засобом навчання дітей. Використання комп'ютера дозволить розширити можливості  педагога,  створити  базу  для  залучення  дітей  до комп'ютерних навчальних програм. На сьогоднішній день комп'ютерні програми,  ігри,  завдання  у  своїй  роботі  можуть  застосовувати  всі педагогічні  працівники:  вихователі,  музичні  керівники,  психолог, методист.  У  багатьох  іграх  та  програмах  присутні  елементи  новизни, сюрпризності, незвичності, в них використовуються засоби заохочення, що  так  полюбляють  діти.  Застосування  комп'ютерів,  мультимедіа  та інформаційних   технологій   у   якості   дидактичних   засобів використовується  для  підвищення  мотивації  та  індивідуалізації навчання,  розвитку  творчих  здібностей  дітей  та  для  створення благополучного   дошкільного   емоційного   фону.   Використання мультимедіа  у  навчанні  не  тільки  збільшує  швидкість  передачі інформації дітям та підвищує рівень її засвоєння, а й сприяє розвитку таких  процесів  як  увага,  пам'ять,  мислення,  уява,  мовлення,  розвиває почуття  кольору,  композиції,  бере  участь  у  інтелектуальному, емоційному  та  моральному  розвитку  дітей.  Новизна  комп'ютера  та інтерактивного обладнання відображаються в розширенні та збагаченні змісту  знань,  вмінь  та  навичок  дитини,  в  інтенсифікації створення структурних  комплексів  інтелектуального  та  мотиваційно-емоційного характеру, у зміні динаміки процесу психічного розвитку.</w:t>
      </w:r>
    </w:p>
    <w:p>
      <w:pPr>
        <w:pStyle w:val="Normal"/>
        <w:spacing w:lineRule="auto" w:line="360"/>
        <w:ind w:firstLine="709"/>
        <w:jc w:val="both"/>
        <w:rPr/>
      </w:pPr>
      <w:r>
        <w:rPr>
          <w:rFonts w:eastAsia="Times New Roman" w:cs="Times New Roman" w:ascii="Times New Roman" w:hAnsi="Times New Roman"/>
          <w:sz w:val="28"/>
          <w:szCs w:val="28"/>
          <w:lang w:val="uk-UA"/>
        </w:rPr>
        <w:t>Використання мультимедійних презентацій дозволяє зробити заняття для дошкільнят емоційно забарвленими, привабливими, викликають у дитини живий інтерес, є прекрасним наочним посібником і демонстраційним матеріалом, що сприяє гарній результативності заняття. При розгляді, обстеженні і зоровому виділенні ознак і властивостей предметів, формуються способи зорового сприйняття, обстеження, виділення у предметному світі якісних, кількісних і просторово-часових ознак і властивостей, розвиваються зорова увага і зорова пам'ять. Застосування комп'ютера, мультимедіа та інформаційних технологій у якості дидактичних засобів використовується</w:t>
      </w:r>
      <w:bookmarkStart w:id="2" w:name="page6"/>
      <w:bookmarkEnd w:id="2"/>
      <w:r>
        <w:rPr>
          <w:rFonts w:eastAsia="Times New Roman" w:cs="Times New Roman" w:ascii="Times New Roman" w:hAnsi="Times New Roman"/>
          <w:sz w:val="28"/>
          <w:szCs w:val="28"/>
          <w:lang w:val="uk-UA"/>
        </w:rPr>
        <w:t xml:space="preserve"> для підвищення мотивації та індивідуалізації навчання, розвитку творчих здібностей дітей та для створення благополучного емоційного фону. Доведено, що людина запам'ятовує 20% почутого і 30% побаченого, і більше 50% того, що вона бачить і чує одночасно. Таким чином, полегшення процесу сприйняття і запам'ятовування інформації за допомогою яскравих образів - це основа будь-якої сучасної презентації. Комп’ютер дозволяє створити умови для підвищення ефективності процесу навчання, розширює вікові можливості навчання.</w:t>
      </w:r>
    </w:p>
    <w:p>
      <w:pPr>
        <w:pStyle w:val="Normal"/>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водячи підсумки, можна зробити наступні висновки, що впровадження ІКТ:</w:t>
      </w:r>
    </w:p>
    <w:p>
      <w:pPr>
        <w:pStyle w:val="Normal"/>
        <w:numPr>
          <w:ilvl w:val="0"/>
          <w:numId w:val="1"/>
        </w:numPr>
        <w:tabs>
          <w:tab w:val="clear" w:pos="708"/>
          <w:tab w:val="left" w:pos="1136" w:leader="none"/>
        </w:tabs>
        <w:spacing w:lineRule="auto" w:line="360"/>
        <w:ind w:left="0" w:firstLine="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рияє підвищенню професійного рівня педагогів, спонукає їх шукати нові нетрадиційні форми і методи навчання, проявляти творчі здібності;</w:t>
      </w:r>
    </w:p>
    <w:p>
      <w:pPr>
        <w:pStyle w:val="Normal"/>
        <w:numPr>
          <w:ilvl w:val="0"/>
          <w:numId w:val="1"/>
        </w:numPr>
        <w:tabs>
          <w:tab w:val="clear" w:pos="708"/>
          <w:tab w:val="left" w:pos="1141" w:leader="none"/>
        </w:tabs>
        <w:spacing w:lineRule="auto" w:line="360"/>
        <w:ind w:left="0" w:firstLine="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рияє підвищенню інтересу дітей до навчання, активізує пізнавальну діяльність, підвищує якість засвоєння програмного матеріалу дітьми;</w:t>
      </w:r>
    </w:p>
    <w:p>
      <w:pPr>
        <w:pStyle w:val="Normal"/>
        <w:numPr>
          <w:ilvl w:val="0"/>
          <w:numId w:val="1"/>
        </w:numPr>
        <w:tabs>
          <w:tab w:val="clear" w:pos="708"/>
          <w:tab w:val="left" w:pos="1282" w:leader="none"/>
        </w:tabs>
        <w:spacing w:lineRule="auto" w:line="360"/>
        <w:ind w:left="0" w:firstLine="709"/>
        <w:jc w:val="both"/>
        <w:rPr/>
      </w:pPr>
      <w:r>
        <w:rPr>
          <w:rFonts w:eastAsia="Times New Roman" w:cs="Times New Roman" w:ascii="Times New Roman" w:hAnsi="Times New Roman"/>
          <w:sz w:val="28"/>
          <w:szCs w:val="28"/>
          <w:lang w:val="uk-UA"/>
        </w:rPr>
        <w:t>сприяє підвищенню рівня педагогічної компетентності батьків, інформованості їх про напрями діяльності дошкільного закладу та результатах конкретної дитини, співпраці батьків і ЗДО;</w:t>
      </w:r>
    </w:p>
    <w:p>
      <w:pPr>
        <w:pStyle w:val="Normal"/>
        <w:numPr>
          <w:ilvl w:val="0"/>
          <w:numId w:val="1"/>
        </w:numPr>
        <w:tabs>
          <w:tab w:val="clear" w:pos="708"/>
          <w:tab w:val="left" w:pos="1189" w:leader="none"/>
        </w:tabs>
        <w:spacing w:lineRule="auto" w:line="360"/>
        <w:ind w:left="0" w:firstLine="709"/>
        <w:rPr/>
      </w:pPr>
      <w:r>
        <w:rPr>
          <w:rFonts w:eastAsia="Times New Roman" w:cs="Times New Roman" w:ascii="Times New Roman" w:hAnsi="Times New Roman"/>
          <w:sz w:val="28"/>
          <w:szCs w:val="28"/>
          <w:lang w:val="uk-UA"/>
        </w:rPr>
        <w:t>впровадження ІКТ в освітній процес ЗДО дозволяє робити заняття привабливими, сучасними завдяки дизайну представленої інформації;</w:t>
      </w:r>
    </w:p>
    <w:p>
      <w:pPr>
        <w:pStyle w:val="Normal"/>
        <w:numPr>
          <w:ilvl w:val="0"/>
          <w:numId w:val="1"/>
        </w:numPr>
        <w:tabs>
          <w:tab w:val="clear" w:pos="708"/>
          <w:tab w:val="left" w:pos="1210" w:leader="none"/>
        </w:tabs>
        <w:spacing w:lineRule="auto" w:line="360"/>
        <w:ind w:left="0" w:firstLine="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мп'ютерні технології допомагають закріплювати знання, вміння, навички дітей, розв'язувати пізнавальні та творчі завдання;</w:t>
      </w:r>
    </w:p>
    <w:p>
      <w:pPr>
        <w:pStyle w:val="Normal"/>
        <w:numPr>
          <w:ilvl w:val="0"/>
          <w:numId w:val="1"/>
        </w:numPr>
        <w:tabs>
          <w:tab w:val="clear" w:pos="708"/>
          <w:tab w:val="left" w:pos="1234" w:leader="none"/>
        </w:tabs>
        <w:spacing w:lineRule="auto" w:line="360"/>
        <w:ind w:left="0" w:firstLine="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ристання ІКТ дає можливість моделювати, вирішувати різні проблемні ситуації;</w:t>
      </w:r>
    </w:p>
    <w:p>
      <w:pPr>
        <w:pStyle w:val="Normal"/>
        <w:numPr>
          <w:ilvl w:val="0"/>
          <w:numId w:val="1"/>
        </w:numPr>
        <w:tabs>
          <w:tab w:val="clear" w:pos="708"/>
          <w:tab w:val="left" w:pos="1266" w:leader="none"/>
        </w:tabs>
        <w:spacing w:lineRule="auto" w:line="360"/>
        <w:ind w:left="0" w:firstLine="709"/>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помагає перевірити правильність відповідей дітей, виконання завдань за допомогою екрану;</w:t>
      </w:r>
    </w:p>
    <w:p>
      <w:pPr>
        <w:pStyle w:val="Normal"/>
        <w:numPr>
          <w:ilvl w:val="0"/>
          <w:numId w:val="1"/>
        </w:numPr>
        <w:tabs>
          <w:tab w:val="clear" w:pos="708"/>
          <w:tab w:val="left" w:pos="1172" w:leader="none"/>
        </w:tabs>
        <w:spacing w:lineRule="auto" w:line="360"/>
        <w:ind w:left="0"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використання мультимедіа у навчанні не тільки збільшує швидкість передачі інформації дітям та підвищує рівень її засвоєння, а й сприяє розвитку таких процесів як увага, пам'ять, мислення, уява, мовлення, розвиває почуття кольору, композиції, бере участь у інтелектуальному, емоційному та моральному розвитку дітей. Використання інформаційно-комунікаційних технологій у дошкільному навчальному закладі є збагачувальним і перетворювальним фактором, який є одним із шляхів оновлення змісту освіти згідно сучасним вимогам.</w:t>
      </w:r>
      <w:bookmarkStart w:id="3" w:name="page8"/>
      <w:bookmarkEnd w:id="3"/>
    </w:p>
    <w:p>
      <w:pPr>
        <w:pStyle w:val="Normal"/>
        <w:tabs>
          <w:tab w:val="clear" w:pos="708"/>
          <w:tab w:val="left" w:pos="709" w:leader="none"/>
        </w:tabs>
        <w:spacing w:lineRule="auto" w:line="360"/>
        <w:ind w:firstLine="709"/>
        <w:rPr/>
      </w:pPr>
      <w:r>
        <w:rPr>
          <w:rFonts w:eastAsia="Times New Roman" w:cs="Times New Roman" w:ascii="Times New Roman" w:hAnsi="Times New Roman"/>
          <w:b/>
          <w:sz w:val="28"/>
          <w:szCs w:val="28"/>
          <w:lang w:val="uk-UA"/>
        </w:rPr>
        <w:t>Література:</w:t>
      </w:r>
    </w:p>
    <w:p>
      <w:pPr>
        <w:pStyle w:val="Normal"/>
        <w:numPr>
          <w:ilvl w:val="0"/>
          <w:numId w:val="2"/>
        </w:numPr>
        <w:tabs>
          <w:tab w:val="clear" w:pos="708"/>
          <w:tab w:val="left" w:pos="567" w:leader="none"/>
        </w:tabs>
        <w:spacing w:lineRule="auto" w:line="36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оробієнко П.Проблеми використання закономірностей впливу ІКТ на економічний розвиток країни / П. Воробієнко, В. Гранатуров // Економіка України. - 2011. - № 8. - С. 26-33 </w:t>
      </w:r>
    </w:p>
    <w:p>
      <w:pPr>
        <w:pStyle w:val="Normal"/>
        <w:numPr>
          <w:ilvl w:val="0"/>
          <w:numId w:val="2"/>
        </w:numPr>
        <w:tabs>
          <w:tab w:val="clear" w:pos="708"/>
          <w:tab w:val="left" w:pos="567" w:leader="none"/>
          <w:tab w:val="left" w:pos="1101" w:leader="none"/>
        </w:tabs>
        <w:spacing w:lineRule="auto" w:line="36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орошенко В. П. Якісна освіта та інформаційно-комунікаційні технології / В. П. Дорошенко // Економіка в школах України. - 2010. - № 11. - С. 8-14 </w:t>
      </w:r>
    </w:p>
    <w:p>
      <w:pPr>
        <w:pStyle w:val="Normal"/>
        <w:numPr>
          <w:ilvl w:val="0"/>
          <w:numId w:val="2"/>
        </w:numPr>
        <w:tabs>
          <w:tab w:val="clear" w:pos="708"/>
          <w:tab w:val="left" w:pos="567" w:leader="none"/>
          <w:tab w:val="left" w:pos="696" w:leader="none"/>
        </w:tabs>
        <w:spacing w:lineRule="auto" w:line="36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льніцька Л. ІКТ з метою формування профільних компетентностей / Л. Ільніцька // Відкритий урок: розробки, технології, досвід. - 2012. - № 3 - С. 22-23</w:t>
      </w:r>
    </w:p>
    <w:p>
      <w:pPr>
        <w:pStyle w:val="Normal"/>
        <w:numPr>
          <w:ilvl w:val="0"/>
          <w:numId w:val="2"/>
        </w:numPr>
        <w:tabs>
          <w:tab w:val="clear" w:pos="708"/>
          <w:tab w:val="left" w:pos="567" w:leader="none"/>
          <w:tab w:val="left" w:pos="696" w:leader="none"/>
        </w:tabs>
        <w:spacing w:lineRule="auto" w:line="360"/>
        <w:ind w:left="0" w:firstLine="709"/>
        <w:jc w:val="both"/>
        <w:rPr/>
      </w:pPr>
      <w:r>
        <w:rPr>
          <w:rFonts w:eastAsia="Times New Roman" w:cs="Times New Roman" w:ascii="Times New Roman" w:hAnsi="Times New Roman"/>
          <w:sz w:val="28"/>
          <w:szCs w:val="28"/>
          <w:lang w:val="uk-UA"/>
        </w:rPr>
        <w:t>Свириденко О.С. Навчання ХХІ століття: ІКТ – компетентність педагогів / Олена Свириденко // Вихователь-методист дошкільного закладу. – 2012. – № 1. – С. 7 – 10.</w:t>
      </w:r>
    </w:p>
    <w:p>
      <w:pPr>
        <w:pStyle w:val="Normal"/>
        <w:numPr>
          <w:ilvl w:val="0"/>
          <w:numId w:val="2"/>
        </w:numPr>
        <w:tabs>
          <w:tab w:val="clear" w:pos="708"/>
          <w:tab w:val="left" w:pos="567" w:leader="none"/>
          <w:tab w:val="left" w:pos="787" w:leader="none"/>
        </w:tabs>
        <w:spacing w:lineRule="auto" w:line="360"/>
        <w:ind w:left="0" w:firstLine="709"/>
        <w:jc w:val="both"/>
        <w:rPr/>
      </w:pPr>
      <w:r>
        <w:rPr>
          <w:rFonts w:eastAsia="Times New Roman" w:cs="Times New Roman" w:ascii="Times New Roman" w:hAnsi="Times New Roman"/>
          <w:sz w:val="28"/>
          <w:szCs w:val="28"/>
          <w:lang w:val="uk-UA"/>
        </w:rPr>
        <w:t>Єресько О.В. Освіта в Україні: курс – на ефективне використання інформаційно-комунікаційних технологій / Олег Єресько // Вихователь-методист дошкільного закладу. – 2012. – № 1. – С. 4 – 6.</w:t>
      </w:r>
    </w:p>
    <w:sectPr>
      <w:footerReference w:type="default" r:id="rId2"/>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OpenSymbol" w:hAnsi="OpenSymbol" w:cs="OpenSymbol" w:hint="default"/>
      </w:rPr>
    </w:lvl>
  </w:abstractNum>
  <w:abstractNum w:abstractNumId="2">
    <w:lvl w:ilvl="0">
      <w:start w:val="1"/>
      <w:numFmt w:val="decimal"/>
      <w:lvlText w:val="%1."/>
      <w:lvlJc w:val="left"/>
      <w:pPr>
        <w:tabs>
          <w:tab w:val="num" w:pos="708"/>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rFonts w:ascii="Calibri" w:hAnsi="Calibri" w:eastAsia="Calibri" w:cs="Arial"/>
      <w:sz w:val="20"/>
      <w:szCs w:val="20"/>
    </w:rPr>
  </w:style>
  <w:style w:type="character" w:styleId="Style15">
    <w:name w:val=" Знак Знак"/>
    <w:basedOn w:val="Style14"/>
    <w:qFormat/>
    <w:rPr>
      <w:rFonts w:ascii="Calibri" w:hAnsi="Calibri" w:eastAsia="Calibri" w:cs="Arial"/>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60" w:before="0" w:after="0"/>
      <w:ind w:left="720" w:firstLine="1134"/>
      <w:contextualSpacing/>
      <w:jc w:val="both"/>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29:00Z</dcterms:created>
  <dc:creator>User</dc:creator>
  <dc:description/>
  <cp:keywords/>
  <dc:language>en-US</dc:language>
  <cp:lastModifiedBy>Admin</cp:lastModifiedBy>
  <cp:lastPrinted>2019-02-15T10:52:00Z</cp:lastPrinted>
  <dcterms:modified xsi:type="dcterms:W3CDTF">2019-05-14T10:27:00Z</dcterms:modified>
  <cp:revision>3</cp:revision>
  <dc:subject/>
  <dc:title/>
</cp:coreProperties>
</file>