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ульнара Сейдалиева, </w:t>
      </w:r>
      <w:r>
        <w:rPr>
          <w:rFonts w:cs="Times New Roman" w:ascii="Times New Roman" w:hAnsi="Times New Roman"/>
          <w:b/>
          <w:iCs/>
          <w:sz w:val="28"/>
          <w:szCs w:val="28"/>
        </w:rPr>
        <w:t>Анар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Жукина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Гаухар Сейдалиева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лматы, Казахста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textAlignment w:val="top"/>
        <w:rPr>
          <w:iCs/>
          <w:caps/>
          <w:color w:val="000000"/>
          <w:sz w:val="28"/>
          <w:szCs w:val="28"/>
          <w:lang w:val="kk-KZ"/>
        </w:rPr>
      </w:pPr>
      <w:r>
        <w:rPr>
          <w:iCs/>
          <w:caps/>
          <w:color w:val="000000"/>
          <w:sz w:val="28"/>
          <w:szCs w:val="28"/>
        </w:rPr>
        <w:t>ЭЛЕКТРОННЫЕ ОБРАЗОВАТЕЛЬНЫЕ РЕСУРСЫ</w:t>
      </w:r>
    </w:p>
    <w:p>
      <w:pPr>
        <w:pStyle w:val="Heading1"/>
        <w:spacing w:lineRule="auto" w:line="360" w:before="0" w:after="0"/>
        <w:jc w:val="center"/>
        <w:textAlignment w:val="top"/>
        <w:rPr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  <w:t>КАК ИНСТРУМЕНТ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kk-KZ"/>
        </w:rPr>
        <w:t>является главным</w:t>
      </w:r>
      <w:r>
        <w:rPr>
          <w:rFonts w:cs="Times New Roman" w:ascii="Times New Roman" w:hAnsi="Times New Roman"/>
          <w:sz w:val="28"/>
          <w:szCs w:val="28"/>
        </w:rPr>
        <w:t xml:space="preserve"> ресурсом экономического, социального, политического и культурного развития, а современные технологии ее обработки и распространения только усиливают данную тенденцию. </w:t>
      </w:r>
      <w:r>
        <w:rPr>
          <w:rFonts w:cs="Times New Roman" w:ascii="Times New Roman" w:hAnsi="Times New Roman"/>
          <w:sz w:val="28"/>
          <w:szCs w:val="28"/>
          <w:lang w:val="kk-KZ"/>
        </w:rPr>
        <w:t>Из этого следует, что</w:t>
      </w:r>
      <w:r>
        <w:rPr>
          <w:rFonts w:cs="Times New Roman" w:ascii="Times New Roman" w:hAnsi="Times New Roman"/>
          <w:sz w:val="28"/>
          <w:szCs w:val="28"/>
        </w:rPr>
        <w:t xml:space="preserve">  увеличение темпа жизни требует повышения уровня мобильности, образованности, адаптивности людей к постоянно изменяющимся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ы живем в век</w:t>
      </w:r>
      <w:r>
        <w:rPr>
          <w:rFonts w:cs="Times New Roman" w:ascii="Times New Roman" w:hAnsi="Times New Roman"/>
          <w:sz w:val="28"/>
          <w:szCs w:val="28"/>
        </w:rPr>
        <w:t xml:space="preserve"> высоких компьютерных технологий. Современно</w:t>
      </w:r>
      <w:r>
        <w:rPr>
          <w:rFonts w:cs="Times New Roman" w:ascii="Times New Roman" w:hAnsi="Times New Roman"/>
          <w:sz w:val="28"/>
          <w:szCs w:val="28"/>
          <w:lang w:val="kk-KZ"/>
        </w:rPr>
        <w:t>е общество - информационное</w:t>
      </w:r>
      <w:r>
        <w:rPr>
          <w:rFonts w:cs="Times New Roman" w:ascii="Times New Roman" w:hAnsi="Times New Roman"/>
          <w:sz w:val="28"/>
          <w:szCs w:val="28"/>
        </w:rPr>
        <w:t xml:space="preserve">. Меняется и роль 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й культуре — он должен стать координатором информационного потока. Следовательно, 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у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ладеть современными методиками и новыми образовательными технологиями, чтобы общаться на одном языке с </w:t>
      </w:r>
      <w:r>
        <w:rPr>
          <w:rFonts w:cs="Times New Roman" w:ascii="Times New Roman" w:hAnsi="Times New Roman"/>
          <w:sz w:val="28"/>
          <w:szCs w:val="28"/>
          <w:lang w:val="kk-KZ"/>
        </w:rPr>
        <w:t>обучаемым</w:t>
      </w:r>
      <w:r>
        <w:rPr>
          <w:rFonts w:cs="Times New Roman" w:ascii="Times New Roman" w:hAnsi="Times New Roman"/>
          <w:sz w:val="28"/>
          <w:szCs w:val="28"/>
        </w:rPr>
        <w:t xml:space="preserve"> и не отставать от 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учно-технического </w:t>
      </w:r>
      <w:r>
        <w:rPr>
          <w:rFonts w:cs="Times New Roman" w:ascii="Times New Roman" w:hAnsi="Times New Roman"/>
          <w:sz w:val="28"/>
          <w:szCs w:val="28"/>
        </w:rPr>
        <w:t>прогр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является стратегическим ресурсом развития общества, а знания – предметом относительным и ненадежным, так как быстро устаревают и требуют в информационном обществе постоянного обновления, поэтому  современное образование – это непрерывный процесс, который развивается с очень большой скор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, стоящих перед педагогом, является расширение кругозора, углубление знаний об окружающем мире, активизация умственной деятельности обучаемых. Активное развитие новых информационных технологий и внедрение их в нашей республике наложили отпечаток на развитие личности. Сегодня в традиционную схему образования введено компьютерное обуч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частей информатизации образования является использование информационных технологий в различных образовательных дисципл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стал составной частью современной действительности. Интернет может оказать помощь в изучении любой дисциплины учебного процесса, так как применение информационно-коммуникационных технологий создает уникальную возможность для обучаемых  пользоваться дополнительной информацией, проверять свои знания, умения и навыки, быть в курсе современных открытий.  Доступ к сети Интернет дает возможность воспользоваться огромным количеством дополнитель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сё чаще поднимается вопрос  о применении новых информационных технологий в  образовании. Это не только новые технические средства, но и новые формы и методы преподавания, новый подход к процессу обучения. Внедрение ИКТ в педагогический процесс повышает авторитет преподавателя, так как преподавание ведется на современном, более высоком уровне. Дополнительно преподаватель развивает свои профессиональные компетенции. Мастерство преподавания основано на единстве знаний и умений, соответствующих современному уровню развития науки, техники и их продукта –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должен уметь хорошо ориентироваться в огромном количестве Интернет-ресурсов, которые, обеспечивают овладение знаниями в  области компьютерных технологий, а также в значительной степени облегчают работу преподавателя, повышают эффективность обучения, позволяют улучшить качество препода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технологиями, как правило, называют технологии, использующие такие технические средства как аудио, видео, компьютер, Интернет. В настоящее время широко используются мультимедийные технологии. Термин "мультимедиа” означает: много сред.  Такими информационными средами являются: текст, звук, видео. Программные продукты, использующие все эти формы представления информации, называются мультимедийными. Использование мультимедийных средств обучения – закономерный этап развития педагогически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учении нужно  широко применять компьютерные технологии. Специфика компьютера - комплексность, универсальность, интерактивность. Интерактивное обучение на основе мультимедийных программ позволяет более полно реализовать целый комплекс методических, дидактических, педагогических и психологических принципов, делает процесс обучения более интересным и творческим.  Возможности учитывать уровни информационной подготовки студентов являются основой для реализации принципов индивидуализации и дифференцированного подхода в обучении. При этом соблюдается принцип доступности и учитывается индивидуальный темп работы каждого обучаемого. Используя компьютер, можно организовать на занятии индивидуальную, парную и групповую формы работы. Можно проводить различные игры, презентации и т.д. Необходимо тщательно планировать время работы с компьютером и использовать его именно тогда, когда он действительно необход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ИКТ в процессе обучения  способствует интеллектуальному творческому развитию обучаем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 сегодня позволяют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ить дефицит источников учебного материа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и умения информационно-поисковой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 оценивать знания и умения в более короткие с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целей занятия выбирается методическое назначение образовательных электронных ресурсов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оисковы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ующ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ё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гровые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прогнозирует эффективность использования ресурса при проведении различного рода занятий, определяет методику их проведения и проектирует основные виды деятельности с данными ресурсами в учебном процессе. При этом информация, представленная в образовательных электронных ресурсах должна оцениваться исходя из принципов доступности её представления и необходимости её использования на конкретном этапе занятия, а также социальной, практической и личностной значимости для обучаем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с использованием ИКТ – это один из самых  важных результатов инновационной работы. Практически на любом занятии любой дисциплины можно применить компьютерные технологии. Важно одно – найти ту грань, которая позволит сделать дисциплину развивающей и познавательной. Использование информационных технологий позволяет сделать урок современным. Использование компьютерных технологий в процессе обучения влияет на рост профессиональной компетентности преподавателя, это способствует значительному повышению качества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лектронных образовательных ресурсов позволяет обеспечить положительную мотивацию обучения, т.е. проводить занятия на высоком эстетическом и эмоциональном уровне (музыка, анимация); обеспечить высокую степень дифференциации обучения; повысить объем выполняемой работы в 1,5 – 2 раза; усовершенствовать контроль знаний; рационально организовать учебный процесса; формировать навыки научно-исследовательской работы студента; обеспечить доступ к различным информационным рес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результативности, то те студенты, которые систематически работают с компьютерными учебными программами, занимаются проектной деятельностью, повышают свое качество зн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 обучающихся ответственности за результат обучения, развитие навыков самообучения и самоконтроля, стимулирование самостоятельной учебной и научно-исследовательской деятельности становится важной педагогической составляющей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самостоятельной работы следует исходить из формы организации обучения, качества процесса познания и качества личности. Для увеличения самостоятельной работы в образовательном процессе должны быть поставлены и решены следующие задачи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онкретной дидактической цели в каждой конкретной ситуации, определяемой обучающимся и заложенной в учебном задани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еобходимого объема знаний, умений, навыков на каждой ступени познавательной деятельност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у обучающегося психологической установки на самостоятельное систематическое пополнение знаний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организации и самодисциплины в овладении методами профессиональной и познавательной деятельност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качестве ежедневного инструмента педагогического воздействия и управления в процессе обуч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роли самостоятельной работы в системе высшей школы требует перестановки акцентов в существующей концепции обучения, выработки новых правил, регулирующих отношения между обучающимся и преподавателе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пользование электронных учебных ресурсов в образовательной среде позволяет в значительной степени повысить качественные показатели процесса обучения, мотивацию обучаемых к обучению и их творческую активность, реализовать личностные потребности обучающихс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достоинство ЭОР состоит в простоте их тиражирования и распространения с помощью современных информационно - коммуникационных технолог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«Информационные системы» разработан программный комплекс, осуществляющий возможность ознакомления студентов с основными дисциплинами, имеющимися в государственном стандарте. Фрагмент программы приведен на рисунке 1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9220" cy="351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Фрагмент программного модул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кользина Е.А. Использование электронных образовательных ресурсов в процессе обучения: достоинства, недостатки. / Психолого-педагогический журнал Гаудеамус. №2, 2013, стр95-9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2:00Z</dcterms:created>
  <dc:creator>студент</dc:creator>
  <dc:description/>
  <cp:keywords/>
  <dc:language>en-US</dc:language>
  <cp:lastModifiedBy>Admin</cp:lastModifiedBy>
  <dcterms:modified xsi:type="dcterms:W3CDTF">2019-05-30T13:15:00Z</dcterms:modified>
  <cp:revision>18</cp:revision>
  <dc:subject/>
  <dc:title/>
</cp:coreProperties>
</file>