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лена Костинська, Діана Вісіцька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талія Морочил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інниця, Україна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АЛІЗ ОСНОВНИХ АСПЕКТІВ ФОРМУВАНН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ДОРОВОГО СПОСОБУ ЖИТТ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і проблема погіршення стану здоров’я населення, що відображається в зростанні рівня захворюваності на фоні морально-духовної кризи, зниженні якості доступного медичного обслуговування, погіршення екологічної ситуації та якості життя в цілому, в останні роки набуває все більшої актуальності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із сучасними дослідженнями, на сьогоднішній день майже 90% дітей дошкільного віку, учнів і студентів мають проблеми зі здоров’ям. Тож особливого значення набуває питання про ефективні шляхи вирішення цієї проблеми, спосіб життя в сучасних умовах, а саме: підвищення природнього імунітету та опірності до впливу численних несприятливих чинників довкілля, проведення первинної профілактики різноманітних захворювань, систематичні заняття фізичною культурою і спортом, загартування організму, правильне харчування. Тому основою збереження та зміцнення здоров’я, на нашу думку, був, є і буде свідомий вибір особистістю здорового способу житт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аналізуємо основні аспекти формування здорового способу життя населення в цілому.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уту Всесвітньої організації охорони здоров’я, «здоров’я» – це стан повного фізичного, духовного та соціального благополуччя, а не тільки відсутність хвороби та фізичних дефектів (цит. за: «Популярна медична енциклопедія»)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евно, давно всі переконались, що на здоров’я впливає безліч чинників, і найголовніший з них – це спосіб життя, адже здоров’я – це сукупність фізичних, духовних, соціальних якостей людини, що є основою її довголіття і необхідною умовою високої працездатності, здійснення творчих планів, створення міцної сім’ї, народження і виховання дітей. Зазначимо також, що здоровий спосіб життя – це не просто комплекс оздоровчих заходів, це стан душі людини, її життєва філософія. Останнім часом в усьому світі й в Україні зокрема він став яскраво вираженим трендом. Кожен третій мешканець планети прагне удосконалення як свого організму, так і себе в цілому. Звісно, що на ситуацію зі станом здоров’я мають неабиякий вплив рівень культури суспільства й особи, місце, яке посідає здоров’я серед потреб людини, мотивація до його збереження і зміцнення, але також треба чітко усвідомлювати, що жоден лікар, жодна державна програма не зроблять людину здоровою, якщо вона сама не докладе зусилля в удосконаленні себе і свого тіла, в покращення стану власного організму. Адже у 75% випадків більшість захворювань є наслідком способу життя індивідуума. Розглянемо, що ж утворює наше здоров’я  (див.табл.1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789930" cy="2666365"/>
            <wp:effectExtent l="0" t="0" r="0" b="0"/>
            <wp:docPr id="1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96" t="-1955" r="-352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абл.1 – Складові здоров’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здоровий спосіб життя – це комплекс дій, який, перш за все, включає відмову від шкідливих звичок, фізичну активність, здорове харчування, повноцінний сон та позитивне мислен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шкідливих звичок є значним, але спочатку слід визначитись, що розуміють під цим поняттям. Закономірність дій, які повторюють протягом довгого часу, вважають звичкою. Вона буде шкідливою, коли дія несе в собі потенційну загрозу для здоров’я, психологічного стану, навколишнього середовища тощо. У сучасному світі практично неможливо знайти людину, у якої не було б якихось шкідливих звичок. Зазначимо, що для підтримки нормального рівня здоров’я необхідно відмовитися від них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шим дослідженням (за даними опитування серед молоді та студентів) виявилось, що майже кожен другий має шкідливі звички, найпоширенішими є тютюнопаління (30%), надмірне споживання кави (18%) та переїдання (17%); менш поширені – це зловживання лікарськими препаратами (4%) й токсикоманія (5%) (див.рис.1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493385" cy="35140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1 – Діаграма шкідливих звичок серед студентів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им чинником є правильне харчування. При правильному, здоровому харчуванні ми можемо покращити стан при таких хворобах, як діабет, серцево-судинні захворювання, хвороби печінки, артрити та інші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звичай ми мало замислюємося над тим, як ми харчуємося. Умовно розділимо людей, які приймають їжу, на категорії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ша категорія – прийом їжі сприймається як своєрідний вимушений, але необхідний, ритуал, що дозволяє втамувати голод. Як правило, це прийом їжі «на бігу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категорія отримує задоволення від самого процесу споживання, надаючи перевагу «смачненькому»: жирна, смажена, копчена… і все це у надмірній кількості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ретьої категорії віднесемо людей, які систематично виснажують себе дієт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тверта категорія намагається дотримуватися здорового способу життя і харчуватися корисною для організму їже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, що їжа для людини є джерелом енергії і матеріалом для побудови тканин організму. Біологічно активні речовини, що надходять разом з нею, регулюють процеси обміну, крім того, їжа сприяє формуванню імунітету людини, тому для виконання названих функцій їжа повинна містити всі необхідні поживні речови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а людини в енергії і кількості харчових речовин залежить від багатьох чинників: маси тіла, характеру роботи, віку, клімату, статі, температури повітря. Дорослий повинен одержувати стільки їжі, скільки необхідно, щоб встановлювався баланс: скільки витрачається, стільки надходить ззовні. Якщо ця рівновага порушується, то настає або ожиріння або виснаження (див.рис.2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 один, надзвичайно важливий чинник здорового способу життя – це регулярні фізичні навантажен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діти техногенної цивілізації, що звикли до комфорту в побуті і на роботі,</w:t>
      </w:r>
    </w:p>
    <w:p>
      <w:pPr>
        <w:pStyle w:val="Normal"/>
        <w:spacing w:lineRule="auto" w:line="360" w:before="0" w:after="0"/>
        <w:ind w:left="360"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095750" cy="259461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firstLine="72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ис.2 – Піраміда здорового харчув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сучасні механізми виконують за нас левову частку фізичної роботи, залишаючи для людини з кожним роком усе менше можливостей для рухової активності. Але для того, щоб м’язи довгі роки залишалися розвиненими, тіло підтягнутим, а організм працював як годинник, необхідно знаходити час для фізичних вправ. Зовсім не важливо, на якому виді фізичних навантажень ви зупинитеся. Головне – регулярність (навіть за періодичності 2–3 рази на тиждень вони принесуть користь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опитування серед студентів 2 курсу Донецького національного університету імені Василя Стуса, де одним з питань було озвучене таким чином: «Що б ви обрали: здорове харчування чи заняття в тренажерному залі?», виявилось, що 71 студент із 100 опитуваних обрав здорове харчування, а решта – залюбки пішла б до тренажерного залу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object w:dxaOrig="10240" w:dyaOrig="17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5pt;height:92.35pt" filled="f" o:ole="">
            <v:imagedata r:id="rId6" o:title=""/>
          </v:shape>
          <o:OLEObject Type="Embed" ProgID="Excel.Sheet.12" ShapeID="ole_rId5" DrawAspect="Content" ObjectID="_1244425711" r:id="rId5"/>
        </w:objec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це означає, що більшість з нас не готова приділяти свій час заняттям у тренажерних залах та й фізичному вихованню в цілому, а воно, у свою чергу, є невід’ємною частиною нашого здоров’я. Не буває людина здоровою, якщо вона сидить на дивані та їсть броколі, адже наше здоров’я – це обов’язково комплекс різноманітних факторі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е один показник, який великою мірою впливає на стан організму – повноцінний сон, адже майже 1/3 життя людина проводить уві сні, і без нього ми ніяк не можемо прожити (проблеми зі сном призводять до виснаження всього організму, розхитування нервової системи і до більш серйозних проблем зі станом здоров’я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сну у людини відбувається значне зниження обмінних процесів організму, знижується м’язова активність і відбуваються процеси анаболізму. Як результат – відновлення сил людини після напруженого робочого дня, пов’язаного з розумовою і фізичною активністю. Сон є не просто відпочинком, а й активним станом людини, в якому відбувається аналіз і переробка інформації, яку людина отримала впродовж дн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е значення має нормальна структура сну, а саме пропорційне співвідношення швидкої і повільної фази. При порушенні цього балансу навіть тривалий сон може не приносити відчуття бажаного відпочинку. Якщо людина не доспить – виникають відхилення і значно падає працездатність, як розумова, так і фізична. Для того, щоб сон був корисним для організму, бажано виробити звичку лягати і прокидатися в один і той самий час. На основі цього правила формується стереотип, який автоматично «вмикає» і «вимикає» у визначені години організм. Завдяки цьому людина швидко і без утруднень засинає, стає менш дратівливою і прокидається в повному розквіті си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ий чинник – позитивне мислення (тип мислення, де під час вирішення життєвих завдань людина бачить переважно чесноти, а не недоліки; удачі, успіхи, життєві уроки, а не помилки і невезіння; цілі і завдання, а не проблеми; можливості, а не перешкоди; свої бажання і ресурси, а не потреби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можна зробити висновок, що здоровий спосіб життя – це комплекс постійних заходів (адже не можна придбати здоров’я назавжди), що забезпечують гармонійний розвиток, зміцнення здоров’я, підвищують продуктивність праці. Це відповідні форми і способи щоденного життя, відмова від шкідливих звичок, загартовування, сон, оптимальний руховий режим. За таких умов здоров’я поліпшується та змінюється. Необхідно любити себе і свій організм, аби подарувати тілу здоровий дух.</w:t>
      </w:r>
    </w:p>
    <w:p>
      <w:pPr>
        <w:pStyle w:val="Normal"/>
        <w:spacing w:lineRule="auto" w:line="360" w:before="0" w:after="0"/>
        <w:ind w:left="-540"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vidpoviday.com/yak-son-vplivaye-na-nashe-zdorovya</w:t>
        </w:r>
      </w:hyperlink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epochtimes.com.ua/zdorovyi-sposib-zhyttya/fizychna-aktyvnist-pershyy-krok-do-zdorovya-117547</w:t>
        </w:r>
      </w:hyperlink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dorovjaffff.blogspot.com/</w:t>
        </w:r>
      </w:hyperlink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antyseptyky.com/vpliv-harchuvannya-na-zdorovya/</w:t>
        </w:r>
      </w:hyperlink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multycourse.com.ua/ua/page/18/2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ьмінська О.В. Значення раціонального харчування для підтримки здоров’я молоді / О.В. Кузьмінська, М.С. Червона. – К.: Державний інститут проблем сім’ї та молоді, Український ін-т соціальних досліджень, 2004. – Кн. 4. – 128 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і питання формування здорового способу життя та використання оздоровчих технологій: матеріали наук.-практ. конф., 26-27 трав. 2011 р., Херсон / МОЗ України, ДУ «Укр. ін.-т стратег. дослідж.» Херсон. обл.. центр здоров'я та спорт. Медицини. – Херсон, 2011. – 158 с.</w:t>
      </w:r>
    </w:p>
    <w:p>
      <w:pPr>
        <w:pStyle w:val="Normal"/>
        <w:spacing w:lineRule="auto" w:line="360" w:before="0" w:after="0"/>
        <w:ind w:left="-54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 w:before="0" w:after="0"/>
        <w:ind w:left="-540" w:firstLine="7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рший викладач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тинська Олена Леонідів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yperlink" Target="http://vidpoviday.com/yak-son-vplivaye-na-nashe-zdorovya" TargetMode="External"/><Relationship Id="rId8" Type="http://schemas.openxmlformats.org/officeDocument/2006/relationships/hyperlink" Target="https://www.epochtimes.com.ua/zdorovyi-sposib-zhyttya/fizychna-aktyvnist-pershyy-krok-do-zdorovya-117547" TargetMode="External"/><Relationship Id="rId9" Type="http://schemas.openxmlformats.org/officeDocument/2006/relationships/hyperlink" Target="http://zdorovjaffff.blogspot.com/" TargetMode="External"/><Relationship Id="rId10" Type="http://schemas.openxmlformats.org/officeDocument/2006/relationships/hyperlink" Target="https://antyseptyky.com/vpliv-harchuvannya-na-zdorovya/" TargetMode="External"/><Relationship Id="rId11" Type="http://schemas.openxmlformats.org/officeDocument/2006/relationships/hyperlink" Target="http://multycourse.com.ua/ua/page/18/2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9:00Z</dcterms:created>
  <dc:creator>Windows User</dc:creator>
  <dc:description/>
  <cp:keywords/>
  <dc:language>en-US</dc:language>
  <cp:lastModifiedBy>Admin</cp:lastModifiedBy>
  <dcterms:modified xsi:type="dcterms:W3CDTF">2019-02-27T20:36:00Z</dcterms:modified>
  <cp:revision>7</cp:revision>
  <dc:subject/>
  <dc:title/>
</cp:coreProperties>
</file>