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rPr>
      </w:pPr>
      <w:r>
        <w:rPr>
          <w:b/>
        </w:rPr>
        <w:t>Степан Лабудько</w:t>
      </w:r>
    </w:p>
    <w:p>
      <w:pPr>
        <w:pStyle w:val="Normal"/>
        <w:spacing w:lineRule="auto" w:line="360" w:before="0" w:after="0"/>
        <w:jc w:val="right"/>
        <w:rPr>
          <w:b/>
          <w:b/>
        </w:rPr>
      </w:pPr>
      <w:r>
        <w:rPr>
          <w:b/>
        </w:rPr>
        <w:t>(Суми, Україна)</w:t>
      </w:r>
    </w:p>
    <w:p>
      <w:pPr>
        <w:pStyle w:val="Style15"/>
        <w:spacing w:lineRule="auto" w:line="360"/>
        <w:jc w:val="both"/>
        <w:rPr>
          <w:b/>
          <w:b/>
        </w:rPr>
      </w:pPr>
      <w:r>
        <w:rPr>
          <w:b/>
        </w:rPr>
      </w:r>
    </w:p>
    <w:p>
      <w:pPr>
        <w:pStyle w:val="Style15"/>
        <w:spacing w:lineRule="auto" w:line="360"/>
        <w:jc w:val="center"/>
        <w:rPr/>
      </w:pPr>
      <w:r>
        <w:rPr>
          <w:b/>
        </w:rPr>
        <w:t>ДИСТАНЦІЙНЕ НАВЧАННЯ В ЗАКЛАДІ ЗАГАЛЬНОЇ</w:t>
      </w:r>
    </w:p>
    <w:p>
      <w:pPr>
        <w:pStyle w:val="Style15"/>
        <w:spacing w:lineRule="auto" w:line="360"/>
        <w:jc w:val="center"/>
        <w:rPr>
          <w:b/>
          <w:b/>
        </w:rPr>
      </w:pPr>
      <w:r>
        <w:rPr>
          <w:b/>
        </w:rPr>
        <w:t>СЕРЕДНЬОЇ ОСВІТИ ЯК ВИМОГА ЧАСУ</w:t>
      </w:r>
    </w:p>
    <w:p>
      <w:pPr>
        <w:pStyle w:val="Style15"/>
        <w:spacing w:lineRule="auto" w:line="360"/>
        <w:jc w:val="both"/>
        <w:rPr>
          <w:rFonts w:eastAsia="Times New Roman"/>
        </w:rPr>
      </w:pPr>
      <w:r>
        <w:rPr>
          <w:rFonts w:eastAsia="Times New Roman"/>
        </w:rPr>
        <w:t xml:space="preserve"> </w:t>
      </w:r>
    </w:p>
    <w:p>
      <w:pPr>
        <w:pStyle w:val="Style15"/>
        <w:spacing w:lineRule="auto" w:line="360"/>
        <w:ind w:firstLine="709"/>
        <w:jc w:val="both"/>
        <w:rPr/>
      </w:pPr>
      <w:r>
        <w:rPr>
          <w:b/>
        </w:rPr>
        <w:t xml:space="preserve">Постановка проблеми. </w:t>
      </w:r>
      <w:r>
        <w:rPr/>
        <w:t xml:space="preserve">Одним з головних завдань модернізації освітнього процесу в Україні є створення сприятливих умов для здобуття якісної загальної середньої освіти всіма її здобувачами. На думку багатьох дослідників, використання технологій дистанційного або електронного навчання в освітньому процесі дозволить розв’язати основні задачі сучасної школи. Тому в 2000 році була прийнята Концепція розвитку дистанційної освіти, а в 2013 році затверджене Положення про дистанційне навчання в Україні, що дало різкий поштовх до його впровадження практично в усіх типах і видах навчальних закладів [8; 9]. </w:t>
      </w:r>
    </w:p>
    <w:p>
      <w:pPr>
        <w:pStyle w:val="Style15"/>
        <w:spacing w:lineRule="auto" w:line="360"/>
        <w:ind w:firstLine="709"/>
        <w:jc w:val="both"/>
        <w:rPr/>
      </w:pPr>
      <w:r>
        <w:rPr/>
        <w:t>Основним завданням дистанційного навчання (ДН) є забезпечення громадянам можливості реалізації конституційного права на здобуття загальної середньої освіти. Технології ДН ефективно можна використовувати у закладах загальної середньої освіти (ЗЗСО) у випадках: 1) проведення занять через мережу Інтернет під час карантину; 2) вивчення додаткових (факультативних) предметів; 3) навчання учнів під час хвороби; 4) виконання науково-дослідницьких робіт у Малій академії наук України; 5) участі у дистанційних олімпіадах і конкурсах; 6) отримання індивідуальних і групових консультацій тощо [7].</w:t>
      </w:r>
    </w:p>
    <w:p>
      <w:pPr>
        <w:pStyle w:val="Style15"/>
        <w:spacing w:lineRule="auto" w:line="360"/>
        <w:ind w:firstLine="709"/>
        <w:jc w:val="both"/>
        <w:rPr/>
      </w:pPr>
      <w:r>
        <w:rPr/>
        <w:t>Як зазначається у концепції проекту «Дистанційне навчання школярів», сьогодні в Україні до 50000 учнів потребують навчання за дистанційною технологією, що забезпечує велику швидкість оновлення знань та доступ до світових інформаційних ресурсів. Вона дозволяє без будь-яких обмежень розширити аудиторію викладача, незважаючи при цьому на географічні та адміністративні кордони. Технологія ДН дозволяє максимально врахувати спеціальні потреби дітей з обмеженими можливостями при здобутті ними освіти. Країни, що володіють такими прогресивними дистанційними технологіями й освітніми методиками, залучають до навчання в своїх освітніх закладах здобувачів, незалежно від місця їх проживання, і отримують за це величезні фінансові ресурси. Але, на думку авторів зазначеного проекту, основною перевагою дистанційної технології є суттєва додаткова свобода здобувача освіти у виборі та реалізації своєї освітньої траєкторії [3].</w:t>
      </w:r>
    </w:p>
    <w:p>
      <w:pPr>
        <w:pStyle w:val="Style15"/>
        <w:spacing w:lineRule="auto" w:line="360"/>
        <w:ind w:firstLine="709"/>
        <w:jc w:val="both"/>
        <w:rPr/>
      </w:pPr>
      <w:r>
        <w:rPr/>
        <w:t>Це говорить про те, що система загальної середньої освіти в Україні потребує широкого впровадження в освітній процес дистанційних технологій навчання, що є актуальною проблемою на сьогоднішній день.</w:t>
      </w:r>
    </w:p>
    <w:p>
      <w:pPr>
        <w:pStyle w:val="Style15"/>
        <w:spacing w:lineRule="auto" w:line="360"/>
        <w:ind w:firstLine="709"/>
        <w:jc w:val="both"/>
        <w:rPr/>
      </w:pPr>
      <w:r>
        <w:rPr>
          <w:b/>
        </w:rPr>
        <w:t>Аналіз основних досліджень і публікацій.</w:t>
      </w:r>
      <w:r>
        <w:rPr/>
        <w:t xml:space="preserve"> Дослідження проблеми впровадження ДН у навчальний процес на сучасному етапі розвитку педагогічної науки проводяться за різними напрямками. Науково-теоретичні основи дистанційного навчання розробляли М. Томпсон, М. Мур, А. Кларк, Д. Кіган та інші; питанням технології створення дистанційних курсів, контролю та оцінювання знань здобувачів освіти присвятили свої роботи Г. Балл, В. Биков, Ю. Богачков, О. Григорова, В. Дейнеко, В. Красношапка, В. Кухаренко, О. Рибалко, Н. Сиротенко, О. Сорока та ін. [10].</w:t>
      </w:r>
    </w:p>
    <w:p>
      <w:pPr>
        <w:pStyle w:val="Style15"/>
        <w:spacing w:lineRule="auto" w:line="360"/>
        <w:ind w:firstLine="709"/>
        <w:jc w:val="both"/>
        <w:rPr/>
      </w:pPr>
      <w:r>
        <w:rPr/>
        <w:t>Однак вивченню проблем впровадження ДН у заклади загальної середньої освіти вітчизняні науковці, на наш погляд, приділяють недостатньо уваги.</w:t>
      </w:r>
    </w:p>
    <w:p>
      <w:pPr>
        <w:pStyle w:val="Style15"/>
        <w:spacing w:lineRule="auto" w:line="360"/>
        <w:ind w:firstLine="709"/>
        <w:jc w:val="both"/>
        <w:rPr/>
      </w:pPr>
      <w:r>
        <w:rPr>
          <w:b/>
        </w:rPr>
        <w:t>Мета статті.</w:t>
      </w:r>
      <w:r>
        <w:rPr/>
        <w:t xml:space="preserve"> Привернути увагу педагогічної спільноти до проблеми впровадження дистанційного навчання у закладах загальної середньої освіти.</w:t>
      </w:r>
    </w:p>
    <w:p>
      <w:pPr>
        <w:pStyle w:val="Style15"/>
        <w:spacing w:lineRule="auto" w:line="360"/>
        <w:ind w:firstLine="709"/>
        <w:jc w:val="both"/>
        <w:rPr/>
      </w:pPr>
      <w:r>
        <w:rPr>
          <w:b/>
        </w:rPr>
        <w:t>Виклад основного матеріалу.</w:t>
      </w:r>
      <w:r>
        <w:rPr/>
        <w:t xml:space="preserve">  Під дистанційним навчанням ми будемо розуміти відкритий і доступний засіб реалізації процесу освіти, в основі якого закладено використання інформаційно-комунікаційних технологій (ІКТ), що дозволяють отримувати освітні послуги на відстані без прямого, особистого контакту між надавачем послуг (учителем) та здобувачем освіти (учнем). </w:t>
      </w:r>
    </w:p>
    <w:p>
      <w:pPr>
        <w:pStyle w:val="Style15"/>
        <w:spacing w:lineRule="auto" w:line="360"/>
        <w:ind w:firstLine="709"/>
        <w:jc w:val="both"/>
        <w:rPr/>
      </w:pPr>
      <w:r>
        <w:rPr/>
        <w:t>Дистанційне навчання – це технологія, яка базується на принципах відкритого навчання, широко використовує комп’ютерні навчальні програми різного призначення та сучасні телекомунікації з метою доставки навчального матеріалу та спілкування, у тому числі, в реальному часі. Це складна система взаємопов’язаних і взаємообумовлених компонентів – такий висновок зробили вітчизняні науковці на основі узагальнення праць вітчизняних і зарубіжних науковців [1, с.20].</w:t>
      </w:r>
    </w:p>
    <w:p>
      <w:pPr>
        <w:pStyle w:val="Style15"/>
        <w:spacing w:lineRule="auto" w:line="360"/>
        <w:ind w:firstLine="709"/>
        <w:jc w:val="both"/>
        <w:rPr/>
      </w:pPr>
      <w:r>
        <w:rPr/>
        <w:t xml:space="preserve">На думку багатьох дослідників, використання технологій дистанційного або електронного (E-learning) навчання дозволить розв’язати основні задачі як вищого, так і закладу загальної середньої освіти. Електронне навчання (англійською E-learning, скорочення від англійського Electronic Learning) – це система навчання за допомогою електронних технологій і часто тлумачиться як синонім таких понять: дистанційне, інформаційне, комп’ютерне, мережеве, віртуальне, мультимедійне, мобільне навчання [4]. </w:t>
      </w:r>
    </w:p>
    <w:p>
      <w:pPr>
        <w:pStyle w:val="Style15"/>
        <w:spacing w:lineRule="auto" w:line="360"/>
        <w:ind w:firstLine="709"/>
        <w:jc w:val="both"/>
        <w:rPr/>
      </w:pPr>
      <w:r>
        <w:rPr/>
        <w:t>Технології ДН навчання мають дві складові: педагогічну та інформаційну. Педагогічні технології ДН – це технології опосередкованого активного спілкування надавачів освітніх послуг із здобувачами з використанням телекомунікаційного зв’язку та методики індивідуальної роботи навчаючих зі структурованим навчальним матеріалом, представленим в електронному вигляді. Інформаційні технології ДН – це технології створення, передачі і збереження навчальних матеріалів, організації та супроводу освітнього процесу дистанційного навчання за допомогою телекомунікаційних засобів зв’язку.</w:t>
      </w:r>
    </w:p>
    <w:p>
      <w:pPr>
        <w:pStyle w:val="Style15"/>
        <w:spacing w:lineRule="auto" w:line="360"/>
        <w:ind w:firstLine="709"/>
        <w:jc w:val="both"/>
        <w:rPr/>
      </w:pPr>
      <w:r>
        <w:rPr/>
        <w:t xml:space="preserve">Дистанційне навчання передбачає створення і використання інформаційно-освітнього середовища, яке містить різні електронні джерела інформації: електронні (дистанційні) навчальні курси; електронні підручники; віртуальні бібліотеки; бази даних освітніх ресурсів; веб-квести, призначені для реалізації цілей навчання; телекомунікаційні проекти; віртуальні матеріали методичних об’єднань учителів; телеконференції, форуми для вчителів і учнів; консультаційні віртуальні центри; наукові об’єднання школярів тощо. </w:t>
      </w:r>
    </w:p>
    <w:p>
      <w:pPr>
        <w:pStyle w:val="Style15"/>
        <w:spacing w:lineRule="auto" w:line="360"/>
        <w:ind w:firstLine="709"/>
        <w:jc w:val="both"/>
        <w:rPr/>
      </w:pPr>
      <w:r>
        <w:rPr/>
        <w:t xml:space="preserve">Одним із основних засобів для ДН є дистанційні курси з навчальних предметів – електронні навчальні курси (ЕНК). Електронний навчальний курс – це інформаційна система, яка є достатньою для вивчення окремих навчальних дисципліна за допомогою опосередкованої взаємодії віддалених один від одного учасників освітнього процесу у спеціалізованому навчальному середовищі, що створене на базі сучасних психолого-педагогічних та інформаційно-комунікаційних технологій [1, с.37-38]. Такий курс може створити підготовлений сертифікований педагог. Для успішного впровадження дистанційного навчання в ЗЗСО потрібно підготувати кваліфікованих педагогів.  </w:t>
      </w:r>
    </w:p>
    <w:p>
      <w:pPr>
        <w:pStyle w:val="Style15"/>
        <w:spacing w:lineRule="auto" w:line="360"/>
        <w:ind w:firstLine="709"/>
        <w:jc w:val="both"/>
        <w:rPr/>
      </w:pPr>
      <w:r>
        <w:rPr/>
        <w:t xml:space="preserve">Розглянемо технологічну схему розробки ЕНК, запропоновану вітчизняним дослідником В. Кухаренком. </w:t>
      </w:r>
    </w:p>
    <w:p>
      <w:pPr>
        <w:pStyle w:val="Style15"/>
        <w:spacing w:lineRule="auto" w:line="360"/>
        <w:ind w:firstLine="709"/>
        <w:jc w:val="both"/>
        <w:rPr/>
      </w:pPr>
      <w:r>
        <w:rPr/>
        <w:t>На першому етапі створення ЕНК обираємо платформу для дистанційного навчання – програмне забезпечення для підтримки та використання технологій  дистанційного навчання. Воно включає засоби, необхідні для трьох основних учасників дистанційного навчання – надавача освітніх послуг, здобувача освіти, адміністратора [5, с. 27].</w:t>
      </w:r>
    </w:p>
    <w:p>
      <w:pPr>
        <w:pStyle w:val="Style15"/>
        <w:spacing w:lineRule="auto" w:line="360"/>
        <w:ind w:firstLine="709"/>
        <w:jc w:val="both"/>
        <w:rPr/>
      </w:pPr>
      <w:r>
        <w:rPr/>
        <w:t>На сьогоднішній день у світі існує достатня кількість платформ для організації ДН, які поділяються на дві великі категорії: з закритим кодом (комерційні); з відкритим кодом (поширюються безкоштовно). Вивчення вітчизняного досвіду організації ДН свідчить про те, що більшість усіх типів навчальних закладів в Україні використовують відкриту освітню електронну систему Moodle. Платформу Moodle можна встановити на будь-яку операційну систему (MS Windows, Unix, Linux) [10].</w:t>
      </w:r>
    </w:p>
    <w:p>
      <w:pPr>
        <w:pStyle w:val="Style15"/>
        <w:spacing w:lineRule="auto" w:line="360"/>
        <w:ind w:firstLine="709"/>
        <w:jc w:val="both"/>
        <w:rPr/>
      </w:pPr>
      <w:r>
        <w:rPr/>
        <w:t xml:space="preserve">Першим кроком у розробленні електронного (дистанційного) навчального курсу є створення тематичного (календарно-тематичного) плану. Основне завдання цього етапу: 1) розподілити навчальний матеріал дисципліни на окремі заняття (модулі, теми, частини, уроки тощо); 2) визначити тему кожного заняття; 3) визначити мету кожного заняття.  </w:t>
      </w:r>
    </w:p>
    <w:p>
      <w:pPr>
        <w:pStyle w:val="Style15"/>
        <w:spacing w:lineRule="auto" w:line="360"/>
        <w:ind w:firstLine="709"/>
        <w:jc w:val="both"/>
        <w:rPr/>
      </w:pPr>
      <w:r>
        <w:rPr/>
        <w:t xml:space="preserve">Під час другого етапу педагог визначає час на проходження курсу, розподіляє навчальний матеріал, визначає цілі кожного заняття.  </w:t>
      </w:r>
    </w:p>
    <w:p>
      <w:pPr>
        <w:pStyle w:val="Style15"/>
        <w:spacing w:lineRule="auto" w:line="360"/>
        <w:ind w:firstLine="709"/>
        <w:jc w:val="both"/>
        <w:rPr/>
      </w:pPr>
      <w:r>
        <w:rPr/>
        <w:t>Змістове наповнення дистанційного курсу – наступний третій етап. На цьому етапі слухач відбирає та впорядковує навчальний матеріал курсу по блоках (модулях) і визначає їх загальну структуру. Підготовлений навчальний контент педагог розміщує у розроблюваному ним курсі.</w:t>
      </w:r>
    </w:p>
    <w:p>
      <w:pPr>
        <w:pStyle w:val="Style15"/>
        <w:spacing w:lineRule="auto" w:line="360"/>
        <w:ind w:firstLine="709"/>
        <w:jc w:val="both"/>
        <w:rPr/>
      </w:pPr>
      <w:r>
        <w:rPr/>
        <w:t xml:space="preserve">Оцінюванню навчально-пізнавальної діяльності учнів під час ДН приурочується наступний етап. Основні завдання даного етапу: 1) визначити елементи та ресурси для оцінювання кожного виду діяльності учнів; 2)  розробити критерії оцінювання кожного виду діяльності учня; 3) засвоїти методику роботи з журналом відповідної платформи. </w:t>
      </w:r>
    </w:p>
    <w:p>
      <w:pPr>
        <w:pStyle w:val="Style15"/>
        <w:spacing w:lineRule="auto" w:line="360"/>
        <w:ind w:firstLine="709"/>
        <w:jc w:val="both"/>
        <w:rPr/>
      </w:pPr>
      <w:r>
        <w:rPr/>
        <w:t>У ДН є можливість враховувати індивідуальні темпи навчання учнів ЗЗСО, а також використовувати насичений і швидкий зворотний зв’язок між суб’єктами навчання для його інтенсифікації. Водночас слід зазначити, що під час дистанційного навчання необхідна висока мотивація і розвинуті пізнавальні інтереси та здібності здобувачів освіти, адже лише в цьому випадку вони зможуть ефективно навчатися дистанційно в інтерактивному режимі.</w:t>
      </w:r>
    </w:p>
    <w:p>
      <w:pPr>
        <w:pStyle w:val="Style15"/>
        <w:spacing w:lineRule="auto" w:line="360"/>
        <w:ind w:firstLine="709"/>
        <w:jc w:val="both"/>
        <w:rPr/>
      </w:pPr>
      <w:r>
        <w:rPr/>
        <w:t>Наступний етап присвячений засобам спілкування у дистанційному навчанні. Основна його мета: засвоїти методику проведення дистанційних інтерактивних занять. На базі електронних засобів надавачі освітніх послуг можуть застосовувати різні педагогічні форми та методи діяльності: дистанційні ділові ігри, лабораторні роботи і практикуми, відвідування віртуальних астрономічних обсерваторій, віртуальні екскурсії, різноманітні подорожі, веб-квести тощо.</w:t>
      </w:r>
    </w:p>
    <w:p>
      <w:pPr>
        <w:pStyle w:val="Style15"/>
        <w:spacing w:lineRule="auto" w:line="360"/>
        <w:ind w:firstLine="709"/>
        <w:jc w:val="both"/>
        <w:rPr/>
      </w:pPr>
      <w:r>
        <w:rPr/>
        <w:t xml:space="preserve">Презентація розробленого курсу завершує технологічний цикл розробки електронного навчального курсу для закладу загальної середньої освіти.    </w:t>
      </w:r>
    </w:p>
    <w:p>
      <w:pPr>
        <w:pStyle w:val="Style15"/>
        <w:spacing w:lineRule="auto" w:line="360"/>
        <w:ind w:firstLine="709"/>
        <w:jc w:val="both"/>
        <w:rPr/>
      </w:pPr>
      <w:r>
        <w:rPr/>
        <w:t>Таким чином, в основу впровадження дистанційного навчання в ЗЗСО покладено створення і впровадження ЕНК з різних предметів. Основна мета ЕНК – формування вмінь і навичок ефективного використання вчителями електронних технологій для організації ДН учнів. В основу концепції впровадження технологій ДН учнів покладено наступні нормативно-правові документи: Наказ МОН «Про затвердження Положення про дистанційне навчання» № 466 від 25.04.13 р. [8]; Положення про дистанційне навчання; Лист МОН України «Щодо організації навчання у загальноосвітніх навчальних закладах осіб, що проживають на тимчасово окупованій території в Автономній Республіці Крим, місті Севастополі та у місцях проведення антитерористичної операції в Донецькій і Луганській областях» №1/9-535 від 14.10.14 року [7]; Лист МОН України «Щодо використання технологій дистанційного навчання у загальноосвітніх навчальних закладах» №1/9-26 від 22.01.15 року [6].</w:t>
      </w:r>
    </w:p>
    <w:p>
      <w:pPr>
        <w:pStyle w:val="Style15"/>
        <w:spacing w:lineRule="auto" w:line="360"/>
        <w:ind w:firstLine="709"/>
        <w:jc w:val="both"/>
        <w:rPr/>
      </w:pPr>
      <w:r>
        <w:rPr>
          <w:b/>
        </w:rPr>
        <w:t>Висновки.</w:t>
      </w:r>
      <w:r>
        <w:rPr/>
        <w:t xml:space="preserve"> Використання сучасних технологій ДН в освітньому процесі ЗЗСО відкриває нові можливості та створює сприятливі умови для здобуття освіти учнями не залежно від місця народження і майнового стану, робить навчання доступним для осіб з обмеженими можливостями. Технології ДН ефективно можна використовувати в ЗЗСО) для: 1) проведення занять через мережу Інтернет під час карантину; 2) вивчення додаткових (факультативних) предметів; 3) навчання учнів під час хвороби; 4) виконання науково-дослідницьких робіт у Малій академії наук України; 5) участі у дистанційних олімпіадах і конкурсах; 6) отримання індивідуальних і групових консультацій. ДН дозволяє налагодити і стимулювати зворотний зв’язок між надавачем освітніх послуг і здобувачем освіти, а також забезпечити діалог і підтримувати постійний інтерес учнів ЗЗСО до навчання. Для широкого впровадження ДН необхідна спеціальна підготовка педагогів – сформована відповідна компетентність щодо використання ними технологій дистанційного навчання.</w:t>
      </w:r>
    </w:p>
    <w:p>
      <w:pPr>
        <w:pStyle w:val="Style15"/>
        <w:jc w:val="both"/>
        <w:rPr>
          <w:b/>
          <w:b/>
        </w:rPr>
      </w:pPr>
      <w:r>
        <w:rPr>
          <w:b/>
        </w:rPr>
      </w:r>
    </w:p>
    <w:p>
      <w:pPr>
        <w:pStyle w:val="Style15"/>
        <w:spacing w:lineRule="auto" w:line="360"/>
        <w:ind w:firstLine="709"/>
        <w:jc w:val="both"/>
        <w:rPr>
          <w:b/>
          <w:b/>
        </w:rPr>
      </w:pPr>
      <w:r>
        <w:rPr>
          <w:b/>
        </w:rPr>
        <w:t>Література:</w:t>
      </w:r>
    </w:p>
    <w:p>
      <w:pPr>
        <w:pStyle w:val="Style15"/>
        <w:spacing w:lineRule="auto" w:line="360"/>
        <w:jc w:val="both"/>
        <w:rPr/>
      </w:pPr>
      <w:r>
        <w:rPr/>
        <w:t>1. Антощук С.В., Основи організації дистанційного навчання в післядипломній педагогічній освіті / С.В. Антощук, В.О. Гравіт // Наукове видання. – К. НАПН України, – 2015. – 180 с.</w:t>
      </w:r>
    </w:p>
    <w:p>
      <w:pPr>
        <w:pStyle w:val="Style15"/>
        <w:spacing w:lineRule="auto" w:line="360"/>
        <w:jc w:val="both"/>
        <w:rPr/>
      </w:pPr>
      <w:r>
        <w:rPr/>
        <w:t>2. Биков В.Ю. Технологія створення дистанційного курсу: Навчальний посібник / Биков В.Ю., Кухаренко В.М., Сиротенко Н.Г., Рибалко О.В., Богачков Ю.М. // За ред. В.Ю. Бикова, В.М. Кухаренка. – К.: Міленіум, 2008. – 324 с. http://dl.kharkiv.edu/file.php/1/Kuxarenko_PDF.pdf</w:t>
      </w:r>
    </w:p>
    <w:p>
      <w:pPr>
        <w:pStyle w:val="Style15"/>
        <w:spacing w:lineRule="auto" w:line="360"/>
        <w:jc w:val="both"/>
        <w:rPr/>
      </w:pPr>
      <w:r>
        <w:rPr/>
        <w:t xml:space="preserve">3. Богачков Ю.М. Концепція проекту «Дистанційне навчання школярів» / Богачков Ю.М., Биков В.Ю., Красношапка В.О., Кухаренко В.М., Пасіхов Ю.Я. // Інформаційні технології і засоби навчання №5 (13). – К., – 2009. – Режим доступу: http://www.kpi.kharkov.ua/archive/articles/krio/Bogachkov.pdf </w:t>
      </w:r>
    </w:p>
    <w:p>
      <w:pPr>
        <w:pStyle w:val="Style15"/>
        <w:spacing w:lineRule="auto" w:line="360"/>
        <w:jc w:val="both"/>
        <w:rPr/>
      </w:pPr>
      <w:r>
        <w:rPr/>
        <w:t xml:space="preserve">4. Вікіпедія. Електронне навчання. [Електронний ресурс]. – Режим доступу: https://uk.wikipedia.org/wiki/ </w:t>
      </w:r>
    </w:p>
    <w:p>
      <w:pPr>
        <w:pStyle w:val="Style15"/>
        <w:spacing w:lineRule="auto" w:line="360"/>
        <w:jc w:val="both"/>
        <w:rPr/>
      </w:pPr>
      <w:r>
        <w:rPr/>
        <w:t>5. Вишнівський В.В. Організація дистанційного навчання. Створення електронних навчальних курсів та електронних тестів / Вишнівський В.В., Гніденко М.П., Гайдур Г.І., Ільїн О.О. // Навчальний посібник. – Київ: ДУТ, – 2014. – 140 с.</w:t>
      </w:r>
    </w:p>
    <w:p>
      <w:pPr>
        <w:pStyle w:val="Style15"/>
        <w:spacing w:lineRule="auto" w:line="360"/>
        <w:jc w:val="both"/>
        <w:rPr/>
      </w:pPr>
      <w:r>
        <w:rPr/>
        <w:t xml:space="preserve">6. Лист МОН України «Щодо використання технологій дистанційного навчання у загальноосвітніх навчальних закладах» №1/9-26 від 22.01.15 року [Електронний ресурс]. – Доступ: http://osvita.ua/legislation/Ser_osv/45548/  </w:t>
      </w:r>
    </w:p>
    <w:p>
      <w:pPr>
        <w:pStyle w:val="Style15"/>
        <w:spacing w:lineRule="auto" w:line="360"/>
        <w:jc w:val="both"/>
        <w:rPr/>
      </w:pPr>
      <w:r>
        <w:rPr/>
        <w:t>7. Лист МОН України «Щодо організації навчання у ЗНЗ осіб, що проживають на тимчасово окупованій території в Автономній Республіці Крим, місті Севастополі та у місцях проведення антитерористичної операції в Донецькій і Луганській областях» №1/9-535 від 14.10.14 року [Електронний ресурс]. – Режим доступу: http://osvita.ua/legislation/Ser_osv/43287/</w:t>
      </w:r>
    </w:p>
    <w:p>
      <w:pPr>
        <w:pStyle w:val="Style15"/>
        <w:spacing w:lineRule="auto" w:line="360"/>
        <w:jc w:val="both"/>
        <w:rPr/>
      </w:pPr>
      <w:r>
        <w:rPr/>
        <w:t xml:space="preserve">8. Наказ МОН «Про затвердження Положення про дистанційне навчання» № 466 від 25.04.13 року [Електронний ресурс]. – Режим доступу: http://osvita.ua/legislation/Dist_osv/2999/ </w:t>
      </w:r>
    </w:p>
    <w:p>
      <w:pPr>
        <w:pStyle w:val="Style15"/>
        <w:spacing w:lineRule="auto" w:line="360"/>
        <w:jc w:val="both"/>
        <w:rPr/>
      </w:pPr>
      <w:r>
        <w:rPr/>
        <w:t xml:space="preserve">9. Положення про дистанційне навчання [Електронний ресурс]. – Режим доступу: http://osvita.ua/legislation/Dist_osv/2999/ </w:t>
      </w:r>
    </w:p>
    <w:p>
      <w:pPr>
        <w:pStyle w:val="Style15"/>
        <w:spacing w:lineRule="auto" w:line="360"/>
        <w:jc w:val="both"/>
        <w:rPr/>
      </w:pPr>
      <w:r>
        <w:rPr/>
        <w:t>10. Триус Ю.В. Система електронного навчання ВНЗ на базі MOODLE: Методичний посібник / Ю. В. Триус, І. В. Герасименко, В. М. Франчук // За ред. Ю. В. Триуса. – Черкаси. – 220 с.</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color w:val="auto"/>
      <w:sz w:val="28"/>
      <w:szCs w:val="2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2:00:00Z</dcterms:created>
  <dc:creator>user</dc:creator>
  <dc:description/>
  <cp:keywords/>
  <dc:language>en-US</dc:language>
  <cp:lastModifiedBy>Admin</cp:lastModifiedBy>
  <dcterms:modified xsi:type="dcterms:W3CDTF">2019-01-27T19:59:00Z</dcterms:modified>
  <cp:revision>4</cp:revision>
  <dc:subject/>
  <dc:title/>
</cp:coreProperties>
</file>