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2400" w:firstLine="412"/>
        <w:jc w:val="right"/>
        <w:rPr>
          <w:rFonts w:ascii="Times" w:hAnsi="Times" w:cs="Times"/>
          <w:b/>
          <w:b/>
          <w:sz w:val="28"/>
          <w:szCs w:val="28"/>
          <w:lang w:val="uk-UA"/>
        </w:rPr>
      </w:pPr>
      <w:r>
        <w:rPr>
          <w:rFonts w:cs="Times" w:ascii="Times" w:hAnsi="Times"/>
          <w:b/>
          <w:sz w:val="28"/>
          <w:szCs w:val="28"/>
        </w:rPr>
        <w:t>Shakhrikhon Yuldasheva</w:t>
      </w:r>
    </w:p>
    <w:p>
      <w:pPr>
        <w:pStyle w:val="Style16"/>
        <w:spacing w:lineRule="auto" w:line="360" w:before="0" w:after="0"/>
        <w:ind w:left="2400" w:firstLine="412"/>
        <w:jc w:val="right"/>
        <w:rPr>
          <w:rFonts w:ascii="Times" w:hAnsi="Times" w:cs="Times"/>
          <w:b/>
          <w:b/>
          <w:sz w:val="28"/>
          <w:szCs w:val="28"/>
          <w:lang w:val="uk-UA"/>
        </w:rPr>
      </w:pPr>
      <w:r>
        <w:rPr>
          <w:rFonts w:eastAsia="Times" w:cs="Times" w:ascii="Times" w:hAnsi="Times"/>
          <w:b/>
          <w:sz w:val="28"/>
          <w:szCs w:val="28"/>
        </w:rPr>
        <w:t xml:space="preserve"> </w:t>
      </w:r>
      <w:r>
        <w:rPr>
          <w:rFonts w:cs="Times" w:ascii="Times" w:hAnsi="Times"/>
          <w:b/>
          <w:sz w:val="28"/>
          <w:szCs w:val="28"/>
        </w:rPr>
        <w:t>(Namangan, Uzbekistan)</w:t>
      </w:r>
    </w:p>
    <w:p>
      <w:pPr>
        <w:pStyle w:val="Style16"/>
        <w:spacing w:lineRule="auto" w:line="360" w:before="0" w:after="0"/>
        <w:ind w:left="2400" w:firstLine="412"/>
        <w:jc w:val="both"/>
        <w:rPr>
          <w:rFonts w:ascii="Times" w:hAnsi="Times" w:cs="Times"/>
          <w:b/>
          <w:b/>
          <w:sz w:val="28"/>
          <w:szCs w:val="28"/>
          <w:lang w:val="uk-UA"/>
        </w:rPr>
      </w:pPr>
      <w:r>
        <w:rPr>
          <w:rFonts w:cs="Times" w:ascii="Times" w:hAnsi="Times"/>
          <w:b/>
          <w:sz w:val="28"/>
          <w:szCs w:val="28"/>
          <w:lang w:val="uk-UA"/>
        </w:rPr>
      </w:r>
    </w:p>
    <w:p>
      <w:pPr>
        <w:pStyle w:val="Style16"/>
        <w:spacing w:lineRule="auto" w:line="360" w:before="0" w:after="0"/>
        <w:jc w:val="center"/>
        <w:rPr>
          <w:rFonts w:ascii="Times" w:hAnsi="Times" w:cs="Times"/>
          <w:b/>
          <w:b/>
          <w:sz w:val="28"/>
          <w:szCs w:val="28"/>
          <w:lang w:val="uk-UA"/>
        </w:rPr>
      </w:pPr>
      <w:r>
        <w:rPr>
          <w:rFonts w:eastAsia="Times" w:cs="Times" w:ascii="Times" w:hAnsi="Times"/>
          <w:b/>
          <w:sz w:val="28"/>
          <w:szCs w:val="28"/>
        </w:rPr>
        <w:t xml:space="preserve"> </w:t>
      </w:r>
      <w:r>
        <w:rPr>
          <w:rFonts w:cs="Times" w:ascii="Times" w:hAnsi="Times"/>
          <w:b/>
          <w:sz w:val="28"/>
          <w:szCs w:val="28"/>
        </w:rPr>
        <w:t>“</w:t>
      </w:r>
      <w:r>
        <w:rPr>
          <w:rFonts w:cs="Times" w:ascii="Times" w:hAnsi="Times"/>
          <w:b/>
          <w:sz w:val="28"/>
          <w:szCs w:val="28"/>
        </w:rPr>
        <w:t>TARBIYASI QIYIN VA BO`SH O`ZLASHTIRUVCHI O`QUVCHILAR BILAN PEDAGOGIK FAOLIYAT OLIB BORISH METODIKASI”</w:t>
      </w:r>
    </w:p>
    <w:p>
      <w:pPr>
        <w:pStyle w:val="Style16"/>
        <w:spacing w:lineRule="auto" w:line="360" w:before="0" w:after="0"/>
        <w:jc w:val="center"/>
        <w:rPr>
          <w:rFonts w:ascii="Times" w:hAnsi="Times" w:cs="Times"/>
          <w:b/>
          <w:b/>
          <w:sz w:val="28"/>
          <w:szCs w:val="28"/>
          <w:lang w:val="uk-UA"/>
        </w:rPr>
      </w:pPr>
      <w:r>
        <w:rPr>
          <w:rFonts w:cs="Times" w:ascii="Times" w:hAnsi="Times"/>
          <w:b/>
          <w:sz w:val="28"/>
          <w:szCs w:val="28"/>
          <w:lang w:val="uk-UA"/>
        </w:rPr>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Ma’lumki, boshlang`ich ta’lim fanlari orqali o`quvchilarning umuminsoniy va ahloqiy ko`nikmalari, dastlabki savodxonlik malakalari shakllantiriladi. O`quvchi maktabga kelgan dastlabki kunidan boshlaboq o`qishga havas qo`yishi savodli o`qishi, dastlabki amallarni to`g`ri bajarishga o`rgatishi kerak. Kichik yoshdagi o`quvchini o`qishga o`rgatishda ularning umumiy rivojlanishini, psixologiyasini hisobga olish zarur. Ta’limga ilg`or pedagogik texnologiyalarni olib kirish va eng zamonaviy, takomillashgan o`qitish usullarini qo`llagan xolda yuqori samaraga erishish bugungi kun boshlang`ich ta’lim oldidagi dolzarb vazifalaridan biridir.  </w:t>
      </w:r>
    </w:p>
    <w:p>
      <w:pPr>
        <w:pStyle w:val="Style16"/>
        <w:spacing w:lineRule="auto" w:line="360" w:before="0" w:after="0"/>
        <w:ind w:firstLine="800"/>
        <w:jc w:val="both"/>
        <w:rPr/>
      </w:pPr>
      <w:r>
        <w:rPr>
          <w:rFonts w:cs="Times" w:ascii="Times" w:hAnsi="Times"/>
          <w:sz w:val="28"/>
          <w:szCs w:val="28"/>
        </w:rPr>
        <w:t xml:space="preserve">Taniqli psixolog D.Karnegi ta’kidlaganidek, dunyoda odamlarni nimadir qilishga undaydigan birgina usul bor. Mohiyatan bu usul odamni nimadir qilishni istashga majburlash demakdir. Mashhur amerikalik faylasuf va pedagog D.Dyuining fikriga ko`ra, inson tabiatiga xos bo`lgan eng asosiy intilish – bu “ahamiyatli – qadrli bo`lish istagi”dir [1, b.96 ]. </w:t>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Kichik maktab yoshi davrida faoliyatni va xulq-atvorni motivlashtirish o`ziga xos xususiyatlarga ega. “Bolalar nimani yaxshi ko`rishadi va nimani istashadi?” degan savolga S.T.Shatskiy shunday javob beradi: </w:t>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1. Bolalarda til topishish instinkti kuchli rivojlangan, ular bir-birlari bilan tezda tanishib oladilar – o`yinlar, hikoyalar, o`zaro gap sotish, lofchilik kabilar ana shunday instinkning belgilaridir. </w:t>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2. Bolalar tabiatan mohir tadqiqotchi. Ulardagi tez qo`zg`aluvchanlik, oxiri ko`rinmaydigan savollar, hamma narsaga tegib ko`rish, ushlab ko`rish, tatib ko`rishga intilish sababi ana shunda. </w:t>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3. Bolalar o`zini ko`rsatib turgisi keladi, o`zi haqida, o`z taassurotlari haqida gapirgisi, o`rtoqlashgisi keladi. O`z menligini tez-tez namoyish etib turishi ana shundan. Uning fantaziyalari va tasavvurlari boy bo`ladi – bu bolalar ijodkorligi instinktidir.  </w:t>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4. Bolalar hech narsadan bir narsa yaratishni, qandaydir g`ayrioddiy narsalarni to`qib chiqarishni yaxshi ko`rishadi. </w:t>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5. Bolalarda xarakterning shakllanishida taqlidchanlik instinkti katta rol o`ynaydi.  </w:t>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Shularni yaxshi tushunib olsak, tashqaridan olib kiriladigan soxta stimullarni qidirib yurishimizga to`g`ri kelmaydi.  </w:t>
      </w:r>
    </w:p>
    <w:p>
      <w:pPr>
        <w:pStyle w:val="Style16"/>
        <w:spacing w:lineRule="auto" w:line="360" w:before="0" w:after="0"/>
        <w:ind w:firstLine="800"/>
        <w:jc w:val="center"/>
        <w:rPr>
          <w:rFonts w:ascii="Times" w:hAnsi="Times" w:cs="Times"/>
          <w:b/>
          <w:b/>
          <w:sz w:val="28"/>
          <w:szCs w:val="28"/>
        </w:rPr>
      </w:pPr>
      <w:r>
        <w:rPr>
          <w:rFonts w:cs="Times" w:ascii="Times" w:hAnsi="Times"/>
          <w:b/>
          <w:sz w:val="28"/>
          <w:szCs w:val="28"/>
        </w:rPr>
        <w:t>Tarbiyasi qiyin va bo`sh o`zlashtiruvchi o`quvchilar bilan ishlashni tashkil etish va boshqarish qoidalari</w:t>
      </w:r>
    </w:p>
    <w:p>
      <w:pPr>
        <w:pStyle w:val="Style16"/>
        <w:spacing w:lineRule="auto" w:line="360" w:before="0" w:after="0"/>
        <w:jc w:val="center"/>
        <w:rPr>
          <w:rFonts w:ascii="Times" w:hAnsi="Times" w:cs="Times"/>
          <w:b/>
          <w:b/>
          <w:sz w:val="28"/>
          <w:szCs w:val="28"/>
        </w:rPr>
      </w:pPr>
      <w:r>
        <w:rPr>
          <w:rFonts w:cs="Times" w:ascii="Times" w:hAnsi="Times"/>
          <w:b/>
          <w:sz w:val="28"/>
          <w:szCs w:val="28"/>
        </w:rPr>
        <w:t>1-qoida: O`quvchilar nimani xohlashayotgani haqida o`ylang!</w:t>
      </w:r>
    </w:p>
    <w:p>
      <w:pPr>
        <w:pStyle w:val="Style16"/>
        <w:spacing w:lineRule="auto" w:line="360" w:before="0" w:after="0"/>
        <w:ind w:firstLine="800"/>
        <w:jc w:val="both"/>
        <w:rPr/>
      </w:pPr>
      <w:r>
        <w:rPr>
          <w:rFonts w:cs="Times" w:ascii="Times" w:hAnsi="Times"/>
          <w:sz w:val="28"/>
          <w:szCs w:val="28"/>
        </w:rPr>
        <w:t xml:space="preserve">Muayyan bir turdagi stimullarni tahlil etish uchun amerikalik professor G.Overstritning “Inson xulq-atvoriga ta’sir ko`rsatish” deb nomlangan kitobida keltirilgan fikrlarga e’tiborni qaratsak, foydadan xoli bo`lmaydi. G.Overstritning ta’kidlashicha, xulq-atvorimiz va xatti-harakatlarimiz zamirida biz uchun eng qimmatli bo`lgan orzularimiz yotadi. Kimnidir u yoki bu ko`rinishdagi xatti-harakatlarni bajarishga undashni o`z oldigan vazifa qilib qo`yganlar uchun eng yaxshi maslahat shunday: avvalo o`z suhbatdoshingizni nimanidir qattiq istashga majbur qiling. Kimki buni uddalay olsa, butun dunyoni egallaydi, agar uddalay olmasa, yakkalanib qoladi[5, b.112].  </w:t>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Istaklarga tayaning. Bolalar nimani istashadi – bu o`qituvchining olidida turgan bosh masala bo`lib hisoblanadi. Agar biz sichqonni tutmoqchi bo`lsak, qopqonga qip-qizil bo`lib pishgan gilosni qo`ymaymiz, balki pishloq bo`lagini qo`yamiz, ya’ni bunda o`z istagimiz va ta’bimizga ko`ra emas, balki kemiruvchilarning ta’bidan kelib chiqib ish yuritamiz. Shuni mudom yodda tutishimiz va anglashimiz lozimki, faqat biz nimani istashimizgina muhim emas, balki bolalar nimani istashlari ham juda muhimdir. Uni sindirishga va qayta qurishga urinmang: u o`z xohish-istaklari uchun aybdor emas. Tarbiyaning tabiatga moslanganligi g`oyasini yodda tuting. O`qituvchining vazifasi – agar pedagogik maqsadlarga mos kelmasa, intilishlarning yo`nalishini o`zgartirish. </w:t>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Qiziqishlar va mayllarni hisobga oling. Tushunish – kechirish demakdir, degan hikmat bor. O`quvchini agar o`qituvchi tushunmasa, kim tushunadi? O`quvchilar orasida hech narsaga qiziqmaydigani bo`lmaydi. Bu allaqachon hammamiz uchun ma’lum bo`lgan aksioma bo`lsa ham, hamon biz o`quvchilar qiziqishlarini hisobga olishni o`rganmaganmiz.  </w:t>
      </w:r>
    </w:p>
    <w:p>
      <w:pPr>
        <w:pStyle w:val="Style16"/>
        <w:spacing w:lineRule="auto" w:line="360" w:before="0" w:after="0"/>
        <w:ind w:firstLine="800"/>
        <w:jc w:val="both"/>
        <w:rPr/>
      </w:pPr>
      <w:r>
        <w:rPr>
          <w:rFonts w:cs="Times" w:ascii="Times" w:hAnsi="Times"/>
          <w:sz w:val="28"/>
          <w:szCs w:val="28"/>
        </w:rPr>
        <w:t xml:space="preserve">O`qish-o`rganish va o`z-o`zini takomillashtirishning kuchli stimuliga nisbatan qiziqish uyg`otishning juda ko`p qo`shimcha vositalari borligini unutmaslik kerak. Shulardan biri bolalarning yorqin obrazlar, va formalarga bo`lgan qiziqishlariga asoslanadi[2, b.36]. Intellekt hissiy kechinmalar ta’siriga tez tushib qoladi va o`quvchi unga ko`proq ta’sir ko`rsatib turgan xatti-harakatlarni bajarish uchun yo`l va bahona qidira boshlaydi. O`quvchilaringizni qiziqtiradigan narsalar haqida gapirishga harakat qiling, to`g`rirog`i ishni shundan boshlang. Bolalarning qiziqishlari, fikrlari, baholariga nisbatan hurmat bilan qarang. Mayli, ko`proq bolalar gapirishsin. Ba’zi bir masalalarda sizda ma’lumotlar yetishmasligidan cho`chimang, o`quvchilar bir muddat sizning “o`qituvchingiz”ga aylansalar ham mayli. Yodda tuting: sizning maqsadingiz - o`quvchilarning qiziqishlari yo`nalishini tarbiya va didaktik maqsadlarga tomon burish. </w:t>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O`rtacha odamni butun dunyo bo`yicha o`z ismi boshqa barcha ismlardan ko`ra ko`proq qiziqtiradi, deb ta’kidlaydi D.Karnegi. Biz har qancha ta’qiqlab qo`ymaylik, baribir bolalarning devorlarga, partalarga, daraxtlarga ismlar, laqablarni o`yib yozib qo`yganiga ko`zimiz tushadi. Bolalardagi bu kuchli istakni stimul o`rnida qo`llaymiz. Sinf doskasiga, plakatlarga katta-katta harflar bilan alohida ajralib turadigan bolalarning ismlarini yozinglar, deb topshiriq bersangiz, bolalarda sizning predmetingiz, shaxsingizga nisbatan qiziqish paydo bo`lishiga erishishingiz mumkin. </w:t>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O`quvchining hurmatga sazovor bo`lish istagini rag`batlantiring. Hurmat-e’tibor qozonish istagi hamma odamda mavjud bo`ladi. Ko`pgina bolalar bilim uchun emas, balki e’tiborga tushish uchun o`qishga harakat qiladilar. Ularni yuqori darajadagi raqobat muhiti o`ziga tortadi. Agar bu stimul o`quvchi ongida ildiz otib, o`rnishib qolgan bo`lsa va ta’lim jarayoniga ijobiy ta’sir ko`rsatsa, undan to`g`ri foydalanishga harakat qilish kerak.  </w:t>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O`quvchini uni cho`chitadigan muhitda yolg`iz qoldirmang, toki u bunday vaziyatda yo`l topishni o`rganib olmaguncha. O`quvchi doska oldida javob berishga qo`rqsa, u bilan yakkama-yakka tarzda mashq qiling. Sizning vazifangiz – o`quvchida o`ziga ishonch hissini paydo qilishga yordam berish. Faqat shundan so`nggina u mustaqil ravishda “dushmanlar bilan jangga” kira olishi mumkin. Shuni unutmangki, xavotirlik darajasi yuqori bo`lgan o`quvchilarning 75 %i yangi tanbehlaru kundalik daftardagi yozishmalarni emas, balki, aynan, sizning qo`llab-quvvatlashingizni kutib turadi.  </w:t>
      </w:r>
    </w:p>
    <w:p>
      <w:pPr>
        <w:pStyle w:val="Style16"/>
        <w:spacing w:lineRule="auto" w:line="360" w:before="0" w:after="0"/>
        <w:ind w:firstLine="800"/>
        <w:jc w:val="both"/>
        <w:rPr/>
      </w:pPr>
      <w:r>
        <w:rPr>
          <w:rFonts w:cs="Times" w:ascii="Times" w:hAnsi="Times"/>
          <w:sz w:val="28"/>
          <w:szCs w:val="28"/>
        </w:rPr>
        <w:t xml:space="preserve">O`quvchi xatti-harakatlari oqibatini ko`rsating. Tadqiqotchi A.Gavrilova turli yoshdagi o`quvchilarga maxsus tuzilgan matnni o`qib, uni davom ettirishni topshiradi. Bu matnda bir bola o`ziga sovg`a sifatida berilgan kuchukcha o`zining oldingi xo`jayinini qo`msayotganligini sezib qoladi. Bu vaziyatda bolaning oldida ikki yo`l – kuchukchani o`z egasiga qaytarish yoki o`zida qoldirish shartidan birini tanlash turibdi. O`quvchilar matnni davom ettirib, bola bu kuchukchani oldingi egasiga qaytaradimi yoki o`zida qoldiradimi, shuni yozishlari kerak edi. Bu tajribada ishtirok etgan o`quvchilarning deyarli hammasi “bola kuchukchani o`zida qoldirishi kerak”,- deb yozishgan. O`quvchilarda qiyin ahvolda qolgan hayvonlargagina emas, hatto odamlarga nisbatan ham hamdardlik bildirish hissi yo`qligi aniqlangan. Bu nimadan dalolat beradi? Axloqiy jihatdan noqislikni, hissizliknimi? Faqat bunigina emas. Bizning o`quvchilarimiz o`zini birovning o`rniga qo`yib ko`rish, uning kechinmalarini his etishga o`rganmaganlar. Ular o`z xatti-harakatlarining oqibatlari haqida o`ylab ko`rish, unga baho berishga odatlanmaganlar. Agar pedagog vaqtida va ishonarli ravishda o`z o`quvchilarining ko`zini ochib qo`ysa, u o`quvchi xulq-atvorini yaxshi tomonga o`zgartirishning qo`shimcha va samarali stimuliga ega bo`ladi.  </w:t>
      </w:r>
    </w:p>
    <w:p>
      <w:pPr>
        <w:pStyle w:val="Style16"/>
        <w:spacing w:lineRule="auto" w:line="360" w:before="0" w:after="0"/>
        <w:jc w:val="center"/>
        <w:rPr>
          <w:rFonts w:ascii="Times" w:hAnsi="Times" w:cs="Times"/>
          <w:b/>
          <w:b/>
          <w:sz w:val="28"/>
          <w:szCs w:val="28"/>
        </w:rPr>
      </w:pPr>
      <w:r>
        <w:rPr>
          <w:rFonts w:cs="Times" w:ascii="Times" w:hAnsi="Times"/>
          <w:b/>
          <w:sz w:val="28"/>
          <w:szCs w:val="28"/>
        </w:rPr>
        <w:t>2-qoida: O`yinchoqlar dunyoni boshqaradi</w:t>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Napoleon shunday ta’kidlagan edi. Shu tariqa ish yuritib, u o`z soldatlarini turli xil unvonlar bilan taqdirlashda o`ta saxovatli edi. Aytishlaricha, Napoleon armiyasidagi barcha askarlarning ismini yoddan bilar ekan. Ofitserlar haqida gapirmasa ham bo`ladi. Bu o`rinda bir emas, ikkita “o`yinchoq” amaliyotda qo`llangan: biri - unvon bo`lsa, ikkinchisi – ismlarni yoddan bilish. Shunday qaraganda bu arzimas narsalar hech qanday ahamiyatga ega emasdek tuyuladi, ammo qanaqa samara berganini aytmaysizmi? “Kichkina insoniy zaifliklar” to`liq ekspluatatsiya qilinar edi: nazarga tushish, qadrlanish, bu shon-sharafni isbotlab turadigan nishonlarni taqish hammaga ham xush yoqadi. Buning ustiga agar armiya qo`mondoni sening ismingni bilsa va o`z isming bilan senga murojaat qilsa, ikki marotaba yoqimli. </w:t>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O`quvchini maqtang. Bir bir qarashda oddiy stimulga o`xshab ko`rinsa-da, aslida uni qo`llab, muvaffaqiyatga erishish uchun quyidagilarni e’tiborga olish kerak bo`ladi:  </w:t>
      </w:r>
    </w:p>
    <w:p>
      <w:pPr>
        <w:pStyle w:val="Style16"/>
        <w:numPr>
          <w:ilvl w:val="0"/>
          <w:numId w:val="1"/>
        </w:numPr>
        <w:spacing w:lineRule="auto" w:line="360" w:before="0" w:after="0"/>
        <w:jc w:val="both"/>
        <w:rPr>
          <w:rFonts w:ascii="Times" w:hAnsi="Times" w:cs="Times"/>
          <w:sz w:val="28"/>
          <w:szCs w:val="28"/>
        </w:rPr>
      </w:pPr>
      <w:r>
        <w:rPr>
          <w:rFonts w:cs="Times" w:ascii="Times" w:hAnsi="Times"/>
          <w:sz w:val="28"/>
          <w:szCs w:val="28"/>
        </w:rPr>
        <w:t xml:space="preserve">Maqtov tasodifiy, vaziyatli bo`lishi kerak, uni oldindan rejalashtirib yoki jadval asosida tayinlab bo`lmaydi. </w:t>
      </w:r>
    </w:p>
    <w:p>
      <w:pPr>
        <w:pStyle w:val="Style16"/>
        <w:numPr>
          <w:ilvl w:val="0"/>
          <w:numId w:val="1"/>
        </w:numPr>
        <w:spacing w:lineRule="auto" w:line="360" w:before="0" w:after="0"/>
        <w:jc w:val="both"/>
        <w:rPr>
          <w:rFonts w:ascii="Times" w:hAnsi="Times" w:cs="Times"/>
          <w:sz w:val="28"/>
          <w:szCs w:val="28"/>
        </w:rPr>
      </w:pPr>
      <w:r>
        <w:rPr>
          <w:rFonts w:cs="Times" w:ascii="Times" w:hAnsi="Times"/>
          <w:sz w:val="28"/>
          <w:szCs w:val="28"/>
        </w:rPr>
        <w:t xml:space="preserve">Uncha ko`ngildagidek bajarilmagan, ayniqsa, yomon bajarilgan ishni ko`kka ko`tarib maqtamang. </w:t>
      </w:r>
    </w:p>
    <w:p>
      <w:pPr>
        <w:pStyle w:val="Style16"/>
        <w:numPr>
          <w:ilvl w:val="0"/>
          <w:numId w:val="1"/>
        </w:numPr>
        <w:spacing w:lineRule="auto" w:line="360" w:before="0" w:after="0"/>
        <w:jc w:val="both"/>
        <w:rPr>
          <w:rFonts w:ascii="Times" w:hAnsi="Times" w:cs="Times"/>
          <w:sz w:val="28"/>
          <w:szCs w:val="28"/>
        </w:rPr>
      </w:pPr>
      <w:r>
        <w:rPr>
          <w:rFonts w:cs="Times" w:ascii="Times" w:hAnsi="Times"/>
          <w:sz w:val="28"/>
          <w:szCs w:val="28"/>
        </w:rPr>
        <w:t xml:space="preserve">Maqtov ochiq va aniq yo`naltirilgan bo`lishi kerak. Minnatdorchilik qabul qilish har doim kishi uchun yoqimli, ammo umumiy, aniq shaxsga yo`naltirilmagan qolip-andaza shakldagi yuzlab minnatdorchilik bildirilganda ham, baribir ataylab, aniq bir kishi uchun qo`lda yozilgan bir og`iz iliq so`zning o`rnini bosa olmaydi. Ko`ngliga tegmasdan tanqid qiling. </w:t>
      </w:r>
    </w:p>
    <w:p>
      <w:pPr>
        <w:pStyle w:val="Style16"/>
        <w:spacing w:lineRule="auto" w:line="360" w:before="0" w:after="0"/>
        <w:ind w:firstLine="400"/>
        <w:jc w:val="both"/>
        <w:rPr>
          <w:rFonts w:ascii="Times" w:hAnsi="Times" w:cs="Times"/>
          <w:sz w:val="28"/>
          <w:szCs w:val="28"/>
        </w:rPr>
      </w:pPr>
      <w:r>
        <w:rPr>
          <w:rFonts w:cs="Times" w:ascii="Times" w:hAnsi="Times"/>
          <w:sz w:val="28"/>
          <w:szCs w:val="28"/>
        </w:rPr>
        <w:t xml:space="preserve">Psixolog Yu.Krasovskiy tanqid ilmiy asoslangan, zamonaviy fan yutuqlari bilan qurollangan holda, savodli bo`lishi kerakligini ta’kidlaydi: </w:t>
      </w:r>
    </w:p>
    <w:p>
      <w:pPr>
        <w:pStyle w:val="Style16"/>
        <w:spacing w:lineRule="auto" w:line="360" w:before="0" w:after="0"/>
        <w:jc w:val="both"/>
        <w:rPr/>
      </w:pPr>
      <w:r>
        <w:rPr>
          <w:rFonts w:cs="Times" w:ascii="Times" w:hAnsi="Times"/>
          <w:i/>
          <w:sz w:val="28"/>
          <w:szCs w:val="28"/>
        </w:rPr>
        <w:t>* tetiklashtiruvchi tanqid</w:t>
      </w:r>
      <w:r>
        <w:rPr>
          <w:rFonts w:cs="Times" w:ascii="Times" w:hAnsi="Times"/>
          <w:sz w:val="28"/>
          <w:szCs w:val="28"/>
        </w:rPr>
        <w:t xml:space="preserve"> (“Hechqisi yo`q. Kelgusi safar yaxshiroq bajarasan. Hozir esa uncha o`xshamadi.); </w:t>
      </w:r>
    </w:p>
    <w:p>
      <w:pPr>
        <w:pStyle w:val="Style16"/>
        <w:spacing w:lineRule="auto" w:line="360" w:before="0" w:after="0"/>
        <w:jc w:val="both"/>
        <w:rPr/>
      </w:pPr>
      <w:r>
        <w:rPr>
          <w:rFonts w:cs="Times" w:ascii="Times" w:hAnsi="Times"/>
          <w:i/>
          <w:sz w:val="28"/>
          <w:szCs w:val="28"/>
        </w:rPr>
        <w:t>* gina-tanqid</w:t>
      </w:r>
      <w:r>
        <w:rPr>
          <w:rFonts w:cs="Times" w:ascii="Times" w:hAnsi="Times"/>
          <w:sz w:val="28"/>
          <w:szCs w:val="28"/>
        </w:rPr>
        <w:t xml:space="preserve"> (“Bu nimasi? Axir men senga ishongan edim”.); </w:t>
      </w:r>
    </w:p>
    <w:p>
      <w:pPr>
        <w:pStyle w:val="Style16"/>
        <w:spacing w:lineRule="auto" w:line="360" w:before="0" w:after="0"/>
        <w:jc w:val="both"/>
        <w:rPr/>
      </w:pPr>
      <w:r>
        <w:rPr>
          <w:rFonts w:cs="Times" w:ascii="Times" w:hAnsi="Times"/>
          <w:i/>
          <w:sz w:val="28"/>
          <w:szCs w:val="28"/>
        </w:rPr>
        <w:t>* analogiya-tanqid</w:t>
      </w:r>
      <w:r>
        <w:rPr>
          <w:rFonts w:cs="Times" w:ascii="Times" w:hAnsi="Times"/>
          <w:sz w:val="28"/>
          <w:szCs w:val="28"/>
        </w:rPr>
        <w:t xml:space="preserve"> (“Sendek bo`lganimda men ham xuddi shunday xatoga yo`l qo`ygan edim. O`shanda o`qituvchimdan rosa baloga qolgan edim”.); </w:t>
      </w:r>
    </w:p>
    <w:p>
      <w:pPr>
        <w:pStyle w:val="Style16"/>
        <w:spacing w:lineRule="auto" w:line="360" w:before="0" w:after="0"/>
        <w:jc w:val="both"/>
        <w:rPr/>
      </w:pPr>
      <w:r>
        <w:rPr>
          <w:rFonts w:cs="Times" w:ascii="Times" w:hAnsi="Times"/>
          <w:i/>
          <w:sz w:val="28"/>
          <w:szCs w:val="28"/>
        </w:rPr>
        <w:t>* umidli tanqid</w:t>
      </w:r>
      <w:r>
        <w:rPr>
          <w:rFonts w:cs="Times" w:ascii="Times" w:hAnsi="Times"/>
          <w:sz w:val="28"/>
          <w:szCs w:val="28"/>
        </w:rPr>
        <w:t xml:space="preserve"> (“Umid qilamanki, yanagi safar vazifani yaxshiroq bajarasan”.); </w:t>
      </w:r>
    </w:p>
    <w:p>
      <w:pPr>
        <w:pStyle w:val="Style16"/>
        <w:spacing w:lineRule="auto" w:line="360" w:before="0" w:after="0"/>
        <w:jc w:val="both"/>
        <w:rPr/>
      </w:pPr>
      <w:r>
        <w:rPr>
          <w:rFonts w:cs="Times" w:ascii="Times" w:hAnsi="Times"/>
          <w:i/>
          <w:sz w:val="28"/>
          <w:szCs w:val="28"/>
        </w:rPr>
        <w:t>* shaxsi noma’lum tanqid</w:t>
      </w:r>
      <w:r>
        <w:rPr>
          <w:rFonts w:cs="Times" w:ascii="Times" w:hAnsi="Times"/>
          <w:sz w:val="28"/>
          <w:szCs w:val="28"/>
        </w:rPr>
        <w:t xml:space="preserve"> (“Sinfimizda o`z vazifasini uddalay olmayotganlar ham bor, lekin ularning ismi-sharifini aytmaymiz”.); </w:t>
      </w:r>
    </w:p>
    <w:p>
      <w:pPr>
        <w:pStyle w:val="Style16"/>
        <w:spacing w:lineRule="auto" w:line="360" w:before="0" w:after="0"/>
        <w:jc w:val="both"/>
        <w:rPr/>
      </w:pPr>
      <w:r>
        <w:rPr>
          <w:rFonts w:cs="Times" w:ascii="Times" w:hAnsi="Times"/>
          <w:i/>
          <w:sz w:val="28"/>
          <w:szCs w:val="28"/>
        </w:rPr>
        <w:t>* tashvishli-tanqid</w:t>
      </w:r>
      <w:r>
        <w:rPr>
          <w:rFonts w:cs="Times" w:ascii="Times" w:hAnsi="Times"/>
          <w:sz w:val="28"/>
          <w:szCs w:val="28"/>
        </w:rPr>
        <w:t xml:space="preserve"> (“Men sodir bo`lgan, ayniqsa, ..., ... o`quvchilarimizdagi bu holatdan tashvishdaman”.); </w:t>
      </w:r>
    </w:p>
    <w:p>
      <w:pPr>
        <w:pStyle w:val="Style16"/>
        <w:spacing w:lineRule="auto" w:line="360" w:before="0" w:after="0"/>
        <w:jc w:val="both"/>
        <w:rPr/>
      </w:pPr>
      <w:r>
        <w:rPr>
          <w:rFonts w:cs="Times" w:ascii="Times" w:hAnsi="Times"/>
          <w:i/>
          <w:sz w:val="28"/>
          <w:szCs w:val="28"/>
        </w:rPr>
        <w:t>* hamdardlik ohangidagi tanqid</w:t>
      </w:r>
      <w:r>
        <w:rPr>
          <w:rFonts w:cs="Times" w:ascii="Times" w:hAnsi="Times"/>
          <w:sz w:val="28"/>
          <w:szCs w:val="28"/>
        </w:rPr>
        <w:t xml:space="preserve"> (“Men sening holatingni yaxshi tushunaman, ammo sen ham mening ahvolimni tushunishing kerak. Axir topshiriq bajarilmagan...); </w:t>
      </w:r>
    </w:p>
    <w:p>
      <w:pPr>
        <w:pStyle w:val="Style16"/>
        <w:spacing w:lineRule="auto" w:line="360" w:before="0" w:after="0"/>
        <w:jc w:val="both"/>
        <w:rPr/>
      </w:pPr>
      <w:r>
        <w:rPr>
          <w:rFonts w:cs="Times" w:ascii="Times" w:hAnsi="Times"/>
          <w:i/>
          <w:sz w:val="28"/>
          <w:szCs w:val="28"/>
        </w:rPr>
        <w:t>* kinoyali tanqid</w:t>
      </w:r>
      <w:r>
        <w:rPr>
          <w:rFonts w:cs="Times" w:ascii="Times" w:hAnsi="Times"/>
          <w:sz w:val="28"/>
          <w:szCs w:val="28"/>
        </w:rPr>
        <w:t xml:space="preserve"> (“bajardik, bajardik, axiyri bajarib bo`ldik. Ishmisan – ish. Faqat endi odamlarning ko`ziga qanday qaraymiz?!); </w:t>
      </w:r>
    </w:p>
    <w:p>
      <w:pPr>
        <w:pStyle w:val="Style16"/>
        <w:spacing w:lineRule="auto" w:line="360" w:before="0" w:after="0"/>
        <w:jc w:val="both"/>
        <w:rPr/>
      </w:pPr>
      <w:r>
        <w:rPr>
          <w:rFonts w:cs="Times" w:ascii="Times" w:hAnsi="Times"/>
          <w:i/>
          <w:sz w:val="28"/>
          <w:szCs w:val="28"/>
        </w:rPr>
        <w:t>* shama’-tanqid</w:t>
      </w:r>
      <w:r>
        <w:rPr>
          <w:rFonts w:cs="Times" w:ascii="Times" w:hAnsi="Times"/>
          <w:sz w:val="28"/>
          <w:szCs w:val="28"/>
        </w:rPr>
        <w:t xml:space="preserve"> (“Men xuddi senga o`xshab yo`l tutgan bir kishini bilar edim. Keyin unga juda yomon bo`ldi...); </w:t>
      </w:r>
    </w:p>
    <w:p>
      <w:pPr>
        <w:pStyle w:val="Style16"/>
        <w:spacing w:lineRule="auto" w:line="360" w:before="0" w:after="0"/>
        <w:jc w:val="both"/>
        <w:rPr/>
      </w:pPr>
      <w:r>
        <w:rPr>
          <w:rFonts w:cs="Times" w:ascii="Times" w:hAnsi="Times"/>
          <w:i/>
          <w:sz w:val="28"/>
          <w:szCs w:val="28"/>
        </w:rPr>
        <w:t>* yumshatuvchi tanqid</w:t>
      </w:r>
      <w:r>
        <w:rPr>
          <w:rFonts w:cs="Times" w:ascii="Times" w:hAnsi="Times"/>
          <w:sz w:val="28"/>
          <w:szCs w:val="28"/>
        </w:rPr>
        <w:t xml:space="preserve"> (“Balki shunday bo`lishiga faqat sen aybdor emasdirsan”.); </w:t>
      </w:r>
    </w:p>
    <w:p>
      <w:pPr>
        <w:pStyle w:val="Style16"/>
        <w:spacing w:lineRule="auto" w:line="360" w:before="0" w:after="0"/>
        <w:jc w:val="both"/>
        <w:rPr/>
      </w:pPr>
      <w:r>
        <w:rPr>
          <w:rFonts w:cs="Times" w:ascii="Times" w:hAnsi="Times"/>
          <w:i/>
          <w:sz w:val="28"/>
          <w:szCs w:val="28"/>
        </w:rPr>
        <w:t>* tanqid-nadomat</w:t>
      </w:r>
      <w:r>
        <w:rPr>
          <w:rFonts w:cs="Times" w:ascii="Times" w:hAnsi="Times"/>
          <w:sz w:val="28"/>
          <w:szCs w:val="28"/>
        </w:rPr>
        <w:t xml:space="preserve"> (“Nega buncha betartib bajarding? Nega vaqitida bajarmading?); </w:t>
      </w:r>
    </w:p>
    <w:p>
      <w:pPr>
        <w:pStyle w:val="Style16"/>
        <w:spacing w:lineRule="auto" w:line="360" w:before="0" w:after="0"/>
        <w:jc w:val="both"/>
        <w:rPr/>
      </w:pPr>
      <w:r>
        <w:rPr>
          <w:rFonts w:cs="Times" w:ascii="Times" w:hAnsi="Times"/>
          <w:i/>
          <w:sz w:val="28"/>
          <w:szCs w:val="28"/>
        </w:rPr>
        <w:t>* tanqid-tanbeh</w:t>
      </w:r>
      <w:r>
        <w:rPr>
          <w:rFonts w:cs="Times" w:ascii="Times" w:hAnsi="Times"/>
          <w:sz w:val="28"/>
          <w:szCs w:val="28"/>
        </w:rPr>
        <w:t xml:space="preserve"> (“Aytganday bajarmabsan. YAnagi safar yaxshiroq bajarishga harakat qil”.); </w:t>
      </w:r>
    </w:p>
    <w:p>
      <w:pPr>
        <w:pStyle w:val="Style16"/>
        <w:spacing w:lineRule="auto" w:line="360" w:before="0" w:after="0"/>
        <w:jc w:val="both"/>
        <w:rPr/>
      </w:pPr>
      <w:r>
        <w:rPr>
          <w:rFonts w:cs="Times" w:ascii="Times" w:hAnsi="Times"/>
          <w:i/>
          <w:sz w:val="28"/>
          <w:szCs w:val="28"/>
        </w:rPr>
        <w:t>* tanqid-talab</w:t>
      </w:r>
      <w:r>
        <w:rPr>
          <w:rFonts w:cs="Times" w:ascii="Times" w:hAnsi="Times"/>
          <w:sz w:val="28"/>
          <w:szCs w:val="28"/>
        </w:rPr>
        <w:t xml:space="preserve"> (“Ishni qayta bajarishingga to`g`ri keladi”.); </w:t>
      </w:r>
    </w:p>
    <w:p>
      <w:pPr>
        <w:pStyle w:val="Style16"/>
        <w:spacing w:lineRule="auto" w:line="360" w:before="0" w:after="0"/>
        <w:jc w:val="both"/>
        <w:rPr/>
      </w:pPr>
      <w:r>
        <w:rPr>
          <w:rFonts w:cs="Times" w:ascii="Times" w:hAnsi="Times"/>
          <w:i/>
          <w:sz w:val="28"/>
          <w:szCs w:val="28"/>
        </w:rPr>
        <w:t>* konstruktiv tanqid</w:t>
      </w:r>
      <w:r>
        <w:rPr>
          <w:rFonts w:cs="Times" w:ascii="Times" w:hAnsi="Times"/>
          <w:sz w:val="28"/>
          <w:szCs w:val="28"/>
        </w:rPr>
        <w:t xml:space="preserve"> (“Topshiriq noto`g`ri bajarilgan. Endi nima qilmoqchisan”.); </w:t>
      </w:r>
    </w:p>
    <w:p>
      <w:pPr>
        <w:pStyle w:val="Style16"/>
        <w:spacing w:lineRule="auto" w:line="360" w:before="0" w:after="0"/>
        <w:jc w:val="both"/>
        <w:rPr/>
      </w:pPr>
      <w:r>
        <w:rPr>
          <w:rFonts w:cs="Times" w:ascii="Times" w:hAnsi="Times"/>
          <w:i/>
          <w:sz w:val="28"/>
          <w:szCs w:val="28"/>
        </w:rPr>
        <w:t>* tahlikali tanqid</w:t>
      </w:r>
      <w:r>
        <w:rPr>
          <w:rFonts w:cs="Times" w:ascii="Times" w:hAnsi="Times"/>
          <w:sz w:val="28"/>
          <w:szCs w:val="28"/>
        </w:rPr>
        <w:t xml:space="preserve"> (“Men yanagi safar ham topshiriq shunday bajarilishi mumkinligidan tahlikadaman”.).</w:t>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Yana shunisi qiziqki, oldinda o`tiradigan bolalarga ham o`qituvchilar beixtiyor diqqatni ko`proq qaratar ekanlar va ularga yuqori baho qo`yishga ko`proq moyil bo`larkanlar. O`qituvchining sub’ektiv moyilliklariga ko`p narsa bog`liq bo`ladi. Ma’lum bo`lishicha, chiroyli yozadigan o`qituvchilar “kalligrafist”, ya’ni husnixati chiroyli bo`lgan o`quvchilarga e’tiborliroq bo`larkanlar. Chiroyli tallaffuzga nisbatan sezgir bo`lgan o`qituvchilar nutqida kamchiligi bo`lgan bolalarni, ko`pincha, nohaq jazolar ekanlar. </w:t>
      </w:r>
    </w:p>
    <w:p>
      <w:pPr>
        <w:pStyle w:val="Style16"/>
        <w:spacing w:lineRule="auto" w:line="360" w:before="0" w:after="0"/>
        <w:ind w:firstLine="800"/>
        <w:jc w:val="both"/>
        <w:rPr>
          <w:rFonts w:ascii="Times" w:hAnsi="Times" w:cs="Times"/>
          <w:sz w:val="28"/>
          <w:szCs w:val="28"/>
        </w:rPr>
      </w:pPr>
      <w:r>
        <w:rPr>
          <w:rFonts w:cs="Times" w:ascii="Times" w:hAnsi="Times"/>
          <w:sz w:val="28"/>
          <w:szCs w:val="28"/>
        </w:rPr>
        <w:t xml:space="preserve">O`qituvchi ongli ravishda o`quvchi tomonidan bajarilgan topshiriqning aniq va xolis baholashga harakat qilishi kerak. Bundan taqari har safar o`quvchilarga qanaqa va nima uchun baho qo`yayotganligini o`qituvchi tushuntirishi kerak bo`ladi.  </w:t>
      </w:r>
    </w:p>
    <w:p>
      <w:pPr>
        <w:pStyle w:val="Style16"/>
        <w:spacing w:lineRule="auto" w:line="360" w:before="0" w:after="0"/>
        <w:ind w:firstLine="800"/>
        <w:jc w:val="both"/>
        <w:rPr>
          <w:rFonts w:ascii="Times" w:hAnsi="Times" w:cs="Times"/>
          <w:sz w:val="28"/>
          <w:szCs w:val="28"/>
          <w:lang w:val="uk-UA"/>
        </w:rPr>
      </w:pPr>
      <w:r>
        <w:rPr>
          <w:rFonts w:cs="Times" w:ascii="Times" w:hAnsi="Times"/>
          <w:sz w:val="28"/>
          <w:szCs w:val="28"/>
        </w:rPr>
        <w:t xml:space="preserve">Demak, aytish mumkinki, o`quvchilar bilim va ko`nikmalarni to`g`ri va obyektiv tashxislash to`liq o`zlashtirish tizimini amalga oshirishning asosiy shartlaridan biri bo`lib hisoblanadi. </w:t>
      </w:r>
    </w:p>
    <w:p>
      <w:pPr>
        <w:pStyle w:val="Style16"/>
        <w:spacing w:lineRule="auto" w:line="360" w:before="0" w:after="0"/>
        <w:ind w:firstLine="800"/>
        <w:jc w:val="both"/>
        <w:rPr>
          <w:rFonts w:ascii="Times" w:hAnsi="Times" w:cs="Times"/>
          <w:sz w:val="28"/>
          <w:szCs w:val="28"/>
          <w:lang w:val="uk-UA"/>
        </w:rPr>
      </w:pPr>
      <w:r>
        <w:rPr>
          <w:rFonts w:cs="Times" w:ascii="Times" w:hAnsi="Times"/>
          <w:sz w:val="28"/>
          <w:szCs w:val="28"/>
          <w:lang w:val="uk-UA"/>
        </w:rPr>
      </w:r>
    </w:p>
    <w:p>
      <w:pPr>
        <w:pStyle w:val="Style16"/>
        <w:spacing w:lineRule="auto" w:line="360" w:before="0" w:after="0"/>
        <w:rPr>
          <w:rFonts w:ascii="Times" w:hAnsi="Times" w:cs="Times"/>
          <w:b/>
          <w:b/>
          <w:sz w:val="28"/>
          <w:szCs w:val="28"/>
        </w:rPr>
      </w:pPr>
      <w:r>
        <w:rPr>
          <w:rFonts w:cs="Times" w:ascii="Times" w:hAnsi="Times"/>
          <w:b/>
          <w:sz w:val="28"/>
          <w:szCs w:val="28"/>
        </w:rPr>
        <w:t>FOYDALANILGAN ADABIYOTLAR:</w:t>
      </w:r>
    </w:p>
    <w:p>
      <w:pPr>
        <w:pStyle w:val="Style16"/>
        <w:spacing w:lineRule="auto" w:line="360" w:before="0" w:after="0"/>
        <w:jc w:val="both"/>
        <w:rPr/>
      </w:pPr>
      <w:r>
        <w:rPr>
          <w:rFonts w:cs="Times" w:ascii="Times" w:hAnsi="Times"/>
          <w:sz w:val="28"/>
          <w:szCs w:val="28"/>
        </w:rPr>
        <w:t>1. Адизов Б.Р. Бошлан</w:t>
      </w:r>
      <w:r>
        <w:rPr>
          <w:rFonts w:cs="Calibri" w:ascii="Times" w:hAnsi="Times"/>
          <w:sz w:val="28"/>
          <w:szCs w:val="28"/>
        </w:rPr>
        <w:t>ғ</w:t>
      </w:r>
      <w:r>
        <w:rPr>
          <w:rFonts w:cs="Times" w:ascii="Times" w:hAnsi="Times"/>
          <w:sz w:val="28"/>
          <w:szCs w:val="28"/>
        </w:rPr>
        <w:t xml:space="preserve">ич таълимни ижодий ташкил этишнинг назарий асослари. Докт. дисс. Тошкент, 2003. -320 б. </w:t>
      </w:r>
    </w:p>
    <w:p>
      <w:pPr>
        <w:pStyle w:val="Style16"/>
        <w:spacing w:lineRule="auto" w:line="360" w:before="0" w:after="0"/>
        <w:jc w:val="both"/>
        <w:rPr>
          <w:rFonts w:ascii="Times" w:hAnsi="Times" w:cs="Times"/>
          <w:sz w:val="28"/>
          <w:szCs w:val="28"/>
        </w:rPr>
      </w:pPr>
      <w:r>
        <w:rPr>
          <w:rFonts w:cs="Times" w:ascii="Times" w:hAnsi="Times"/>
          <w:sz w:val="28"/>
          <w:szCs w:val="28"/>
        </w:rPr>
        <w:t xml:space="preserve">2. Р.А.Мавлонова, Б.Нормуродова. “Тарбиявий ишлар методикаси”. –Т., 2007 йил. </w:t>
      </w:r>
    </w:p>
    <w:p>
      <w:pPr>
        <w:pStyle w:val="Style16"/>
        <w:spacing w:lineRule="auto" w:line="360" w:before="0" w:after="0"/>
        <w:jc w:val="both"/>
        <w:rPr/>
      </w:pPr>
      <w:r>
        <w:rPr>
          <w:rFonts w:cs="Times" w:ascii="Times" w:hAnsi="Times"/>
          <w:sz w:val="28"/>
          <w:szCs w:val="28"/>
        </w:rPr>
        <w:t>3. А.Ж.Жўраев. «Тарбиявий дарсларни ўтиш». Т., «Ў</w:t>
      </w:r>
      <w:r>
        <w:rPr>
          <w:rFonts w:cs="Calibri" w:ascii="Times" w:hAnsi="Times"/>
          <w:sz w:val="28"/>
          <w:szCs w:val="28"/>
        </w:rPr>
        <w:t>қ</w:t>
      </w:r>
      <w:r>
        <w:rPr>
          <w:rFonts w:cs="Times" w:ascii="Times" w:hAnsi="Times"/>
          <w:sz w:val="28"/>
          <w:szCs w:val="28"/>
        </w:rPr>
        <w:t xml:space="preserve">итувчи» 1994 йил. </w:t>
      </w:r>
    </w:p>
    <w:p>
      <w:pPr>
        <w:pStyle w:val="Style16"/>
        <w:spacing w:lineRule="auto" w:line="360" w:before="0" w:after="0"/>
        <w:jc w:val="both"/>
        <w:rPr/>
      </w:pPr>
      <w:r>
        <w:rPr>
          <w:rFonts w:cs="Times" w:ascii="Times" w:hAnsi="Times"/>
          <w:sz w:val="28"/>
          <w:szCs w:val="28"/>
        </w:rPr>
        <w:t>4. З.</w:t>
      </w:r>
      <w:r>
        <w:rPr>
          <w:rFonts w:cs="Calibri" w:ascii="Times" w:hAnsi="Times"/>
          <w:sz w:val="28"/>
          <w:szCs w:val="28"/>
        </w:rPr>
        <w:t>Қ</w:t>
      </w:r>
      <w:r>
        <w:rPr>
          <w:rFonts w:cs="Times" w:ascii="Times" w:hAnsi="Times"/>
          <w:sz w:val="28"/>
          <w:szCs w:val="28"/>
        </w:rPr>
        <w:t>ўзиев. «Синф ра</w:t>
      </w:r>
      <w:r>
        <w:rPr>
          <w:rFonts w:cs="Calibri" w:ascii="Times" w:hAnsi="Times"/>
          <w:sz w:val="28"/>
          <w:szCs w:val="28"/>
        </w:rPr>
        <w:t>ҳ</w:t>
      </w:r>
      <w:r>
        <w:rPr>
          <w:rFonts w:cs="Times" w:ascii="Times" w:hAnsi="Times"/>
          <w:sz w:val="28"/>
          <w:szCs w:val="28"/>
        </w:rPr>
        <w:t xml:space="preserve">бари ишини ташкил этиш ва режалаштириш». Т., 1997 йил. </w:t>
      </w:r>
    </w:p>
    <w:p>
      <w:pPr>
        <w:pStyle w:val="Style16"/>
        <w:spacing w:lineRule="auto" w:line="360" w:before="0" w:after="0"/>
        <w:jc w:val="both"/>
        <w:rPr/>
      </w:pPr>
      <w:r>
        <w:rPr>
          <w:rFonts w:cs="Times" w:ascii="Times" w:hAnsi="Times"/>
          <w:sz w:val="28"/>
          <w:szCs w:val="28"/>
        </w:rPr>
        <w:t>5. Дреер А. Преподавание в средней школе США. –М., 1986. –С. 54.</w:t>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Gulim">
    <w:altName w:val="굴림"/>
    <w:charset w:val="8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before="0" w:after="16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eastAsia="Gulim;굴림" w:cs="Gulim;굴림"/>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1">
    <w:name w:val=" Знак Знак1"/>
    <w:qFormat/>
    <w:rPr>
      <w:kern w:val="2"/>
      <w:szCs w:val="22"/>
    </w:rPr>
  </w:style>
  <w:style w:type="character" w:styleId="Style15">
    <w:name w:val=" Знак Знак"/>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lineRule="auto" w:line="240" w:before="280" w:after="280"/>
      <w:jc w:val="left"/>
    </w:pPr>
    <w:rPr>
      <w:rFonts w:ascii="Gulim;굴림" w:hAnsi="Gulim;굴림" w:eastAsia="Gulim;굴림" w:cs="Gulim;굴림"/>
      <w:kern w:val="0"/>
      <w:sz w:val="24"/>
      <w:szCs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4:32:00Z</dcterms:created>
  <dc:creator>안유경</dc:creator>
  <dc:description/>
  <cp:keywords/>
  <dc:language>en-US</dc:language>
  <cp:lastModifiedBy>Admin</cp:lastModifiedBy>
  <dcterms:modified xsi:type="dcterms:W3CDTF">2019-01-20T19:56:00Z</dcterms:modified>
  <cp:revision>4</cp:revision>
  <dc:subject/>
  <dc:title/>
</cp:coreProperties>
</file>