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right"/>
        <w:rPr>
          <w:b/>
          <w:b/>
          <w:sz w:val="28"/>
          <w:szCs w:val="28"/>
        </w:rPr>
      </w:pPr>
      <w:r>
        <w:rPr>
          <w:sz w:val="28"/>
          <w:szCs w:val="28"/>
          <w:lang w:val="ru-RU"/>
        </w:rPr>
        <w:t xml:space="preserve">                                                                                                       </w:t>
      </w:r>
      <w:r>
        <w:rPr>
          <w:b/>
          <w:sz w:val="28"/>
          <w:szCs w:val="28"/>
        </w:rPr>
        <w:t>Лілія Медун</w:t>
      </w:r>
    </w:p>
    <w:p>
      <w:pPr>
        <w:pStyle w:val="Normal"/>
        <w:spacing w:lineRule="auto" w:line="360"/>
        <w:ind w:firstLine="540"/>
        <w:jc w:val="right"/>
        <w:rPr>
          <w:b/>
          <w:b/>
          <w:sz w:val="28"/>
          <w:szCs w:val="28"/>
        </w:rPr>
      </w:pPr>
      <w:r>
        <w:rPr>
          <w:b/>
          <w:sz w:val="28"/>
          <w:szCs w:val="28"/>
        </w:rPr>
        <w:t xml:space="preserve">                                                                                               </w:t>
      </w:r>
      <w:r>
        <w:rPr>
          <w:b/>
          <w:sz w:val="28"/>
          <w:szCs w:val="28"/>
        </w:rPr>
        <w:t>(Вінниця, Україна)</w:t>
      </w:r>
    </w:p>
    <w:p>
      <w:pPr>
        <w:pStyle w:val="Normal"/>
        <w:spacing w:lineRule="auto" w:line="360"/>
        <w:ind w:firstLine="540"/>
        <w:jc w:val="both"/>
        <w:rPr>
          <w:b/>
          <w:b/>
          <w:sz w:val="28"/>
          <w:szCs w:val="28"/>
        </w:rPr>
      </w:pPr>
      <w:r>
        <w:rPr>
          <w:b/>
          <w:sz w:val="28"/>
          <w:szCs w:val="28"/>
        </w:rPr>
      </w:r>
    </w:p>
    <w:p>
      <w:pPr>
        <w:pStyle w:val="Normal"/>
        <w:spacing w:lineRule="auto" w:line="360"/>
        <w:ind w:firstLine="540"/>
        <w:jc w:val="center"/>
        <w:rPr>
          <w:b/>
          <w:b/>
          <w:sz w:val="28"/>
          <w:szCs w:val="28"/>
        </w:rPr>
      </w:pPr>
      <w:r>
        <w:rPr>
          <w:b/>
          <w:sz w:val="28"/>
          <w:szCs w:val="28"/>
        </w:rPr>
        <w:t xml:space="preserve">ПРИЙОМИ ФОРМУВАННЯ ІНТЕРЕСУ ДО КНИГИ </w:t>
      </w:r>
    </w:p>
    <w:p>
      <w:pPr>
        <w:pStyle w:val="Normal"/>
        <w:spacing w:lineRule="auto" w:line="360"/>
        <w:ind w:firstLine="540"/>
        <w:jc w:val="center"/>
        <w:rPr>
          <w:b/>
          <w:b/>
          <w:sz w:val="28"/>
          <w:szCs w:val="28"/>
        </w:rPr>
      </w:pPr>
      <w:r>
        <w:rPr>
          <w:b/>
          <w:sz w:val="28"/>
          <w:szCs w:val="28"/>
        </w:rPr>
        <w:t>У ДІТЕЙ СТАРШОГО ДОШКІЛЬНОГО ВІКУ</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Сучасний етап оновлення системи освіти України в контексті входження до Європейського освітнього простору передбачає виховання нового покоління українців як відповідальних особистостей з чіткою громадянською позицією, з яскравими творчими здібностями, спроможністю до постійного самовдосконалення. Зрозуміло, що такі зміни мають розпочатися з першого освітнього ступеня – дошкільної освіти.</w:t>
      </w:r>
    </w:p>
    <w:p>
      <w:pPr>
        <w:pStyle w:val="Normal"/>
        <w:spacing w:lineRule="auto" w:line="360"/>
        <w:ind w:firstLine="540"/>
        <w:jc w:val="both"/>
        <w:rPr>
          <w:sz w:val="28"/>
          <w:szCs w:val="28"/>
        </w:rPr>
      </w:pPr>
      <w:r>
        <w:rPr>
          <w:sz w:val="28"/>
          <w:szCs w:val="28"/>
        </w:rPr>
        <w:t>Як сталий, так і постійний розвиток особистості тісно пов′язаний з процесом формування ключових компетентностей, серед яких фахівці називають комунікативну та інформаційно-комунікаційну компетентності [1, с.2]. В їх основу покладено уміння працювати з новою інформацією, з різноманітними джерелами інформації, в тому числі друкованими й цифровими. Перед вихователями закладів дошкільної освіти постає важливе завдання – сформувати у дітей стійкий інтерес до книги.</w:t>
      </w:r>
    </w:p>
    <w:p>
      <w:pPr>
        <w:pStyle w:val="Normal"/>
        <w:spacing w:lineRule="auto" w:line="360"/>
        <w:ind w:firstLine="540"/>
        <w:jc w:val="both"/>
        <w:rPr>
          <w:sz w:val="28"/>
          <w:szCs w:val="28"/>
        </w:rPr>
      </w:pPr>
      <w:r>
        <w:rPr>
          <w:sz w:val="28"/>
          <w:szCs w:val="28"/>
        </w:rPr>
        <w:t>Наявні освітні програми для дітей старшого дошкільного віку серед освітніх завдань розділу «Дитина у світі культури» визначають наступне: «Продовжувати ознайомлення з дитячою книгою, формування «читацької грамотності»; продовжувати ознайомлення з фольклорними та авторськими творами різних жанрів та тематики як української, так і світової літератур…» [2, с.195].</w:t>
      </w:r>
    </w:p>
    <w:p>
      <w:pPr>
        <w:pStyle w:val="Normal"/>
        <w:spacing w:lineRule="auto" w:line="360"/>
        <w:ind w:firstLine="440"/>
        <w:jc w:val="both"/>
        <w:rPr/>
      </w:pPr>
      <w:r>
        <w:rPr>
          <w:sz w:val="28"/>
          <w:szCs w:val="28"/>
        </w:rPr>
        <w:t>Необхідність вирішення цього завдання обумовлена роллю художньої літератури у становленні особистості дитини-дошкільника. Саме дитячі твори та дитячі книги є потужнім засобом інтелектуально-емоційного розвитку дитини, адже, слухаючи твір або розглядаючи ілюстрації до нього, юний читач  разом із персонажами радіє, сумує, дивується, переборює труднощі, шукає оптимальний спосіб вирішення проблеми тощо. Дошкільник вчиться співчувати та співпереживати з іншими істотами; він не тільки ознайомлюється з різними емоційними станами, а й тренується відчувати та передавати свої  почуття.</w:t>
      </w:r>
    </w:p>
    <w:p>
      <w:pPr>
        <w:pStyle w:val="Normal"/>
        <w:spacing w:lineRule="auto" w:line="360"/>
        <w:ind w:firstLine="440"/>
        <w:jc w:val="both"/>
        <w:rPr/>
      </w:pPr>
      <w:r>
        <w:rPr>
          <w:sz w:val="28"/>
          <w:szCs w:val="28"/>
        </w:rPr>
        <w:t>Твори художньої літератури розширюють світосприймання маляти, розкривають таємниці світу природи та людей, ознайомлюють з важливими для людства подіями, відкривають невідомі країни та істоти. Казки, оповідання та вірші вчать дошкільників взаємодіяти у колективі однолітків, ділитися з іншими, не ображати менших і слабших.</w:t>
      </w:r>
    </w:p>
    <w:p>
      <w:pPr>
        <w:pStyle w:val="Normal"/>
        <w:spacing w:lineRule="auto" w:line="360"/>
        <w:ind w:firstLine="540"/>
        <w:jc w:val="both"/>
        <w:rPr>
          <w:sz w:val="28"/>
          <w:szCs w:val="28"/>
        </w:rPr>
      </w:pPr>
      <w:r>
        <w:rPr>
          <w:sz w:val="28"/>
          <w:szCs w:val="28"/>
        </w:rPr>
        <w:t xml:space="preserve">Фольклорні та авторські твори заохочують дітей до сприймання рідної мови, її милозвучності, емоційної виразності, точності образу, переконливості викладу. </w:t>
      </w:r>
    </w:p>
    <w:p>
      <w:pPr>
        <w:pStyle w:val="Normal"/>
        <w:spacing w:lineRule="auto" w:line="360"/>
        <w:ind w:firstLine="540"/>
        <w:jc w:val="both"/>
        <w:rPr/>
      </w:pPr>
      <w:r>
        <w:rPr>
          <w:sz w:val="28"/>
          <w:szCs w:val="28"/>
        </w:rPr>
        <w:t>Збагачення читацького досвіду дітей старшого дошкільного віку, як переконує аналіз фахової літератури, можливе за умови використання різноманітних форм освітньої роботи [3, с. 20]. Ми не лише опрацювали теоретичні джерела, але й провели контроль наявності досвіду спілкування з книгою у вихованців старших груп дошкільних закладів м.Вінниці. Дослідження передбачало усне опитування дітей та заповнення  анкет їхніми батьками, також ми дібрали різноманітні творчі ігри, провели ряд бесід на встановлення у дітей інтересу до читання (слухання) дитячої літератури.</w:t>
      </w:r>
    </w:p>
    <w:p>
      <w:pPr>
        <w:pStyle w:val="Normal"/>
        <w:spacing w:lineRule="auto" w:line="360"/>
        <w:ind w:firstLine="540"/>
        <w:jc w:val="both"/>
        <w:rPr/>
      </w:pPr>
      <w:r>
        <w:rPr>
          <w:sz w:val="28"/>
          <w:szCs w:val="28"/>
        </w:rPr>
        <w:t>На запитання «Що ти хочеш, щоб тобі купили батьки?» ми почули такі відповіді: «Машинку» , «Ляльку», «Цукерки» тощо. На жаль, відповіді «Книгу» не було.</w:t>
      </w:r>
    </w:p>
    <w:p>
      <w:pPr>
        <w:pStyle w:val="Normal"/>
        <w:spacing w:lineRule="auto" w:line="360"/>
        <w:ind w:firstLine="540"/>
        <w:jc w:val="both"/>
        <w:rPr/>
      </w:pPr>
      <w:r>
        <w:rPr>
          <w:sz w:val="28"/>
          <w:szCs w:val="28"/>
        </w:rPr>
        <w:t xml:space="preserve">Під час прогулянок та інших нерегламентованих режимних заходів ми запропонували дітям відповісти на запитання: «Чи любиш ти слухати, як батьки читають тобі книги?», «Чи просиш ти батьків прочитати книгу?», «Чи читають тобі книги батьки?», «Імена яких дитячих письменників ти знаєш?». </w:t>
      </w:r>
    </w:p>
    <w:p>
      <w:pPr>
        <w:pStyle w:val="Normal"/>
        <w:spacing w:lineRule="auto" w:line="360"/>
        <w:ind w:firstLine="540"/>
        <w:jc w:val="both"/>
        <w:rPr>
          <w:sz w:val="28"/>
          <w:szCs w:val="28"/>
          <w:lang w:eastAsia="en-US"/>
        </w:rPr>
      </w:pPr>
      <w:r>
        <w:rPr>
          <w:sz w:val="28"/>
          <w:szCs w:val="28"/>
        </w:rPr>
        <w:t>Ми ще раз переконалися, що більша частина дітей полюбляє слухати твори дитячої літератури і просить батьків про це, але батьки найчастіше ігнорують прохання дітей. Отже, серед пізнавальних інтересів дітей старшого дошкільного віку реально присутні читацькі інтереси, інтерес до книги.</w:t>
      </w:r>
    </w:p>
    <w:p>
      <w:pPr>
        <w:pStyle w:val="Normal"/>
        <w:spacing w:lineRule="auto" w:line="360"/>
        <w:ind w:firstLine="540"/>
        <w:jc w:val="both"/>
        <w:rPr/>
      </w:pPr>
      <w:r>
        <w:rPr>
          <w:sz w:val="28"/>
          <w:szCs w:val="28"/>
        </w:rPr>
        <w:t>Також ми виявили, що більшість дітей не пам′ятають імен сучасних письменників. Лише окремі вихованці називали найвідоміших письменників, як от Тарас Шевченко, Леся Українка, Іван Франко, проте на уточнююче запитання «Що ти знаєш про творчість цих письменників?» діти утруднювалися із відповіддю, недостатньо могли розповісти про життя і творчість видатних українських письменників, назвати їхні твори.</w:t>
      </w:r>
    </w:p>
    <w:p>
      <w:pPr>
        <w:pStyle w:val="Normal"/>
        <w:spacing w:lineRule="auto" w:line="360"/>
        <w:ind w:firstLine="540"/>
        <w:jc w:val="both"/>
        <w:rPr/>
      </w:pPr>
      <w:r>
        <w:rPr>
          <w:sz w:val="28"/>
          <w:szCs w:val="28"/>
        </w:rPr>
        <w:t>Ми запропонували малятам на занятті з образотворчого мистецтва зобразити свого улюбленого казкового героя. Вихователі не втручалися у виконання дитячих малюнків.</w:t>
      </w:r>
      <w:r>
        <w:rPr>
          <w:bCs/>
          <w:color w:val="000000"/>
          <w:sz w:val="28"/>
          <w:szCs w:val="28"/>
          <w:lang w:val="en-US" w:eastAsia="en-US"/>
        </w:rPr>
        <w:t xml:space="preserve">  Проте дитячі роботи виявили</w:t>
      </w:r>
      <w:r>
        <w:rPr>
          <w:sz w:val="28"/>
          <w:szCs w:val="28"/>
        </w:rPr>
        <w:t xml:space="preserve"> вузьке коло знань українських народних казок («Колобок», «Курочка Ряба»); більшість малят просто намалювали вигаданих героїв або ж героїв комп′ютерних ігор та  мультфільмів. </w:t>
      </w:r>
    </w:p>
    <w:p>
      <w:pPr>
        <w:pStyle w:val="Normal"/>
        <w:spacing w:lineRule="auto" w:line="360"/>
        <w:ind w:firstLine="540"/>
        <w:jc w:val="both"/>
        <w:rPr>
          <w:sz w:val="28"/>
          <w:szCs w:val="28"/>
        </w:rPr>
      </w:pPr>
      <w:r>
        <w:rPr>
          <w:sz w:val="28"/>
          <w:szCs w:val="28"/>
        </w:rPr>
        <w:t>Бесіди з батьками підтвердили, що батькам зручніше купити дитині іграшку, з якою вона буде гратися самостійно, оскільки на читання книги треба мати час, якого у дорослих завжди не вистачає. Можливо, саме через це більшість дітей надають перевагу дозвіллю засобами мультимедіа, а не книги.</w:t>
      </w:r>
    </w:p>
    <w:p>
      <w:pPr>
        <w:pStyle w:val="Normal"/>
        <w:spacing w:lineRule="auto" w:line="360"/>
        <w:ind w:firstLine="540"/>
        <w:jc w:val="both"/>
        <w:rPr/>
      </w:pPr>
      <w:r>
        <w:rPr>
          <w:sz w:val="28"/>
          <w:szCs w:val="28"/>
        </w:rPr>
        <w:t>Результати опитування дітей та  їхніх батьків підтверджують тезу, що без систематичної та цілеспрямованої педагогічної корекції інтерес до книги у дітей дошкільного віку сам по собі не сформується. Необхідна взаємна й узгоджена робота вихователів та батьків вихованців.</w:t>
      </w:r>
    </w:p>
    <w:p>
      <w:pPr>
        <w:pStyle w:val="Normal"/>
        <w:spacing w:lineRule="auto" w:line="360"/>
        <w:ind w:firstLine="540"/>
        <w:jc w:val="both"/>
        <w:rPr/>
      </w:pPr>
      <w:r>
        <w:rPr>
          <w:sz w:val="28"/>
          <w:szCs w:val="28"/>
        </w:rPr>
        <w:t xml:space="preserve">Визначимо продуктивні словесні прийоми формування інтересу до книги. Серед них група традиційних, достатньо вживаних вихователями ЗДО: </w:t>
      </w:r>
      <w:r>
        <w:rPr>
          <w:i/>
          <w:iCs/>
          <w:sz w:val="28"/>
          <w:szCs w:val="28"/>
        </w:rPr>
        <w:t>читання творів дитячої літератури, розповідання вихователем художніх творів, творча розповідь одного з вихованців групи, заучування віршів напам′ять та декламування, «Літературний слем», переказування прослуханих художніх творів,  літературно-музичні свята, створення власних казок та пригод</w:t>
      </w:r>
      <w:r>
        <w:rPr>
          <w:sz w:val="28"/>
          <w:szCs w:val="28"/>
        </w:rPr>
        <w:t>.</w:t>
      </w:r>
    </w:p>
    <w:p>
      <w:pPr>
        <w:pStyle w:val="Normal"/>
        <w:spacing w:lineRule="auto" w:line="360"/>
        <w:ind w:firstLine="540"/>
        <w:jc w:val="both"/>
        <w:rPr/>
      </w:pPr>
      <w:r>
        <w:rPr>
          <w:sz w:val="28"/>
          <w:szCs w:val="28"/>
        </w:rPr>
        <w:t xml:space="preserve">Ефективним і доступним для дітей прийомом, на нашу думку, є </w:t>
      </w:r>
      <w:r>
        <w:rPr>
          <w:i/>
          <w:iCs/>
          <w:sz w:val="28"/>
          <w:szCs w:val="28"/>
        </w:rPr>
        <w:t>творча розповідь</w:t>
      </w:r>
      <w:r>
        <w:rPr>
          <w:sz w:val="28"/>
          <w:szCs w:val="28"/>
        </w:rPr>
        <w:t>. Її успіх залежить від грамотного методичного керівництва літературно-творчою діяльністю дітей з боку вихователя. Не можна нав’язувати дитині свою естетичну оцінку, примушувати повторювати готовий зразок, адже така надмірна опіка гальмуватиме самостійну творчу діяльність дошкільника. Вихователю краще бути в ролі суфлера, що виявляється в емоційній підтримці дитячого висловлювання, підказці окремих слів, кінця фрази, навідних запитань. Педагог за необхідності може допомогти дитині побудувати розповідь, використовуючи структурно-логічну схему: «Жили-були собі... Одного разу... Раптом... Та ось тоді... І стали вони...».</w:t>
      </w:r>
    </w:p>
    <w:p>
      <w:pPr>
        <w:pStyle w:val="Normal"/>
        <w:spacing w:lineRule="auto" w:line="360"/>
        <w:ind w:firstLine="540"/>
        <w:jc w:val="both"/>
        <w:rPr/>
      </w:pPr>
      <w:r>
        <w:rPr>
          <w:sz w:val="28"/>
          <w:szCs w:val="28"/>
        </w:rPr>
        <w:t>У формуванні в дошкільників інтересу до літератури доцільно використовувати розповіді різного характеру: сюжетну розповідь з власного досвіду за аналогією до прослуханого твору, творчу розповідь, розповідь-мірку</w:t>
        <w:softHyphen/>
        <w:t xml:space="preserve">вання, розповідь-пояснення. </w:t>
      </w:r>
    </w:p>
    <w:p>
      <w:pPr>
        <w:pStyle w:val="Normal"/>
        <w:spacing w:lineRule="auto" w:line="360"/>
        <w:ind w:firstLine="540"/>
        <w:jc w:val="both"/>
        <w:rPr/>
      </w:pPr>
      <w:r>
        <w:rPr>
          <w:sz w:val="28"/>
          <w:szCs w:val="28"/>
        </w:rPr>
        <w:t xml:space="preserve">Для розвитку сталого інтересу до книги, на нашу думку, доцільно влаштовувати для старших дошкільників і </w:t>
      </w:r>
      <w:r>
        <w:rPr>
          <w:i/>
          <w:iCs/>
          <w:sz w:val="28"/>
          <w:szCs w:val="28"/>
        </w:rPr>
        <w:t>літературно-музичні ранки.</w:t>
      </w:r>
      <w:r>
        <w:rPr>
          <w:sz w:val="28"/>
          <w:szCs w:val="28"/>
        </w:rPr>
        <w:t xml:space="preserve"> Це сприятиме інтегрованому розвитку творчих літературних здібностей дітей. Літературний ранок може бути присвячений життю й творчості письменника-ювіляра або улюбленого сучасного дитячого письменника, певній темі («Зимонько-зима», «Ой, Весно красна», «Усна народна творчість мого народу»). Літературні ранки та свята – це своєрідні свята націо</w:t>
        <w:softHyphen/>
        <w:t>нальної книги, це пропаганда українського художнього слова серед дітей та їхніх батьків.</w:t>
      </w:r>
    </w:p>
    <w:p>
      <w:pPr>
        <w:pStyle w:val="Normal"/>
        <w:spacing w:lineRule="auto" w:line="360"/>
        <w:ind w:firstLine="540"/>
        <w:jc w:val="both"/>
        <w:rPr/>
      </w:pPr>
      <w:r>
        <w:rPr>
          <w:sz w:val="28"/>
          <w:szCs w:val="28"/>
        </w:rPr>
        <w:t>З дітьми старшої групи один-два рази на рік доречно провести  свято поезії, на яких діти читатимуть і інсценізуватимуть опрацьовані на заняттях вірші.</w:t>
      </w:r>
    </w:p>
    <w:p>
      <w:pPr>
        <w:pStyle w:val="Normal"/>
        <w:spacing w:lineRule="auto" w:line="360"/>
        <w:ind w:firstLine="540"/>
        <w:jc w:val="both"/>
        <w:rPr/>
      </w:pPr>
      <w:r>
        <w:rPr>
          <w:sz w:val="28"/>
          <w:szCs w:val="28"/>
        </w:rPr>
        <w:t xml:space="preserve">До практичних прийомів, що формують інтерес до літератури, на нашу думку, належать: </w:t>
      </w:r>
      <w:r>
        <w:rPr>
          <w:i/>
          <w:iCs/>
          <w:sz w:val="28"/>
          <w:szCs w:val="28"/>
        </w:rPr>
        <w:t>інсценування художніх творів, робота в куточку книги, зображення прочитаного в образотворчій діяльності (виготовлення аплікацій, створення виробів із пластиліну і природних матеріалів, підготовка артбуків – власноруч виготовлених книжок)</w:t>
      </w:r>
      <w:r>
        <w:rPr>
          <w:sz w:val="28"/>
          <w:szCs w:val="28"/>
        </w:rPr>
        <w:t>.</w:t>
      </w:r>
    </w:p>
    <w:p>
      <w:pPr>
        <w:pStyle w:val="Normal"/>
        <w:spacing w:lineRule="auto" w:line="360"/>
        <w:ind w:firstLine="540"/>
        <w:jc w:val="both"/>
        <w:rPr/>
      </w:pPr>
      <w:r>
        <w:rPr>
          <w:sz w:val="28"/>
          <w:szCs w:val="28"/>
        </w:rPr>
        <w:t>В кожному дошкільному закладі доцільно створити книжкові куточки, де дитина зможе перегорнути улюблені казки, пізнати навколишній світ за допомогою яскравих ілюстрацій до дитячих книг, присвячених життю рослин і тварин, різним країнам і народам. До книжкового фонду таких куточків мають входити: книжки-картинки, книжки-ширми, книжки-скриньки, книжки-іграшки, книжки-забави; дитячі журнали «Малятко», «Барвінок», «Пізнайко», «Сонечко», «Янгелятко» та інші; набори листівок-ілюстрацій до оповідань, казок; репродукції та серії ілюстрацій до казок.</w:t>
      </w:r>
    </w:p>
    <w:p>
      <w:pPr>
        <w:pStyle w:val="Normal"/>
        <w:spacing w:lineRule="auto" w:line="360"/>
        <w:ind w:firstLine="540"/>
        <w:jc w:val="both"/>
        <w:rPr/>
      </w:pPr>
      <w:r>
        <w:rPr>
          <w:sz w:val="28"/>
          <w:szCs w:val="28"/>
        </w:rPr>
        <w:t xml:space="preserve">Книги для дітей мають знаходитись у спеціально відведеному постійному місці групової кімнати, оскільки куточок книги – це місце, де зберігаються книги, до яких дитина в будь-який час може підійти і взяти для самостійного розглядання ту книжку, яка її зацікавила; це постійне, зручне місце для розглядання книг, журналів, ілюстрацій; це місце організованої роботи з книгою вихователя і дітей, місце «лікування» книг: підклеювання окремих сторінок, заміни обкладинок, а також для виготовлення альбомів, влаштування тематичних виставок книг тощо. </w:t>
      </w:r>
    </w:p>
    <w:p>
      <w:pPr>
        <w:pStyle w:val="Normal"/>
        <w:spacing w:lineRule="auto" w:line="360"/>
        <w:ind w:firstLine="540"/>
        <w:jc w:val="both"/>
        <w:rPr/>
      </w:pPr>
      <w:r>
        <w:rPr>
          <w:sz w:val="28"/>
          <w:szCs w:val="28"/>
        </w:rPr>
        <w:t>Куточок книги доцільно влаштувати в кожній віковій групі дошкільного закладу з метою формування у дітей інтересу, дбайливого ставлення до книги та закріплення навичок користування нею. Розглядаючи книги, діти зможуть дізнатися, що таке обкладинка, початок і закінчення книги, як потрібно гортати сторінки. Творча робота в куточку книги готуватиме дітей до подальшого шкільного навчання.</w:t>
      </w:r>
    </w:p>
    <w:p>
      <w:pPr>
        <w:pStyle w:val="Normal"/>
        <w:spacing w:lineRule="auto" w:line="360"/>
        <w:ind w:firstLine="540"/>
        <w:jc w:val="both"/>
        <w:rPr>
          <w:sz w:val="28"/>
          <w:szCs w:val="28"/>
        </w:rPr>
      </w:pPr>
      <w:r>
        <w:rPr>
          <w:sz w:val="28"/>
          <w:szCs w:val="28"/>
        </w:rPr>
        <w:t>Куточок книги краще влаштувати у затишному, добре освітленому місці групової кімнати. Книги слід розмістити на поличках або в невеличкій шафі, розглядати книжки на спеціальному столику. На стіні, поруч з поличкою або над нею, можна повісити репродукцію з відомої картини або ілюстрацію до літературного твору. В куточку книги доцільно повісити портрет письменника, з творами якого діти вже обізнані.</w:t>
      </w:r>
    </w:p>
    <w:p>
      <w:pPr>
        <w:pStyle w:val="Normal"/>
        <w:spacing w:lineRule="auto" w:line="360"/>
        <w:ind w:firstLine="540"/>
        <w:jc w:val="both"/>
        <w:rPr>
          <w:sz w:val="28"/>
          <w:szCs w:val="28"/>
        </w:rPr>
      </w:pPr>
      <w:r>
        <w:rPr>
          <w:sz w:val="28"/>
          <w:szCs w:val="28"/>
        </w:rPr>
        <w:t>Інноваційним прийомом стимулювання інтересу дітей до книги є створення артбуку – книжки, виготовленої та ілюстрованої самими дітьми, або тематичного альбому з замальовками, фотографіями, наліпками, короткими записами тощо [3, с.21].</w:t>
      </w:r>
    </w:p>
    <w:p>
      <w:pPr>
        <w:pStyle w:val="Normal"/>
        <w:spacing w:lineRule="auto" w:line="360"/>
        <w:ind w:firstLine="540"/>
        <w:jc w:val="both"/>
        <w:rPr/>
      </w:pPr>
      <w:r>
        <w:rPr>
          <w:sz w:val="28"/>
          <w:szCs w:val="28"/>
        </w:rPr>
        <w:t xml:space="preserve">Вихователі, які систематично впроваджують цей прийом літературно-творчої роботи, відзначають, що діти вчаться самостійно добирати тематичний матеріал, адекватно групувати його, планувати обсяг тексту й ілюстрації до нього, розміщувати на сторінці книги у правильному співвідношенні вербальної та візуальної інформації (25% / 75%), творчо опрацьовувати зміст власноруч підготовленої книги, формулювати власне ставлення до неї. </w:t>
      </w:r>
    </w:p>
    <w:p>
      <w:pPr>
        <w:pStyle w:val="Normal"/>
        <w:spacing w:lineRule="auto" w:line="360"/>
        <w:ind w:firstLine="708"/>
        <w:jc w:val="both"/>
        <w:rPr>
          <w:sz w:val="28"/>
          <w:szCs w:val="28"/>
        </w:rPr>
      </w:pPr>
      <w:r>
        <w:rPr>
          <w:sz w:val="28"/>
          <w:szCs w:val="28"/>
        </w:rPr>
        <w:t xml:space="preserve">Ефективними для дітей старшого дошкільного віку вважаємо й ігрові прийоми формування інтересу до книги, внаслідок чого дидактичне завдання стає більш зрозумілим, доступним і привабливим для дитини, а процес навчання — цікавішим. Запропонуємо дошкільнятам сюжетно-рольову гру «В дитячій бібліотеці». Ця гра має на меті збагачення знань про процес збереження та поширення дитячих книг, його учасників: бібліотекар, читач; виховання бережливого ставлення до книг, поваги до авторів дитячої літератури, працівників дитячих бібліотек. Вихователь пропонує 3-4 учасникам гри розподілити ролі: бібліотекар, читачі. Пропонуємо й ситуацію для ігрової діяльності: екскурсія по бібліотеці, зустріч з дитячим письменником на святі книги у бібліотеці, добра справа «лікування» книжок з бібліотечного фонду тощо. </w:t>
      </w:r>
    </w:p>
    <w:p>
      <w:pPr>
        <w:pStyle w:val="Normal"/>
        <w:spacing w:lineRule="auto" w:line="360"/>
        <w:ind w:firstLine="540"/>
        <w:jc w:val="both"/>
        <w:rPr/>
      </w:pPr>
      <w:r>
        <w:rPr>
          <w:sz w:val="28"/>
          <w:szCs w:val="28"/>
        </w:rPr>
        <w:t>Таким чином, роль інтересу до книги в освітній діяльності зі старшими  дошкільниками надзвичайно велика. Чим глибші, активніші, стійкіші інтереси дітей щодо пізнавального спілкування, тим ефективніша ця діяльність, тим вища якість набуття дітьми різних видів компетентностей. Інтерес до книги є не тільки важливим фактором успішності освіти, пізнавальні інтереси і формуються у процесі освітньої діяльності. Читацькі інтереси є не тільки засобом освіти, але й її кінцевою метою.</w:t>
      </w:r>
    </w:p>
    <w:p>
      <w:pPr>
        <w:pStyle w:val="Normal"/>
        <w:spacing w:lineRule="auto" w:line="360"/>
        <w:ind w:firstLine="540"/>
        <w:jc w:val="both"/>
        <w:rPr>
          <w:sz w:val="28"/>
          <w:szCs w:val="28"/>
        </w:rPr>
      </w:pPr>
      <w:r>
        <w:rPr>
          <w:sz w:val="28"/>
          <w:szCs w:val="28"/>
        </w:rPr>
      </w:r>
    </w:p>
    <w:p>
      <w:pPr>
        <w:pStyle w:val="Normal"/>
        <w:spacing w:lineRule="auto" w:line="360"/>
        <w:ind w:firstLine="540"/>
        <w:rPr/>
      </w:pPr>
      <w:r>
        <w:rPr>
          <w:b/>
          <w:sz w:val="28"/>
          <w:szCs w:val="28"/>
        </w:rPr>
        <w:t>Література</w:t>
      </w:r>
      <w:r>
        <w:rPr>
          <w:sz w:val="28"/>
          <w:szCs w:val="28"/>
        </w:rPr>
        <w:t>:</w:t>
      </w:r>
    </w:p>
    <w:p>
      <w:pPr>
        <w:pStyle w:val="Normal"/>
        <w:spacing w:lineRule="auto" w:line="360"/>
        <w:ind w:firstLine="540"/>
        <w:jc w:val="both"/>
        <w:rPr>
          <w:sz w:val="28"/>
          <w:szCs w:val="28"/>
        </w:rPr>
      </w:pPr>
      <w:r>
        <w:rPr>
          <w:sz w:val="28"/>
          <w:szCs w:val="28"/>
        </w:rPr>
        <w:t xml:space="preserve">1. Бєлєнька Г. Сучасна дитина у світі казки, або Невже покоління Z не читатиме? / Г.В.Бєлєнька // Дошкільне виховання. – 2018. - №2. – С. 2-5. </w:t>
      </w:r>
    </w:p>
    <w:p>
      <w:pPr>
        <w:pStyle w:val="Normal"/>
        <w:spacing w:lineRule="auto" w:line="360"/>
        <w:ind w:firstLine="540"/>
        <w:jc w:val="both"/>
        <w:rPr>
          <w:sz w:val="28"/>
          <w:szCs w:val="28"/>
        </w:rPr>
      </w:pPr>
      <w:r>
        <w:rPr>
          <w:sz w:val="28"/>
          <w:szCs w:val="28"/>
        </w:rPr>
        <w:t>2. Дитина: Освітня програма для дітей від двох до семи років / наук. кер. проекту В.О. Огнев′юк; авт. кол.: Г.В. Бєлєнька, О.Л. Богініч, Н.І. Богданець-Білоскаленко та ін.; наук. ред.: Г.В. Бєлєнька, М.А.Машовець ; Мін. Осв. і науки України, Київ. ун-т ім. Б. Грінченка. – К.: ун-т ім. Б. Грінченка, 2016. – 304с.</w:t>
      </w:r>
    </w:p>
    <w:p>
      <w:pPr>
        <w:pStyle w:val="Normal"/>
        <w:spacing w:lineRule="auto" w:line="360"/>
        <w:ind w:firstLine="540"/>
        <w:jc w:val="both"/>
        <w:rPr>
          <w:sz w:val="28"/>
          <w:szCs w:val="28"/>
        </w:rPr>
      </w:pPr>
      <w:r>
        <w:rPr>
          <w:sz w:val="28"/>
          <w:szCs w:val="28"/>
        </w:rPr>
        <w:t xml:space="preserve">3. Зарецька О. Артбук – книжка власноруч. Майстер-клас для дітей середньої / старшої групи / О. Зарецька // Дошкільне виховання. – 2018. - №2. – С.20-21.   </w:t>
      </w:r>
    </w:p>
    <w:p>
      <w:pPr>
        <w:pStyle w:val="Normal"/>
        <w:spacing w:lineRule="auto" w:line="360"/>
        <w:ind w:firstLine="540"/>
        <w:jc w:val="right"/>
        <w:rPr>
          <w:sz w:val="28"/>
          <w:szCs w:val="28"/>
        </w:rPr>
      </w:pPr>
      <w:r>
        <w:rPr>
          <w:b/>
          <w:sz w:val="28"/>
          <w:szCs w:val="28"/>
        </w:rPr>
        <w:t>Науковий керівник</w:t>
      </w:r>
      <w:r>
        <w:rPr>
          <w:sz w:val="28"/>
          <w:szCs w:val="28"/>
        </w:rPr>
        <w:t>:</w:t>
      </w:r>
    </w:p>
    <w:p>
      <w:pPr>
        <w:pStyle w:val="Normal"/>
        <w:spacing w:lineRule="auto" w:line="360"/>
        <w:ind w:firstLine="540"/>
        <w:jc w:val="right"/>
        <w:rPr>
          <w:sz w:val="28"/>
          <w:szCs w:val="28"/>
        </w:rPr>
      </w:pPr>
      <w:r>
        <w:rPr>
          <w:sz w:val="28"/>
          <w:szCs w:val="28"/>
        </w:rPr>
        <w:t xml:space="preserve"> </w:t>
      </w:r>
      <w:r>
        <w:rPr>
          <w:sz w:val="28"/>
          <w:szCs w:val="28"/>
        </w:rPr>
        <w:t>кандидат педагогічних наук, професор Лапшина Ірина Миколаївна.</w:t>
      </w:r>
    </w:p>
    <w:p>
      <w:pPr>
        <w:pStyle w:val="Normal"/>
        <w:spacing w:lineRule="auto" w:line="360"/>
        <w:ind w:firstLine="540"/>
        <w:jc w:val="right"/>
        <w:rPr>
          <w:sz w:val="28"/>
          <w:szCs w:val="28"/>
        </w:rPr>
      </w:pPr>
      <w:r>
        <w:rPr>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7:12:00Z</dcterms:created>
  <dc:creator>Shtab</dc:creator>
  <dc:description/>
  <cp:keywords/>
  <dc:language>en-US</dc:language>
  <cp:lastModifiedBy>Admin</cp:lastModifiedBy>
  <dcterms:modified xsi:type="dcterms:W3CDTF">2019-01-30T15:59:00Z</dcterms:modified>
  <cp:revision>10</cp:revision>
  <dc:subject/>
  <dc:title/>
</cp:coreProperties>
</file>