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09"/>
        <w:jc w:val="right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  <w:lang w:val="ru-RU"/>
        </w:rPr>
        <w:t>Олена</w:t>
      </w:r>
      <w:r>
        <w:rPr>
          <w:b/>
          <w:kern w:val="2"/>
          <w:sz w:val="28"/>
          <w:szCs w:val="28"/>
        </w:rPr>
        <w:t xml:space="preserve"> Полупан</w:t>
      </w:r>
    </w:p>
    <w:p>
      <w:pPr>
        <w:pStyle w:val="Normal"/>
        <w:spacing w:lineRule="auto" w:line="360"/>
        <w:ind w:firstLine="709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(Харків, Україна)</w:t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kern w:val="2"/>
          <w:sz w:val="28"/>
        </w:rPr>
      </w:pPr>
      <w:r>
        <w:rPr>
          <w:kern w:val="2"/>
          <w:sz w:val="28"/>
        </w:rPr>
        <w:t>ОХОРОНА АВТОРСЬКОГО ПРАВА НА КОМП’ЮТЕРНІ ПРОГРАМИ</w:t>
      </w:r>
    </w:p>
    <w:p>
      <w:pPr>
        <w:pStyle w:val="TextBody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>Постановка проблеми.</w:t>
      </w:r>
      <w:r>
        <w:rPr>
          <w:b/>
          <w:kern w:val="2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kern w:val="2"/>
          <w:sz w:val="28"/>
          <w:szCs w:val="28"/>
        </w:rPr>
        <w:t>Досліджуються проблеми правової охорони комп’ютерної програми як об’єкта інформаційних відносин. Проведено теоретичний аналіз існуючого стану правового механізму охорони прав на такі інформаційні продукти як комп’ютерні програми та бази даних</w:t>
      </w:r>
      <w:r>
        <w:rPr>
          <w:rFonts w:eastAsia="Times New Roman" w:cs="Times New Roman"/>
          <w:color w:val="000000"/>
          <w:kern w:val="2"/>
          <w:sz w:val="28"/>
          <w:szCs w:val="28"/>
          <w:lang w:val="ru-RU"/>
        </w:rPr>
        <w:t>.</w:t>
      </w: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 xml:space="preserve">Аналіз останніх публікацій. </w:t>
      </w:r>
      <w:r>
        <w:rPr>
          <w:rFonts w:eastAsia="Times New Roman" w:cs="Arial"/>
          <w:color w:val="000000"/>
          <w:kern w:val="2"/>
          <w:sz w:val="28"/>
          <w:szCs w:val="28"/>
        </w:rPr>
        <w:t>Важливе значення для цього дослідження мали праці авторів, які працюють у галузі правового забезпечення інноваційного розвитку та у сфері охорони прав на комп’ютерні програми, таких як Ю.Є.Атаманова, М.В. Селіванов, А.С. Коліс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>Ціль статті.</w:t>
      </w:r>
      <w:r>
        <w:rPr>
          <w:b/>
          <w:kern w:val="2"/>
          <w:sz w:val="28"/>
          <w:szCs w:val="28"/>
          <w:lang w:val="ru-RU"/>
        </w:rPr>
        <w:t xml:space="preserve"> </w:t>
      </w:r>
      <w:r>
        <w:rPr>
          <w:rFonts w:eastAsia="Times New Roman" w:cs="Arial"/>
          <w:color w:val="000000"/>
          <w:kern w:val="2"/>
          <w:sz w:val="28"/>
          <w:szCs w:val="28"/>
        </w:rPr>
        <w:t>У статті розглядається специфіка порушень авторських прав на комп’ютерне програмне забезпечення, виділяються основні чинники порушень і здійснюється їх аналіз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rStyle w:val="Shorttext"/>
          <w:b/>
          <w:kern w:val="2"/>
          <w:sz w:val="28"/>
          <w:szCs w:val="28"/>
        </w:rPr>
        <w:t>Виклад основного матеріалу дослідження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В умовах сучасних ринкових відносин та стрімкого зростання вартості продуктів інтелектуальної власності, здобутки діяльності суспільства перетворюються в досить цінні інвестиції та засіб отримання доходу. Як в Україні, так і на міжнародному рівні досить стрімко відбувається процес розвитку права інтелектуальної власності. Один з основних критеріїв такого розвитку пов'язаний з охороною та захистом прав на «інтелектуальні об’єкти». Особливе місце серед таких об’єктів  в світі інформаційних технологій займає комп’ютерна програ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</w:rPr>
        <w:t>Статтею 1 Закону України «Про авторське право і суміжні права» закріплено визначення комп’ютерної програми – це набір інструкцій у вигляді слів, цифр, кодів, схем, символів чи у будь-якому іншому вигляді, виражених у формі, придатній для зчитування комп’ютером, які приводять його у дію для досягнення певного результату. Авторське право на зазначені продукти виникає у момент їх створення та не вимагає обов’язкової реєстрації.</w:t>
      </w:r>
      <w:r>
        <w:rPr>
          <w:rFonts w:eastAsia="Times New Roman" w:cs="Times New Roman"/>
          <w:color w:val="000000"/>
          <w:kern w:val="2"/>
          <w:sz w:val="28"/>
          <w:szCs w:val="28"/>
          <w:lang w:val="ru-RU"/>
        </w:rPr>
        <w:t>[1]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Та на думку власників програмних продуктів, реєстрація прав у державному реєстрі – це найбільш дієвий захист. Бо у випадку зловживань, розбіжностей або будь-яких інших конфліктних ситуацій перевагу буде мати особа, яка подбала про реєстрацію авторських прав.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Також реєстрація авторського права може, в майбутньому, сприяти отриманню вигоди. У цьому випадку свідоцтво, як надійний доказ володіння програмою, стає підставою для угоди з особами, що бажають використати цей програмний проду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Отримання державної охорони авторського права – це процедура, що  не потребує багато часу за умови професійного підходу до справи. Та комп’ютерні програми, як об’єкт інтелектуальної власності,  зазнають найбільшого впливу від правопорушень.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/>
        </w:rPr>
        <w:t>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Тільки з’являється те, що користується попитом, як одразу ж знаходяться бажаючі повністю або частково його скопіювати без відповідних на те прав. Такі продукти матимуть нижчу за оригінал ціну (і відповідну якість), що вводить споживача в оману. Правовласник не отримає свого прибутку, оскільки товар буде придбаний у іншого виробника, а також втратить репутацію через негативні відгуки на псевдопродукт.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>Основні засоби захисту будь-якого продукту (комп’ютерна програма, база даних, сайт) від незаконного привласнення, можна поділити на три категорії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>захист авторським правом вихідного коду прогр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>захист алгоритмів, які використані у програм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>захист назви програмного продукту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 питання всебічної охорони комп’ютерних програм та програмного забезпечення  залишається багато в чому проблемним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Одним з таких питань є відсутність надійної комплексної охорони програмного продукту. Підхід до охорони програмних продуктів як до літературних творів передбачає охорону цієї інтелектуальної власності в матеріальній формі, а сам зміст продукту не підлягає охороні. Технологічний процес обробки даних, алгоритм, який є важливим аспектом інтелектуальної діяльності, захистити неможливо. </w:t>
      </w:r>
      <w:r>
        <w:rPr>
          <w:rStyle w:val="Emphasis"/>
          <w:i w:val="false"/>
          <w:iCs w:val="false"/>
          <w:color w:val="000000"/>
          <w:kern w:val="2"/>
          <w:sz w:val="28"/>
          <w:szCs w:val="28"/>
        </w:rPr>
        <w:t>Тобто спосіб, ідея, або процес покладені в основу продукту, не підлягають охороні. Тому зовнішнє оформлення цього продукту можна змінити та отримати новий продукт, «не порушуючи» права автора оригінального продукту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ака ситуація  існує не тільки в Україні, а й майже в усьому світі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Ще однією проблемою в Україні є захист авторських прав на програмні продукти.  В 2016 році Україна очолила рейтинг держав, в яких найчастіше порушуються права інтелектуальної власності. Механізми захисту і боротьби з піратством в країні дуже недосконалі. За даними корпорації Microsoft за 2015 рік майже 85% продукції, що випускається і використовується в українських державних установах, − неліцензійні.</w:t>
      </w:r>
      <w:r>
        <w:rPr>
          <w:color w:val="000000"/>
          <w:kern w:val="2"/>
          <w:sz w:val="28"/>
          <w:szCs w:val="28"/>
          <w:lang w:val="ru-RU"/>
        </w:rPr>
        <w:t>[3]</w:t>
      </w: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ідповідно до Закону України «Про авторське право і суміжні права» піратством у сфері авторського права є опублікування, відтворення, вивезення  з  території України і розповсюдження контрафактних примірників творів (зокрема, комп’ютерних програм і баз даних).  Також, на сьогоднішній день, наймасовішим є поширення програмних продуктів через мережу Інтернет, що створює неабиякі труднощі для припинення порушень авторського права та виявлення порушникі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Для вдосконалення стратегії охорони можна використати досвід охорони комп'ютерних програм в США. Ця</w:t>
      </w:r>
      <w:r>
        <w:rPr>
          <w:color w:val="000000"/>
          <w:kern w:val="2"/>
          <w:sz w:val="28"/>
          <w:szCs w:val="28"/>
          <w:lang w:val="ru-RU"/>
        </w:rPr>
        <w:t xml:space="preserve"> </w:t>
      </w:r>
      <w:r>
        <w:rPr>
          <w:color w:val="000000"/>
          <w:kern w:val="2"/>
          <w:sz w:val="28"/>
          <w:szCs w:val="28"/>
        </w:rPr>
        <w:t>країна</w:t>
      </w:r>
      <w:r>
        <w:rPr>
          <w:color w:val="000000"/>
          <w:kern w:val="2"/>
          <w:sz w:val="28"/>
          <w:szCs w:val="28"/>
          <w:lang w:val="ru-RU"/>
        </w:rPr>
        <w:t xml:space="preserve"> </w:t>
      </w:r>
      <w:r>
        <w:rPr>
          <w:color w:val="000000"/>
          <w:kern w:val="2"/>
          <w:sz w:val="28"/>
          <w:szCs w:val="28"/>
        </w:rPr>
        <w:t>є найбільш технологічно розвинутою, а її досвід може стати в нагоді Україні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У Сполучених Штатах розробники комп'ютерних програм для захисту продукти  своєї продукції застосовують різноманітні правові механізми: норми авторського, патентного права і права про комерційну таємницю. Ліцензійні договори часто доповнюють зазначені форми охорон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Інколи патенти на комп'ютерні програми здатні надати більш досконалу охорону, ніж норми авторського права. Перевага патентної охорони полягає у можливості захистити певний алгоритм, втілений в комп'ютерній програмі, від використання його іншими особами без дозволу.  Комп'ютерні програми складаються з двох об'єктів винаходу (пристрій і спосіб), кожен з них має захищатися з урахуванням лише йому  характерної специфі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ершою країною, яка спробувала застосувати спеціальний підхід до правової охорони комп'ютерних програм, була Японія. Міністерством міжнародної торгівлі та промисловості Японії було застосовано 15-річний строк охорони комп'ютерних програм від плагіату, а також були визначені вимоги щодо «оригінальності» продукту, як необхідної умови для реєстрації авторського права. Однак, сьогодні комп'ютерні програми в Японії охороняються як спеціальна категорія. Законодавство Японії містить положення, яким обмежено сферу дії авторського права щодо програм: мови, правила, алгоритми програми не підлягають охороні авторським прав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равова охорона комп’ютерних програм в Європейському Союзі, відбувається відповідно до Директиви Європейського Парламенту від 23.04.2009 р. № 2009/24/ЄС і захищає інтелектуальну власність авторським правом  саме як літературний твір. Згідно даної Директиви, захист застосовується до будь-якої форми вираження комп’ютерної програми, за винятком ідей та принципів, що лежать в основі будь-якого з елементів програми. Єдиним критерієм визначення прийнятності програми для захисту є її оригінальність, тобто власне інтелектуальне творіння автора.</w:t>
      </w:r>
      <w:r>
        <w:rPr>
          <w:color w:val="000000"/>
          <w:kern w:val="2"/>
          <w:sz w:val="28"/>
          <w:szCs w:val="28"/>
          <w:lang w:val="ru-RU"/>
        </w:rPr>
        <w:t>[4]</w:t>
      </w: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хорона комп'ютерних програм нормами авторського права на міжнародному рівні закріплена також в Договорі ВОІВ про авторське право та  Угоді ТРІП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країнах — членах Бернської конвенції ефективно використовуються переваги авторської охорони комп'ютерних програм з одночасною компенсацією її недоліків шляхом застосування  патентного права. Наприклад, у  випадку коли комп'ютерна програма є частиною технологічного процесу або технічного пристрою і тому може бути визнана об'єктом патентної охорони.</w:t>
      </w:r>
      <w:r>
        <w:rPr>
          <w:color w:val="000000"/>
          <w:kern w:val="2"/>
          <w:sz w:val="28"/>
          <w:szCs w:val="28"/>
          <w:lang w:val="ru-RU"/>
        </w:rPr>
        <w:t>[5]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Україна, як країна-учасниця Бернської конвенції дотримується вимог Угоди ТРІПС при забезпеченні охорони комп'ютерних програм і здійснює  охорону комп'ютерних програм авторським правом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Україні</w:t>
        </w:r>
      </w:hyperlink>
      <w:r>
        <w:rPr>
          <w:kern w:val="2"/>
          <w:sz w:val="28"/>
          <w:szCs w:val="28"/>
        </w:rPr>
        <w:t xml:space="preserve"> на програмне забезпечення патент не видається. Та оскільки авторське право захищає лише текст коду, то функції програмного забезпечення залишаються незахищеними. Розробляючи програму, автор виконує у певній послідовності ряд логічних операцій. Тому для захисту розробок у галузі програмного забезпечення застосовують </w:t>
      </w:r>
      <w:hyperlink r:id="rId3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патентування</w:t>
        </w:r>
      </w:hyperlink>
      <w:r>
        <w:rPr>
          <w:color w:val="000000"/>
          <w:kern w:val="2"/>
          <w:sz w:val="28"/>
          <w:szCs w:val="28"/>
        </w:rPr>
        <w:t xml:space="preserve"> функцій або алгоритмів, описуючи їх за допомогою апаратних засобів або елементів пристроїв, в яких застосовуються ці функції або алгоритми. Таким чином, об'єктом патентування стає пристрій або спосіб. Тобто будь-яка програма, яка має такі ж функції, буде порушувати цей патент, незалежно від того, якою мовою програмування вона написа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Висновок.</w:t>
      </w:r>
      <w:r>
        <w:rPr>
          <w:kern w:val="2"/>
          <w:sz w:val="28"/>
          <w:szCs w:val="28"/>
        </w:rPr>
        <w:t xml:space="preserve"> Незважаючи на те, що останнім часом проблеми захисту програмних продуктів в Україні набули актуальності, будь-яких позитивних зрушень в цьому напрямку не спостерігається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країна має сформувати гнучкий підхід до охорони комп'ютерних програм. Охорона такої інтелектуальної власності має бути комплексною.  Для більш ефективної охорони комп'ютерних програм в законодавстві слід передбачити не лише можливість охорони зазначеного об'єкту інтелектуальної власності нормами авторського та патентного права, а й розробити типові договори на створення і використання комп'ютерних програм. Законодавча база про  недобросовісну конкуренцію та  охорону комерційної таємниці необхідно потребує доповнень спеціальними нормами, спрямованими на запобігання неправомірного використання й відтворення комп'ютерних програм. 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Збільшення кількості проблем із захистом прав інтелектуальної власності на комп’ютерні програми в Україні стримують міжнародне співробітництво, спричиняють економічні витрати держави та завдають відчутної шкоди виробникам комп’ютерних програм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 w:cs="Times New Roman"/>
          <w:b/>
          <w:b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suppressAutoHyphens w:val="false"/>
        <w:spacing w:lineRule="auto" w:line="360"/>
        <w:ind w:firstLine="709"/>
        <w:rPr>
          <w:rFonts w:eastAsia="Times New Roman" w:cs="Times New Roman"/>
          <w:b/>
          <w:b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2"/>
          <w:sz w:val="28"/>
          <w:szCs w:val="28"/>
          <w:lang w:eastAsia="ar-SA" w:bidi="ar-SA"/>
        </w:rPr>
        <w:t>Література: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</w:rPr>
        <w:t>1. Цивільний кодекс України від 16 січня 2003 р. // Відомості Верховної Ради України. – 2003. – No 40–44 – Ст. 35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/>
        </w:rPr>
        <w:t xml:space="preserve">2. </w:t>
      </w:r>
      <w:r>
        <w:rPr>
          <w:rFonts w:eastAsia="Times New Roman" w:cs="Times New Roman"/>
          <w:color w:val="000000"/>
          <w:kern w:val="2"/>
          <w:sz w:val="28"/>
          <w:szCs w:val="28"/>
        </w:rPr>
        <w:t>Інтелектуальне право України / За заг. ред. О.С. Яворської. – Тернопіль: Підручники і посібники. – 2016. – 608 с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 xml:space="preserve">3. </w:t>
      </w:r>
      <w:r>
        <w:rPr>
          <w:color w:val="000000"/>
          <w:kern w:val="2"/>
          <w:sz w:val="28"/>
          <w:szCs w:val="28"/>
        </w:rPr>
        <w:t>Селіванов М.В. Захист права на комп'ютерну програму (авторсько-правовий аспект): автореф. дис. канд. юрид. наук : 12.00.03 / М.В. Селіванов; Нац. ун-тет внутр. справ. – Харків, 2002. – 16 с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 xml:space="preserve">4. </w:t>
      </w:r>
      <w:r>
        <w:rPr>
          <w:color w:val="000000"/>
          <w:kern w:val="2"/>
          <w:sz w:val="28"/>
          <w:szCs w:val="28"/>
        </w:rPr>
        <w:t>Янчук Ю. Авторсько-правова охорона програмного забезпечення в Україні//  Підприємництово, господарство і право. –2016. – 107 с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Arial"/>
          <w:color w:val="000000"/>
          <w:kern w:val="2"/>
          <w:sz w:val="28"/>
          <w:szCs w:val="28"/>
        </w:rPr>
        <w:t>5. Атаманова Ю. Є. Правові засоби здійснення державної інноваційної політики / Ю Є.Атаманова // Вісн.Акад.прав. наук України.–2006. –No1.–С.138–147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right"/>
        <w:rPr>
          <w:rFonts w:eastAsia="Times New Roman" w:cs="Arial"/>
          <w:b/>
          <w:b/>
          <w:color w:val="000000"/>
          <w:kern w:val="2"/>
          <w:sz w:val="28"/>
          <w:szCs w:val="28"/>
          <w:shd w:fill="FFFFFF" w:val="clear"/>
          <w:lang w:val="ru-RU"/>
        </w:rPr>
      </w:pPr>
      <w:r>
        <w:rPr>
          <w:rFonts w:eastAsia="Times New Roman" w:cs="Arial"/>
          <w:b/>
          <w:color w:val="000000"/>
          <w:kern w:val="2"/>
          <w:sz w:val="28"/>
          <w:szCs w:val="28"/>
          <w:shd w:fill="FFFFFF" w:val="clear"/>
          <w:lang w:val="ru-RU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right"/>
        <w:rPr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b/>
          <w:color w:val="000000"/>
          <w:kern w:val="2"/>
          <w:sz w:val="28"/>
          <w:szCs w:val="28"/>
          <w:shd w:fill="FFFFFF" w:val="clear"/>
        </w:rPr>
        <w:t>Науковий керівник: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right"/>
        <w:rPr>
          <w:color w:val="000000"/>
          <w:kern w:val="2"/>
          <w:sz w:val="28"/>
          <w:szCs w:val="28"/>
          <w:shd w:fill="FFFFFF" w:val="clear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color w:val="000000"/>
          <w:kern w:val="2"/>
          <w:sz w:val="28"/>
          <w:szCs w:val="28"/>
          <w:shd w:fill="FFFFFF" w:val="clear"/>
        </w:rPr>
        <w:t>кандидат юридичних наук, доцент Єрофєєнко Лариса Василівна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right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ListParagraph"/>
        <w:spacing w:lineRule="auto" w:line="360"/>
        <w:ind w:left="0" w:right="0" w:firstLine="709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p-patent.com.ua/ua/registraciya-programm-dlya-ehvm-i-baz-dannykh-v-ukraine.html" TargetMode="External"/><Relationship Id="rId3" Type="http://schemas.openxmlformats.org/officeDocument/2006/relationships/hyperlink" Target="https://www.msp-patent.com.ua/ua/patentovanije-izobritenij-v-ukrain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44:00Z</dcterms:created>
  <dc:creator>Здравствуйте</dc:creator>
  <dc:description/>
  <cp:keywords/>
  <dc:language>en-US</dc:language>
  <cp:lastModifiedBy>Admin</cp:lastModifiedBy>
  <dcterms:modified xsi:type="dcterms:W3CDTF">2019-01-13T1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