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Алексей Щуро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непропетровск, Украин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БЛЕМЫ ОБУЧЕНИЯ СТУДЕНТОВ-ПЕРЕВОДЧИКОВ ОСНОВАМ КОМПЬЮТЕРНЫХ ТЕХНОЛОГИЙ И РАБОТЕ С ПРОГРАММНЫМ ОБЕСПЕЧЕНИЕМ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ая статья ставит целью очертить круг проблем, связанных с теоретической и </w:t>
      </w:r>
      <w:r>
        <w:rPr>
          <w:i/>
          <w:sz w:val="28"/>
          <w:szCs w:val="28"/>
        </w:rPr>
        <w:t xml:space="preserve">практической </w:t>
      </w:r>
      <w:r>
        <w:rPr>
          <w:sz w:val="28"/>
          <w:szCs w:val="28"/>
        </w:rPr>
        <w:t>подготовкой студентов-переводчиков, а также предложить способы их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обучения студентов-переводчиков компьютерным технологиям сегодня чрезвычайно актуальна в связи с общей концепцией обучения основам информатики и вычислительной техники. Некоторые пункты этой концепции уже становятся устаревшими, поскольку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– не учитывается профессиональная подготовка студентов и выбор их профессионального направления (например, студент гуманитарий должен уметь разработать компьютерную программу, что, собственно, входит в профессиональные компетенции студента-программиста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</w:t>
      </w:r>
      <w:r>
        <w:rPr>
          <w:sz w:val="28"/>
          <w:szCs w:val="28"/>
          <w:lang w:val="uk-UA"/>
        </w:rPr>
        <w:t xml:space="preserve">во </w:t>
      </w:r>
      <w:r>
        <w:rPr>
          <w:sz w:val="28"/>
          <w:szCs w:val="28"/>
        </w:rPr>
        <w:t>многом</w:t>
      </w:r>
      <w:r>
        <w:rPr>
          <w:sz w:val="28"/>
          <w:szCs w:val="28"/>
          <w:lang w:val="uk-UA"/>
        </w:rPr>
        <w:t xml:space="preserve"> повторяються </w:t>
      </w:r>
      <w:r>
        <w:rPr>
          <w:sz w:val="28"/>
          <w:szCs w:val="28"/>
        </w:rPr>
        <w:t>цели и задачи обучения школьной программы, т.е. студент-первокурсник приходит в вуз, уже будучи знакомым с основными функциями офисных программ, активно использует-интернет-технологии и является активным пользовател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если студент в ходе такого курса знакомится с переводческими программами, то чаще всего это программы машинного перевода (</w:t>
      </w:r>
      <w:r>
        <w:rPr>
          <w:sz w:val="28"/>
          <w:szCs w:val="28"/>
          <w:lang w:val="en-US"/>
        </w:rPr>
        <w:t>Prom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cr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lat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pl-PL"/>
        </w:rPr>
        <w:t>c</w:t>
      </w:r>
      <w:r>
        <w:rPr>
          <w:sz w:val="28"/>
          <w:szCs w:val="28"/>
        </w:rPr>
        <w:t xml:space="preserve"> которыми не работает ни одна переводческая компания, поскольку созданный такой программой текстовый продукт на целевом языке подлежит полному переделыванию и не удовлетворяет требованиям к современному качеству перевода. Из-за технологических особенностей (отсутствие конкордансов, игнорирование лексической валентности и грамматической сочетаемости слов) полученный перевод вообще не подлежит даже серьезной редакторской прав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переводческой среде неотъемлемым орудием производства становятся программные пакеты 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d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latio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следнее утверждение справедливо, поскольку выпускник переводческого отделения или отделения иностранной филологии не имеет представления о требованиях к современному качеству перевода и не умеет работать с программными пакетами 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d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lation</w:t>
      </w:r>
      <w:r>
        <w:rPr>
          <w:sz w:val="28"/>
          <w:szCs w:val="28"/>
        </w:rPr>
        <w:t>), которыми пользуются на протяжении уже двадцати лет переводческими компаниями всего ми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этим необходимо отметить преимущества программ 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 над программами автоматического перевод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встроенных словарей позволяет формировать терминологическую базу под конкретный переводческий проект, пользуясь широким спектром справочных ресурсов, и тем самым сохраняется единство терминологии в перевод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в сформированный файл накопителя переводов сохраняются сегменты на исходном и целевом языке, которые при неполном совпадении могут потребовать ручной коррекции и дальнейшего сохранения для последующей работы с текстовым документо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уществующие редакторские правки по сравнению с программами автоматического перевода минимальны, так как носителем рабочей языковой пары является человек, соответственно, редакторские правки могут осуществляться по ходу выполнения перевода конкретного сегмента или сегмента, подставленного программой из накопителя перевод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бота с внутренним конкордансом позволяет использовать клишированные фразы и переводить однотипные синтаксические конструкции, а работа с внешними конкордансами позволяет уточнять необходимую терминологию в текстовых документах, размещенных в Интернете, и использовать ее как для перевода, так и для пополнения терминобазы переводчи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раммы С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c</w:t>
      </w:r>
      <w:r>
        <w:rPr>
          <w:sz w:val="28"/>
          <w:szCs w:val="28"/>
        </w:rPr>
        <w:t xml:space="preserve">охраняют исходное форматирование в переведенных документах, что удовлетворяет требованиям заказчиков, а также обрабатывают достаточно широкий спектр форматов текстовых файлов –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sl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pt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в учебную программу для студентов по специальности «Перевод» целесообразно ввести теоретико-прикладной курс «Компьютерные и информационные технологии в области перевода», целью которого будет обучение будущих переводчиков основам работы с компьютерными технологиями на основе принципа «человек-компьютер» [1, с. 64], т.е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ознакомление и обучение работе с программами 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d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lation</w:t>
      </w:r>
      <w:r>
        <w:rPr>
          <w:sz w:val="28"/>
          <w:szCs w:val="28"/>
        </w:rPr>
        <w:t>), работающих на основе технологии накопителя переводов (</w:t>
      </w:r>
      <w:r>
        <w:rPr>
          <w:sz w:val="28"/>
          <w:szCs w:val="28"/>
          <w:lang w:val="en-US"/>
        </w:rPr>
        <w:t>transl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mory</w:t>
      </w:r>
      <w:r>
        <w:rPr>
          <w:sz w:val="28"/>
          <w:szCs w:val="28"/>
        </w:rPr>
        <w:t xml:space="preserve">), а не встроенных словарей. Такими программами являются </w:t>
      </w:r>
      <w:r>
        <w:rPr>
          <w:sz w:val="28"/>
          <w:szCs w:val="28"/>
          <w:lang w:val="en-US"/>
        </w:rPr>
        <w:t>SD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D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rdfast</w:t>
      </w:r>
      <w:r>
        <w:rPr>
          <w:sz w:val="28"/>
          <w:szCs w:val="28"/>
        </w:rPr>
        <w:t xml:space="preserve"> 6.0, </w:t>
      </w:r>
      <w:r>
        <w:rPr>
          <w:sz w:val="28"/>
          <w:szCs w:val="28"/>
          <w:lang w:val="en-US"/>
        </w:rPr>
        <w:t>Memo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l-PL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pl-PL"/>
        </w:rPr>
        <w:t>Benc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знакомление и обучение работе со стационарными лексикографическими программными пакетами и программами создания терминологических глоссариев (</w:t>
      </w:r>
      <w:r>
        <w:rPr>
          <w:sz w:val="28"/>
          <w:szCs w:val="28"/>
          <w:lang w:val="en-US"/>
        </w:rPr>
        <w:t>Ab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gv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ltiTerm</w:t>
      </w:r>
      <w:r>
        <w:rPr>
          <w:sz w:val="28"/>
          <w:szCs w:val="28"/>
        </w:rPr>
        <w:t>), а также с принципами создания пользовательских тематических словар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знакомление и обучение работе с он-лайн ресурсами лингвистического и справочного характе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бучение работе с он-лайн конкордансом с помощью поисковых сист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ограмму курса включены те программные продукты, которые удовлетворяют современному состоянию рынка переводческих услуг, а также отвечают международным стандартам требования к качеству пер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сина Е.П. Введение в прикладную лингвистику: Учебное пособие по курсу «Основы теоретической и прикладной лингвистики». / Е.П. Сосина. – Ульяновск: – УлГТУ, 2012. – 110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10:00Z</dcterms:created>
  <dc:creator>SAURON OF MORDOR</dc:creator>
  <dc:description/>
  <cp:keywords/>
  <dc:language>en-US</dc:language>
  <cp:lastModifiedBy>Admin</cp:lastModifiedBy>
  <dcterms:modified xsi:type="dcterms:W3CDTF">2014-03-25T13:08:00Z</dcterms:modified>
  <cp:revision>92</cp:revision>
  <dc:subject/>
  <dc:title/>
</cp:coreProperties>
</file>