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тяна Осадча, Чен Цзею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 Одеса, Україна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еяки аспекти професійно</w:t>
      </w:r>
      <w:r>
        <w:rPr>
          <w:rFonts w:cs="Times New Roman" w:ascii="Times New Roman" w:hAnsi="Times New Roman"/>
          <w:b/>
          <w:caps/>
          <w:sz w:val="28"/>
          <w:szCs w:val="28"/>
        </w:rPr>
        <w:t>-педагог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aps/>
          <w:sz w:val="28"/>
          <w:szCs w:val="28"/>
        </w:rPr>
        <w:t>чн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культури майбутнього вчителя музики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Arial"/>
          <w:lang w:val="uk-UA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pacing w:val="-10"/>
          <w:sz w:val="30"/>
          <w:szCs w:val="30"/>
        </w:rPr>
        <w:t>ктуал</w:t>
      </w:r>
      <w:r>
        <w:rPr>
          <w:rFonts w:cs="Times New Roman" w:ascii="Times New Roman" w:hAnsi="Times New Roman"/>
          <w:spacing w:val="-10"/>
          <w:sz w:val="30"/>
          <w:szCs w:val="30"/>
          <w:lang w:val="uk-UA"/>
        </w:rPr>
        <w:t>ьність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и збереження духовності і культурних цінностей зумовила поворот цілого ряду наукових дисциплін до вивчення сутності феномену культури. В даний час в теорії і практиці професійної педагогічної освіти багато авторів звертаються до культурологічного підходу, при якому професійна діяльність людини розглядається в контексті філософського розуміння культури, а важливою складовою освітнього процесу виступає оволодіння майбутнім вчителем професійно-педагогічної культуро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літературі поняття «професійна культура» визначається як рівень і якість професійної підготовки спеціаліста. Високій рівень професійної культури, зазначає І.Ф.Ісаєв, характеризується розвиненою здатністю до вирішення професійних завдань, тобто розвиненим професійним мисленням і свідомістю. А професійну культуру він визначає як «певний ступінь оволодіння членом професійної групи прийомами і способами вирішення спеціальних професійних завдань» [2, с.31]. Сукупність спеціальних знань і досвід їх реалізації у професійній діяльності становлять професійну культуру. З минулого століття і донині в педагогічній науці проводяться дослідження  професійної культури вчителя, що визначило появу терміну «педагогічна культура». Вперше дане поняття використовується в роботах В.О.Сухомлинського, який розглядає педагогічну культуру як особистісну характеристику вчителів, батьків і керівників органів освіти [2, с.19]. Інші дослідники визначають педагогічну культуру як сукупність норм, правил поведінки, прояви педагогічного такту, техніки, майстерності, грамотності, освіченості.</w:t>
        <w:br/>
        <w:t xml:space="preserve">      У дослідженнях В.А.Сластеніна педагогічна культура виступає результатом педагогічної творчості. Інші дослідники розглядають педагогічну культуру як ступінь досконалості, результативності та ефективності в діяльності педагога, в рішенні педагогічних завдань і ситуацій. Проаналізувавши роботи різних авторів, які зверталися до педагогічної культурі, можна сказати, що при наявних відмінностях у трактуванні поняття педагогічної культури більшість дослідників  вважають її важливою частиною загальної культури особистості, яка виявляється в системі професійних якостей і специфіці педагогічної діяльності. У свою чергу невід'ємною частиною успішної професійно-педагогічної діяльності є синтез загальної та педагогічної культури 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точки зору на співвідношення і взаємозумовленість професійної та педагогічної культури існують різні трактува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дослідженнях І.Ф.Ісаєва професійна культура і механізм її функціонування розглядається на чотирьох рівнях, в яких педагогічна культура виступає як підструктура професійної культури. Однак автор зазначає, що «носіями» педагогічної  культури можуть бути люди, які займаються виховною практикою як на професійному, так і на непрофесійному рівні. Відповідно, педагогічна культура має більш широкий спектр на відміну від культури професійної. У вивченні дослідниками феномена культури І.Ф.Ісаєв відзначає тенденцію, яка виражається в прагненні інтегрувати різні сторони культури, представляючи їх єдиним цілим. У відповідності  з цим він об'єднує поняття «професійна» і «педагогічна» культура і вводить термін «професійно-педагогічна» культура, розуміє  під ним певний рівень професійно-педагогічної діяльності [2, с. 18]. Таким чином, термін «професійно-педагогічна культура» найбільш повно відображає діяльність вчителя і може бути розглянутий стосовно викладачів різних предмет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ично склалося так, що область педагогічної діяльності пов'язана з різними професійними сферами (історія, математика, біологія та ін., які мають свою специфіку) і висувають певні вимоги до підготовки вчителя-предметника. Разом з науково-природничими та гуманітарними дисциплінами у сфері освіти склалася особлива галузь педагогічної діяльності, заснована на різних видах мистецтв (література, музика, образотворче мистецтво, хореографія та ін.). До даної категорії навчальних предметів відноситься урок музики. Саме з багатопланової і різнобічної діяльності вчителя музики випливає проблема формування його професійно-педагогічної культури.</w:t>
        <w:br/>
        <w:t xml:space="preserve">      Професійно-педагогічна культура вчителя музики виступає багатогранним поняттям, яке включає в себе загальну культуру особистості, художню, методологічну, музичну, вокальну та ін. (О. Реброва, Н.Мозгальова, Л.Мосол, О.Олексюк, О.Щолокова). Питання педагогічної культури вчителя музики з позиції формування особистісних якостей, професійних умінь і навичок розглядалися Н.Б.Волчегурською та А.Н.Растригіною. На думку О.М. Растригіної  «... педагогічна культура вчителя музики - сукупність потреб і можливостей здійснювати музично-педагогічну діяльність, а також комплекс музично-педагогічних умінь, що дозволяють вчителю реалізувати потенціал своєї особистості в музичному вихованні учнів» [3, с.9]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 як урок музики - це урок мистецтва, важливою складовою професійно-педагогічної культури вчителя музики є високий рівень його музичної культури. Музична культура, будучи частиною духовної культури, сприяє формуванню і професійному становленню особистості.  Так музична культура - є частиною художньої культури даного суспільства у конкретно-історичний момент його розвитку, а музична культура особистості характеризується ступенем освоєння існуючих в суспільстві цінностей музичної культури і участі в їх виробництв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ня  Р.А.Тельчарової присвячені розробці поняття «музична культура». Автор виділяє три основні характерні риси категорії «музична культура»: 1) зв'язок музичної культури з практичними цілями людської діяльності, з потребами людей; 2) музична культура як вираження міровоззренческой цілісності відносини людини до буття; 3) музична культура як форма людського, культурного буття [4, с.66-67]. Р.А.Тельчарова</w:t>
      </w:r>
      <w:r>
        <w:rPr>
          <w:rStyle w:val="Shorttext"/>
          <w:lang w:val="uk-UA"/>
        </w:rPr>
        <w:t xml:space="preserve"> </w:t>
      </w:r>
      <w:r>
        <w:rPr>
          <w:rStyle w:val="Shorttext"/>
          <w:rFonts w:cs="Times New Roman" w:ascii="Times New Roman" w:hAnsi="Times New Roman"/>
          <w:sz w:val="28"/>
          <w:szCs w:val="28"/>
          <w:lang w:val="uk-UA"/>
        </w:rPr>
        <w:t>визнач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о складу і структури професійної культури вчителя музики входить педагогічна та художня культура, поряд з музично-естетичною культурою, яка бере участь в цілісному розвитку особистості викладача-музикан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ник Л.Г.Арчажнікова у книзі « Професія - вчитель музики » пише про поєднання педагогічної та виконавської складових в діяльності вчителя музики і зазначає що, виконавська діяльність в єдності з педагогічної допомагає вчителю музики виконувати музично-виховні та музично-освітні завдання, пов'язані з уроком музики. У цьому бачиться принципова відмінність професійної роботи вчителя музики від вчителів інших дисциплін, так як в його музичній діяльності поєднуються функції викладача і музиканта-виконавця. Відповідно, найважливішою складовою професійно-педагогічної культури вчителя музики виступає виконавський компон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знаним є той факт, що спів - найпоширеніший і один з найдоступніших видів виконавської діяльності. За словами Генріха Нейгауза, першоджерелом всякої чутної музики є спів. Однак аналіз практики показав, що, не дивлячись на легкість і доступність даного виду музичної діяльності, мистецтвом співу опановують не всі. Відповідність співочого звуку виконавця певної традиції і манери співу складає суть вокальної культури соліста і хористів Проаналізувавши роботи  багатьох дослідників (Д.Л.Аспелунда, В.А.Багадурова, О.В.Далецького, Л.Б.Дмітріева, В.В. Ємельянова, В.Л.Жівова, А.Г.Менабені, К.Б.Птиці, Г.П.Стулової, П.Г.Чеснокова, Р.Юссона та ін.), можна сказати, що в них вживається термін «вокальна культура », але автори не розкривають сутність даного поняття у всій цілісності, а обмежуються лише декларуванням терміна або його вузьким формулюванням. Вокальний розвиток майбутнього вчителя музики поряд зі становленням вокально-виконавської майстерності має практико-орієнтований підхід і спрямований на формування міцної педагогічної складової. Наведемо висловлювання О.В. Далецького: «Співати самому і вчити інших - дві речі абсолютно різні» [1, с.195]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специфікою професійної підготовки майбутнього вчителя музики є те, що, з одного боку, у студента відбувається становлення вокально-виконавської майстерності ( навичка співвідносити з еталоном академічного вокального звучання), формуються навички сольного співу та співу в хорі, а також навик вокального показу для дітей (так як вчитель музики, за винятком виконання вокальних творів для слухання, повинен в своєму вокальному показі враховувати особливості дитячого голосу і сприйняття дитини). А з іншого боку, для майбутньої професійної діяльності студенту необхідно мати високий рівень педагогічної культури, що виражається в знанні історії, теорії та практики вокальної педагогіки, роботи з дітьми та доросл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'язку з цим вокально-педагогічну культуру вчителя музики можна визначити як інтегративну якість особистості, що включає в себе ціннісне ставлення до спадщини людства в області різних видів співочої діяльності, компетентність в сфері вокальної педагогіки, рівень власного вокально-виконавської майстерності, а також творчої активності в вокально-педагогічної діяльності.</w:t>
        <w:br/>
        <w:t xml:space="preserve">      На основі аксіологічного, діяльнісного і особистісного підходів до культури можна виділити компоненти вокально-педагогічної культури вчителя музики. При аксіологічному підході культура визначається як сукупність матеріальних і духовних цінностей (Н.К. Реріх, Н.З.Чавчавадзе, В. П. Тугарінов та ін.). Представники особистісного підходу (Б. Г. Ананьєв, Л. Н. Коган та  ін.) розуміють культуру як ряд властивостей і якостей людини, що характеризують її  як універсального суб'єкта суспільно-історичного творчого процесу. Прихильники діяльнісного підходу розглядають культуру як специфічний засіб людської діяльності , з одного боку (М. С. Каган, В.Е.Давідовіч, Е.С.Маркарян), і пропонують  концепцію культури як творчої діяльності людини, з іншого боку (Е.А.Баллер, А.В.Болдирев, Н.С.Злобін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аналіз наукової літератури дав можливість визначити компоненти вокально-педагогічно культури вчителя музики (як інтегративного, багатоаспектного феномена), які спираються на аксіологічний, діяльнісний і особистісний підходи до культури, а також ґрунтуються на особливостях вокально-педагогічної діяльності вчителя музики і вимогах державного освітнього стандарту. Відповідно до цього в єдності цілісності і диференційованості визначено чотири компоненти вокально-педагогічної культури вчителя музики: аксіологічний, теоретичний, технологічний і творчий компонент. Отже, вокально-педагогічна культура вчителя музики є  складним багатокомпонентним утворенням,  яке можна визначити як інтегровану  якість особистості, що включає в себе ціннісне ставлення до людської спадщини в області різних видів вокальної  діяльності, компетентність в сфері вокальної педагогіки, рівень власної вокально-виконавської майстерності, а також творчої активності в вокально-педагогічної діяльно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ь модернізації системи вищої освіти в логіці культурологічного підходу обумовлена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​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ебами сучасного, кардинально мінливого суспільства в підготовці фахівців, що володіють високим рівнем загальної та професійної культури. У зв'язку з цим зростають вимоги до професійної  підготовці майбутнього вчителя музики у ВНЗ, до його музично-педагогічної культури, складовою якої виступає вокально-педагогічна культур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1.         Далецький О.В. Навчання співу: навч. посібник. - М.: Московський державний університет культури і мистецтв, 2003. -255с.</w:t>
        <w:br/>
        <w:t>2.        Ісаєв  І.Ф. Професійно-педагогічна культура викладача: навч. посібник. - М .: Академія, 2002.- 208с.</w:t>
        <w:br/>
        <w:t>3.         Растригіна  А.Н. Формування педагогічної культури майбутнього вчителя музики: автореф. дис. на соіск. вчений. степ. канд. пед. наук: (13.00. 01). - Київ, 1991. - 19с.</w:t>
        <w:br/>
        <w:t>4.        Тельчарова  Р.А. Уроки музичної культури: навч. посібник. - М: Просвітництво, 1991. - 158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3:00Z</dcterms:created>
  <dc:creator>MAXIMATOR</dc:creator>
  <dc:description/>
  <cp:keywords/>
  <dc:language>en-US</dc:language>
  <cp:lastModifiedBy>Admin</cp:lastModifiedBy>
  <dcterms:modified xsi:type="dcterms:W3CDTF">2017-08-30T18:12:00Z</dcterms:modified>
  <cp:revision>3</cp:revision>
  <dc:subject/>
  <dc:title>                                                                      Тетяна Осадча, Анастасія Осипенко</dc:title>
</cp:coreProperties>
</file>