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Times New Roman" w:hAnsi="Times New Roman" w:cs="Times New Roman"/>
          <w:b/>
          <w:b/>
          <w:color w:val="0D0D0D"/>
          <w:sz w:val="28"/>
          <w:szCs w:val="28"/>
          <w:lang w:val="uz-Cyrl-UZ"/>
        </w:rPr>
      </w:pPr>
      <w:r>
        <w:rPr>
          <w:rFonts w:cs="Times New Roman" w:ascii="Times New Roman" w:hAnsi="Times New Roman"/>
          <w:b/>
          <w:color w:val="0D0D0D"/>
          <w:sz w:val="28"/>
          <w:szCs w:val="28"/>
          <w:lang w:val="uz-Cyrl-UZ"/>
        </w:rPr>
        <w:t xml:space="preserve">Нигора Рахматова, Марс Сафин </w:t>
      </w:r>
    </w:p>
    <w:p>
      <w:pPr>
        <w:pStyle w:val="Normal"/>
        <w:spacing w:lineRule="auto" w:line="360" w:before="0" w:after="0"/>
        <w:ind w:firstLine="567"/>
        <w:jc w:val="right"/>
        <w:rPr>
          <w:rFonts w:ascii="Times New Roman" w:hAnsi="Times New Roman" w:cs="Times New Roman"/>
          <w:b/>
          <w:b/>
          <w:color w:val="0D0D0D"/>
          <w:sz w:val="28"/>
          <w:szCs w:val="28"/>
          <w:lang w:val="uz-Cyrl-UZ"/>
        </w:rPr>
      </w:pPr>
      <w:r>
        <w:rPr>
          <w:rFonts w:cs="Times New Roman" w:ascii="Times New Roman" w:hAnsi="Times New Roman"/>
          <w:b/>
          <w:sz w:val="28"/>
          <w:szCs w:val="28"/>
        </w:rPr>
        <w:t>(Самарқанд, Ўзбекистон)</w:t>
      </w:r>
    </w:p>
    <w:p>
      <w:pPr>
        <w:pStyle w:val="Normal"/>
        <w:spacing w:lineRule="auto" w:line="360" w:before="0" w:after="0"/>
        <w:ind w:firstLine="567"/>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z-Cyrl-UZ"/>
        </w:rPr>
        <w:t>ҚОН ЗАРДОБИ  ФЕРМЕНТЛАРИ ТАҲЛИЛИНИ АМАЛИЙ АҲАМИЯТИ</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Тиббий биохимия замонавий ривожланиш йўлига кириб борар экан, унинг энзимологияга оид бўлган энзимопатологик, энзимодиагностик, энзимотерапевтик йўналишларини шаклланишига олиб келди. Биз, Самарқанд шаҳри инфекцион касалхонасининг биокимё лабораториясида тажрибали мутахассис  шифокорлар ва шифокор-лаборантлар билан ҳамкорликда гепатит В касаллигини аниқлаш ва уни даволаш самарадорлигини баҳолашда қон зардобидаги АлАТ, АсАТларнинг фаолликлари ва билирубиннинг миқдорий кўрсаткичларидан фойдаланишга оид амалий таҳлилларда иштирок этдик. Аланин-аминотрансфераза(АлАТ) ва аспартат-аминотрансфераза(АсАТ) - жигар, буйрак, мушак, талоқ, ўпка ва ҳ.к.з.ларнинг ҳужайра ичи ферментлари жумласига киради(1,2,5). Бу ферментларнинг қон зардобидаги фаоллик кўрсаткичи унча юқори бўлмайди. Лекин вирусли гепатитда АлАТ нинг фаоллиги касалликнинг оғирлик даражасига пропорционал тарзда ошади. Энзимодиагностиканинг кейинги ютуқлари гепатит В га ташҳис қўйишда бу иккала ферментлар фаоллиги кўрсаткичини аниқлаш билан бирга, уларнинг ўзаро бир бирига бўлган нисбат қийматидан, яъни, Де Ритис коэффициентидан ҳам фойдаланишни йўлга қўйди.</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Тажрибаларимизнинг объекти сифатида касалхонада даволаниш учун келган беморларнинг қон зардоби хизмат қилди. Қон намуналари касалхонага келган беморларнинг келган куни, медикаментоз даволанишнинг бошланганидан бироз кейин, уни давомида ва даволанишнинг ниҳоясига етиши даврларида олинди ва тегишли таҳлилий ишлар олиб борилди. Ферментлар фаоллигини аниқлашда амалий тиббиёт учун анъанавий бўлиб қолган Райтман ва Френкель (3,4,5) услубидан фойдаланилди. АлАТ фаоллигини аниқлаш аминогуруҳни глутамин кислотасидан пироузум кислотасига кўчирилиши реакциясига асосланган бўлиб, бунда аланин ва альфакетоглутар кислота ҳосил бўлади. АсАТ фаоллигини аниқлаш эса, L- аспарагин билан альфакетоглутар кислота ўртасида кечадиган переаминланиш реакциясига асосланган бўлиб, бунда глутамин ва отқулоқсирка кислоталари ҳосил бўлади. Натижаларни сарҳисоб қилишда калибрланган эгри чизиқдан фойдаланилди.</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 xml:space="preserve">Олинган натижалар Лакин(6) да келтирилган услубдан фойдаланган ҳолда статистик сарҳисоб қилинди. Таҳлил  натижалари Расм 1 даги графикда ўз аксини топган. </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k-UA"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95333254" r:id="rId2"/>
        </w:object>
      </w:r>
    </w:p>
    <w:p>
      <w:pPr>
        <w:pStyle w:val="Normal"/>
        <w:spacing w:lineRule="auto" w:line="360" w:before="0" w:after="0"/>
        <w:ind w:firstLine="567"/>
        <w:jc w:val="center"/>
        <w:rPr>
          <w:rFonts w:ascii="Times New Roman" w:hAnsi="Times New Roman" w:cs="Times New Roman"/>
          <w:sz w:val="28"/>
          <w:szCs w:val="28"/>
          <w:lang w:val="uz-Cyrl-UZ"/>
        </w:rPr>
      </w:pPr>
      <w:r>
        <w:rPr>
          <w:rFonts w:cs="Times New Roman" w:ascii="Times New Roman" w:hAnsi="Times New Roman"/>
          <w:sz w:val="28"/>
          <w:szCs w:val="28"/>
          <w:lang w:val="uz-Cyrl-UZ"/>
        </w:rPr>
        <w:t>Расм 1. Соғлом одамлар ва гепатит В га чалинган беморларнинг қонидаги АлАТ ва АсАТ ферментларининг фаоллиги ва уларнинг ўзаро нисбат (Де Ритис коэффициенти) кўрсаткичлари.</w:t>
      </w:r>
    </w:p>
    <w:p>
      <w:pPr>
        <w:pStyle w:val="Normal"/>
        <w:spacing w:lineRule="auto" w:line="360" w:before="0" w:after="0"/>
        <w:ind w:firstLine="567"/>
        <w:jc w:val="both"/>
        <w:rPr/>
      </w:pPr>
      <w:r>
        <w:rPr>
          <w:rFonts w:cs="Times New Roman" w:ascii="Times New Roman" w:hAnsi="Times New Roman"/>
          <w:sz w:val="28"/>
          <w:szCs w:val="28"/>
          <w:lang w:val="uz-Cyrl-UZ"/>
        </w:rPr>
        <w:t xml:space="preserve">Расм 1 маълумотларидан кўриниб турибдики, соғлом одамларнинг қонидаги АлАТ ва АсАТ ларнинг фаолликлари деярли бир бирига яқин кўрсаткичга эга бўлган ҳолда,  иккинчи ҳолатда биринчига нисбатан бироз бўлсада пастроқ кўрсаткични ташкил қилади. Лекин АлАТ нинг фаоллигини АсАТ дан юқорилиги ишончлилик даражасида эмас (Р˃0,05). </w:t>
      </w:r>
      <w:r>
        <w:rPr>
          <w:rFonts w:cs="Times New Roman" w:ascii="Times New Roman" w:hAnsi="Times New Roman"/>
          <w:color w:val="0D0D0D"/>
          <w:sz w:val="28"/>
          <w:szCs w:val="28"/>
          <w:lang w:val="uz-Cyrl-UZ"/>
        </w:rPr>
        <w:t>Гепатитнинг оғир шаклида АлАТ нинг фаоллиги 69,7± 16,8 Е/л га, АсАТ ники 33,3</w:t>
      </w:r>
      <w:r>
        <w:rPr>
          <w:rFonts w:cs="Times New Roman" w:ascii="Times New Roman" w:hAnsi="Times New Roman"/>
          <w:color w:val="0D0D0D"/>
          <w:sz w:val="28"/>
          <w:szCs w:val="28"/>
          <w:u w:val="single"/>
          <w:lang w:val="uz-Cyrl-UZ"/>
        </w:rPr>
        <w:t>+</w:t>
      </w:r>
      <w:r>
        <w:rPr>
          <w:rFonts w:cs="Times New Roman" w:ascii="Times New Roman" w:hAnsi="Times New Roman"/>
          <w:color w:val="0D0D0D"/>
          <w:sz w:val="28"/>
          <w:szCs w:val="28"/>
          <w:lang w:val="uz-Cyrl-UZ"/>
        </w:rPr>
        <w:t>4,7 Е/л га етади, яъни соғлом одамларникига нисбатан ўзаро мос ҳолда 7,74 ва 3,87 мартага ошади, Де Ритис коэффициенти эса, икки мартага яқин миқдорга кўтарилади. Бунда иккала ферментларнинг фаолликларидаги фарқли жиҳатлар юқори ишончлилик даражасига кўтарилади (Р&lt;0,01). Бу кўрсаткичлар касалликнинг оғир шаклида жигар ҳужайрасининг нақадар кучли равишда талофат кўришидан далолат беради. Даволаниш бошланиши ва унинг кейинги самараси туфайли маълум муддатдан кейин беморлар қонидаги иккала ферментнинг фаоллиги ҳам, шунингдек Де Ритис коэффициенти кўрсаткичлари ҳам пасайиши кузатилди.</w:t>
      </w:r>
      <w:r>
        <w:rPr>
          <w:rFonts w:cs="Times New Roman" w:ascii="Times New Roman" w:hAnsi="Times New Roman"/>
          <w:color w:val="FF0000"/>
          <w:sz w:val="28"/>
          <w:szCs w:val="28"/>
          <w:lang w:val="uz-Cyrl-UZ"/>
        </w:rPr>
        <w:t xml:space="preserve"> </w:t>
      </w:r>
      <w:r>
        <w:rPr>
          <w:rFonts w:cs="Times New Roman" w:ascii="Times New Roman" w:hAnsi="Times New Roman"/>
          <w:sz w:val="28"/>
          <w:szCs w:val="28"/>
          <w:lang w:val="uz-Cyrl-UZ"/>
        </w:rPr>
        <w:t xml:space="preserve">  Демак, бу таҳлилий маълумотлар ишончлилик даражасида( Р&lt; 0,05 ёки Р&lt;0,01) юз бериб, бу нарса ўз навбатида жигар ҳужайралари функциясини тикланиши туфайли улардан АлАТ ва АсАТ ферментларининг ажралиб чиқишини сусайишидан далолат беради. Қон зардоби таркибидаги билирубинни миқдорини аниқлаш натижалари қуйида ( Жадвал 1) келтирилган бўлиб, унда билирубиннинг миқдорий кўрсаткичи билан бирга Де Ритис коэффициентига оид маълумотлар ҳам ўз аксини топган ва биокимёвий таҳлил натижалари қиёсий жиҳатдан солиштирилиб, улар ўртасидаги корреляцион боғланишларнинг мавжудлиги кўрсатилган.</w:t>
      </w:r>
    </w:p>
    <w:p>
      <w:pPr>
        <w:pStyle w:val="Normal"/>
        <w:spacing w:lineRule="auto" w:line="360" w:before="0" w:after="0"/>
        <w:ind w:firstLine="567"/>
        <w:jc w:val="right"/>
        <w:rPr>
          <w:rFonts w:ascii="Times New Roman" w:hAnsi="Times New Roman" w:cs="Times New Roman"/>
          <w:sz w:val="28"/>
          <w:szCs w:val="28"/>
          <w:lang w:val="uz-Cyrl-UZ"/>
        </w:rPr>
      </w:pPr>
      <w:r>
        <w:rPr>
          <w:rFonts w:cs="Times New Roman" w:ascii="Times New Roman" w:hAnsi="Times New Roman"/>
          <w:sz w:val="28"/>
          <w:szCs w:val="28"/>
          <w:lang w:val="uz-Cyrl-UZ"/>
        </w:rPr>
        <w:t xml:space="preserve">Жадвал 1. </w:t>
      </w:r>
    </w:p>
    <w:p>
      <w:pPr>
        <w:pStyle w:val="Normal"/>
        <w:spacing w:lineRule="auto" w:line="360" w:before="0" w:after="0"/>
        <w:ind w:firstLine="567"/>
        <w:jc w:val="center"/>
        <w:rPr/>
      </w:pPr>
      <w:r>
        <w:rPr/>
        <w:t>Соғлом одамлар ва гепатит В га чалинган беморларнинг қон зардобидаги АлАТ ва АсАТ лар фаоллигининг ўзаро нисбат кўрсаткичи (Де Ритис коэффициенти) ва билирубиннинг миқдори</w:t>
      </w:r>
    </w:p>
    <w:tbl>
      <w:tblPr>
        <w:tblW w:w="8154" w:type="dxa"/>
        <w:jc w:val="center"/>
        <w:tblInd w:w="0" w:type="dxa"/>
        <w:tblLayout w:type="fixed"/>
        <w:tblCellMar>
          <w:top w:w="0" w:type="dxa"/>
          <w:left w:w="108" w:type="dxa"/>
          <w:bottom w:w="0" w:type="dxa"/>
          <w:right w:w="108" w:type="dxa"/>
        </w:tblCellMar>
      </w:tblPr>
      <w:tblGrid>
        <w:gridCol w:w="1852"/>
        <w:gridCol w:w="2148"/>
        <w:gridCol w:w="1670"/>
        <w:gridCol w:w="2484"/>
      </w:tblGrid>
      <w:tr>
        <w:trPr/>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зиологик ҳола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л АТ/ АсАТ</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илирубиннинг</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қдор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кмоль/л</w:t>
            </w:r>
          </w:p>
        </w:tc>
      </w:tr>
      <w:tr>
        <w:trPr/>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Соғлом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1,1</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0,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15,00</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3,11</w:t>
            </w:r>
          </w:p>
        </w:tc>
      </w:tr>
      <w:tr>
        <w:trPr>
          <w:trHeight w:val="53"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Гепатит  В</w:t>
            </w:r>
            <w:r>
              <w:rPr>
                <w:rFonts w:cs="Times New Roman" w:ascii="Times New Roman" w:hAnsi="Times New Roman"/>
                <w:sz w:val="28"/>
                <w:szCs w:val="28"/>
                <w:lang w:val="en-US" w:eastAsia="ru-RU"/>
              </w:rPr>
              <w:t>(n=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ғир шакл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2,1</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0,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141,0</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14,0</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волашнинг бошланиш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1,6</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0,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60,0</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6,32</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исбий соғломлашиш</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1,26</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0,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28,6</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4,14</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воланишнинг  ниҳояс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6± 0,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3±3,8</w:t>
            </w:r>
          </w:p>
        </w:tc>
      </w:tr>
    </w:tbl>
    <w:p>
      <w:pPr>
        <w:pStyle w:val="Normal"/>
        <w:spacing w:lineRule="auto" w:line="360" w:before="0" w:after="0"/>
        <w:ind w:firstLine="567"/>
        <w:jc w:val="center"/>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drawing>
          <wp:inline distT="0" distB="0" distL="0" distR="0">
            <wp:extent cx="5255260" cy="28346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7" t="-13" r="-7" b="-64"/>
                    <a:stretch>
                      <a:fillRect/>
                    </a:stretch>
                  </pic:blipFill>
                  <pic:spPr bwMode="auto">
                    <a:xfrm>
                      <a:off x="0" y="0"/>
                      <a:ext cx="5255260" cy="2834640"/>
                    </a:xfrm>
                    <a:prstGeom prst="rect">
                      <a:avLst/>
                    </a:prstGeom>
                  </pic:spPr>
                </pic:pic>
              </a:graphicData>
            </a:graphic>
          </wp:inline>
        </w:drawing>
      </w:r>
    </w:p>
    <w:tbl>
      <w:tblPr>
        <w:tblW w:w="10461" w:type="dxa"/>
        <w:jc w:val="left"/>
        <w:tblInd w:w="0" w:type="dxa"/>
        <w:tblLayout w:type="fixed"/>
        <w:tblCellMar>
          <w:top w:w="0" w:type="dxa"/>
          <w:left w:w="108" w:type="dxa"/>
          <w:bottom w:w="0" w:type="dxa"/>
          <w:right w:w="108" w:type="dxa"/>
        </w:tblCellMar>
      </w:tblPr>
      <w:tblGrid>
        <w:gridCol w:w="10461"/>
      </w:tblGrid>
      <w:tr>
        <w:trPr>
          <w:trHeight w:val="2415" w:hRule="atLeast"/>
        </w:trPr>
        <w:tc>
          <w:tcPr>
            <w:tcW w:w="10461" w:type="dxa"/>
            <w:tcBorders/>
            <w:vAlign w:val="bottom"/>
          </w:tcPr>
          <w:p>
            <w:pPr>
              <w:pStyle w:val="Normal"/>
              <w:spacing w:lineRule="auto" w:line="360" w:before="0" w:after="0"/>
              <w:ind w:right="997" w:firstLine="567"/>
              <w:jc w:val="center"/>
              <w:rPr>
                <w:rFonts w:ascii="Times New Roman" w:hAnsi="Times New Roman" w:cs="Times New Roman"/>
                <w:color w:val="000000"/>
                <w:sz w:val="28"/>
                <w:szCs w:val="28"/>
                <w:lang w:val="uz-Cyrl-UZ" w:eastAsia="ru-RU"/>
              </w:rPr>
            </w:pPr>
            <w:r>
              <w:rPr>
                <w:rFonts w:cs="Times New Roman" w:ascii="Times New Roman" w:hAnsi="Times New Roman"/>
                <w:color w:val="000000"/>
                <w:sz w:val="28"/>
                <w:szCs w:val="28"/>
                <w:lang w:val="uz-Cyrl-UZ" w:eastAsia="ru-RU"/>
              </w:rPr>
              <w:t>Расм 2. Соғлом одамлар ва гепатит В га чалинган беморларнинг қон зардобидаги АлАТ ва АсАТ лар фаоллигининг ўзаро нисбат кўрсаткичи (Де Ритис коэффициенти) ва билирубиннинг миқдори.</w:t>
            </w:r>
          </w:p>
          <w:p>
            <w:pPr>
              <w:pStyle w:val="Normal"/>
              <w:spacing w:lineRule="auto" w:line="360" w:before="0" w:after="0"/>
              <w:ind w:right="997" w:firstLine="567"/>
              <w:jc w:val="center"/>
              <w:rPr>
                <w:rFonts w:ascii="Times New Roman" w:hAnsi="Times New Roman" w:cs="Times New Roman"/>
                <w:color w:val="000000"/>
                <w:sz w:val="28"/>
                <w:szCs w:val="28"/>
                <w:lang w:val="uz-Cyrl-UZ" w:eastAsia="ru-RU"/>
              </w:rPr>
            </w:pPr>
            <w:r>
              <w:rPr>
                <w:rFonts w:cs="Times New Roman" w:ascii="Times New Roman" w:hAnsi="Times New Roman"/>
                <w:color w:val="000000"/>
                <w:sz w:val="28"/>
                <w:szCs w:val="28"/>
                <w:lang w:val="uz-Cyrl-UZ" w:eastAsia="ru-RU"/>
              </w:rPr>
            </w:r>
          </w:p>
        </w:tc>
      </w:tr>
    </w:tbl>
    <w:p>
      <w:pPr>
        <w:pStyle w:val="ListParagraph"/>
        <w:numPr>
          <w:ilvl w:val="0"/>
          <w:numId w:val="1"/>
        </w:numPr>
        <w:spacing w:lineRule="auto" w:line="360" w:before="0" w:after="0"/>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Соғлом одам; 2. Гепатит В ни оғир шакли; 3. Даволаниш бошланиши; 4. Нисбий соғломлашиш; 5. Даволанишнинг ниҳояси.</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Жадвал 1 ва Расм 2 маълумотларидан кўриниб турибдики, касалликнинг оғир шаклида Де Ритис коэффициенти деярли икки мартага ошиб кетса, қон зардоби таркибидаги билирубиннинг миқдори 9,4 мартага кўпаяр экан. Беморларнинг соғломлашишлари жараёнида Де Ритис коэффициенти ҳам, қон таркибидаги билирубиннинг миқдорий кўрсаткичи ҳам даволаниш босқичларига боғлиқ ҳолда аста – секин камаябориб энг сўнгида соғлом одамлардаги кўрсаткичларга яқинлашар экан. Демак айтиш мумкинки, билирубиннинг миқдорий кўсаткичларини аниқлаш ҳам Де Ритис коэффициенти каби касалликни даволаш босқичларида унинг самарадорлигини кузатиб бориш учун керакли кўрсаткич белги ҳисобланар экан. </w:t>
      </w:r>
    </w:p>
    <w:p>
      <w:pPr>
        <w:pStyle w:val="Normal"/>
        <w:spacing w:lineRule="auto" w:line="360" w:before="0" w:after="0"/>
        <w:ind w:firstLine="567"/>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ind w:firstLine="567"/>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ind w:firstLine="567"/>
        <w:jc w:val="center"/>
        <w:rPr>
          <w:rFonts w:ascii="Times New Roman" w:hAnsi="Times New Roman" w:cs="Times New Roman"/>
          <w:sz w:val="28"/>
          <w:szCs w:val="28"/>
          <w:lang w:val="uz-Cyrl-UZ"/>
        </w:rPr>
      </w:pPr>
      <w:r>
        <w:rPr>
          <w:rFonts w:cs="Times New Roman" w:ascii="Times New Roman" w:hAnsi="Times New Roman"/>
          <w:sz w:val="28"/>
          <w:szCs w:val="28"/>
          <w:lang w:val="uz-Cyrl-UZ"/>
        </w:rPr>
        <w:t>Хулосалар</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1. Қон зардоби таркибидаги АлАТ  ва АсАТ ларнинг фаоллиги гепатит В нинг оғир шаклида ўзаро мос ҳолда саккиз ва тўрт мартага ошиб кетади, даволанишнинг бошланишида бу кўрсаткич пасаябошлаб, унинг ниҳоясида соғлом одамлардаги кўрсаткичга яқинлашад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z-Cyrl-UZ"/>
        </w:rPr>
        <w:t>2. Гепатит В учун диагностик тест сифатида ва даволаш самарадорлигини  назорат қилиш мақсадида  АлАТ ва АсАТ ларнинг қон зардобидаги фаоллигини аниқлаш қатори, АлАТ/АсАТ ларнинг ўзаро нисбат кўрсаткичи (Де Ритиса коэффициенти)дан, шунингдек билирубиннинг миқдорини аниқлашдан фойдаланиш бу ишнинг самарадорлигини янада оширад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rPr/>
      </w:pPr>
      <w:r>
        <w:rPr>
          <w:rFonts w:cs="Times New Roman" w:ascii="Times New Roman" w:hAnsi="Times New Roman"/>
          <w:b/>
          <w:sz w:val="28"/>
          <w:szCs w:val="28"/>
          <w:lang w:val="uz-Cyrl-UZ"/>
        </w:rPr>
        <w:t>Фойдаланилган адабиётлар</w:t>
      </w:r>
      <w:r>
        <w:rPr>
          <w:rFonts w:cs="Times New Roman" w:ascii="Times New Roman" w:hAnsi="Times New Roman"/>
          <w:b/>
          <w:sz w:val="28"/>
          <w:szCs w:val="28"/>
          <w:lang w:val="uk-UA"/>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Асатиани В.С. Ферментные методы анализа. Москва. »Наука». 196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Балаян М.С. Гепатит: Вчера, сегодня, завтра. Журнал. «Медицина для всех» №2(13), 10.02.2010. В третье тысячелетие  - без гепати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Инструкция по применению набора реагентов для определения активности  аланинаминотрансферазы в сыворотке и плазме крови по методу Райтмана-Френкеля. »ЗАО Эколаб». Регистрационное удостоверение № ФСР 2009/05565 от 01.09. 200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Инструкция по применению набора реагентов для определения активности  аспартатаминотрансферазы в сыворотке и плазме крови по методу Райтмана-Френкеля. «ЗАО Эколаб». Регистрационное удостоверение № ФСР 2009/05565  от 01.09. 200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Курбатова Е.А. Обеспечение правильности определений активности сывороточных аминотрансфераз. ЗАО «Вектор-Бест», Новосибирск.2011. с. 202-21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6.  Лакин Г.Ф. Биометрия. Москва. »Высшая школа».1980.</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p>
    <w:p>
      <w:pPr>
        <w:pStyle w:val="Normal"/>
        <w:spacing w:before="0" w:after="200"/>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16:00Z</dcterms:created>
  <dc:creator>Admin</dc:creator>
  <dc:description/>
  <cp:keywords/>
  <dc:language>en-US</dc:language>
  <cp:lastModifiedBy>Admin</cp:lastModifiedBy>
  <dcterms:modified xsi:type="dcterms:W3CDTF">2017-05-31T07:17:00Z</dcterms:modified>
  <cp:revision>2</cp:revision>
  <dc:subject/>
  <dc:title/>
</cp:coreProperties>
</file>