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40" w:right="-81" w:firstLine="720"/>
        <w:jc w:val="right"/>
        <w:rPr>
          <w:rFonts w:ascii="Times New Roman" w:hAnsi="Times New Roman" w:eastAsia="TimesNewRomanPS-BoldMT;Arial Unicode MS" w:cs="Times New Roman"/>
          <w:b/>
          <w:b/>
          <w:bCs/>
          <w:iCs/>
          <w:sz w:val="28"/>
          <w:szCs w:val="28"/>
          <w:lang w:val="uk-UA"/>
        </w:rPr>
      </w:pPr>
      <w:r>
        <w:rPr>
          <w:rFonts w:eastAsia="TimesNewRomanPS-BoldMT;Arial Unicode MS" w:cs="Times New Roman" w:ascii="Times New Roman" w:hAnsi="Times New Roman"/>
          <w:b/>
          <w:bCs/>
          <w:iCs/>
          <w:sz w:val="28"/>
          <w:szCs w:val="28"/>
        </w:rPr>
        <w:t xml:space="preserve">Владимир Белькович </w:t>
      </w:r>
    </w:p>
    <w:p>
      <w:pPr>
        <w:pStyle w:val="Normal"/>
        <w:autoSpaceDE w:val="false"/>
        <w:ind w:left="-540" w:right="-81" w:firstLine="720"/>
        <w:jc w:val="right"/>
        <w:rPr>
          <w:rFonts w:ascii="Times New Roman" w:hAnsi="Times New Roman" w:eastAsia="TimesNewRomanPS-BoldMT;Arial Unicode MS" w:cs="Times New Roman"/>
          <w:b/>
          <w:b/>
          <w:bCs/>
          <w:iCs/>
          <w:sz w:val="28"/>
          <w:szCs w:val="28"/>
        </w:rPr>
      </w:pPr>
      <w:r>
        <w:rPr>
          <w:rFonts w:eastAsia="TimesNewRomanPS-BoldMT;Arial Unicode MS" w:cs="Times New Roman" w:ascii="Times New Roman" w:hAnsi="Times New Roman"/>
          <w:b/>
          <w:bCs/>
          <w:iCs/>
          <w:sz w:val="28"/>
          <w:szCs w:val="28"/>
        </w:rPr>
        <w:t>(Астана, Казахстан)</w:t>
      </w:r>
    </w:p>
    <w:p>
      <w:pPr>
        <w:pStyle w:val="Normal"/>
        <w:ind w:left="-540" w:right="-81" w:firstLine="720"/>
        <w:rPr>
          <w:rFonts w:ascii="Times New Roman" w:hAnsi="Times New Roman" w:eastAsia="TimesNewRomanPS-BoldMT;Arial Unicode MS" w:cs="Times New Roman"/>
          <w:b/>
          <w:b/>
          <w:bCs/>
          <w:iCs/>
          <w:sz w:val="28"/>
          <w:szCs w:val="28"/>
        </w:rPr>
      </w:pPr>
      <w:r>
        <w:rPr>
          <w:rFonts w:eastAsia="TimesNewRomanPS-BoldMT;Arial Unicode MS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ind w:left="-540" w:right="-8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МАЛОПОДВИЖНОГО ОБРАЗА ЖИЗНИ НА ЗДОРОВЬЕ СТУДЕНТОВ</w:t>
      </w:r>
    </w:p>
    <w:p>
      <w:pPr>
        <w:pStyle w:val="Style15"/>
        <w:spacing w:lineRule="auto" w:line="360" w:before="0" w:after="0"/>
        <w:ind w:left="-540" w:right="-8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ческая молодежь представляет собой особую социальную группу, объединенную возрастом, специфическими условиями труда и жизни. Студенческие годы совпадают со временем окончательного формирования важнейших физиологических функций организма. Приспособление к новым социально-экологическим условиям, постоянно растущая интенсификация учебного процесса, значительные умственно-эмоциональные нагрузки в совокупности с ограниченностью двигательного режима, вызывают напряжение регуляторно-компенсаторных механизмов и требуют нового подхода к разработке профилактических мероприятий [1, с. 10-15].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здоровья студентов – не последняя составная часть в подготовке высококвалифицированных кадров. При этом актуально не только укрепление здоровья студента в период обучения. Будущие специалисты должны получать специальные и практические навыки для сохранения и укрепления своего здоровья на протяжении всей жизни, как базы их профессионального совершенствования и творческого долголетия. 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, негативно влияющих на работу организма, является гиподинамия. Проблема недостаточной мышечной деятельности человека в настоящее время очень актуальна, поэтому данная работа посвящена этому вопросу [2,с. 64].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 настоящее время актуальной стала проблема гиподинамии. В первую очередь попробуем разобраться в существующих причинах, способствующих развитию данного синдрома. 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 гиподинамии наблюдается уменьшение емкости легких и легочной вентиляции. Не редко можно наблюдать и уменьшение интенсивности газообмена [3, с. 255].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астую к развитию гиподинамии приводит и не правильная организация отдыха, досуга. Если говорить о причинах развития гиподинамии у студентов, то это, как правило, чрезмерные нагрузки умственного характера, которые не оставляют времени и сил студентам как можно чаще заниматься спортом.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тудентов относится к умственному труду и, значит, требует большого интеллектуального напряжения и подразумевает слабую мышечную активность.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ть меньше половины студентов дневной формы обучения испытывают экономические затруднения и вынуждены работать в свободное время, т.е. ночами или по выходным. Изучение многих предметов за короткий срок, частое и быстрое переключение внимания с одного объекта или предмета на другой, восприятие и переработка разнообразной и многочисленной информации, острый дефицит времени, необходимость сохранения в течение длительного периода времени высокой интенсивности и напряженности внимания, памяти, мышления, эмоций составляют характерные черты умственного труда студентов. Рабочая нагрузка добросовестного студента в обычные дни достигает 10 часов в сутки, а в период экзаменационной сессии – 13-16 часов. Труд учащихся и студентов требует напряжения памяти, устойчивости и концентрации внимания. Обучение часто сопровождается возникновением стрессовых ситуаций (экзамены, зачеты) [4, с. 176].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нтеллектуального труда студентов заключается и в том, что даже после прекращения работы мысли о ней не покидают человека.</w:t>
        <w:br/>
        <w:t>Последнее обстоятельство обусловливает частое развитие у студентов неврозов, которые сами по себе являются непосредственным фактором возникновения многих патологических реакций [5, с. 179-180]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кция организма на умственную работу значительно меняется, если она происходит на фоне эмоциональных переживаний. Неприятности и волне</w:t>
        <w:softHyphen/>
        <w:t>ния, гнев и нетерпение, напряженность в условиях дефицита времени сказы</w:t>
        <w:softHyphen/>
        <w:t>ваются на аппарате кровообращения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моционально напряженной умственной работе дыхание становится неравномерным, насыщение крови кислородом снижается в среднем до 80%. Нарушается терморегуляц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дущая к усилению потоотделения - более интенсивному при отрицательных эмоциях, чем при положительных. У студентов перед входом в аудиторию, где идет экзамен, ЧСС достигает 130-140 уд/мин, артериальное давление (АД) повышается до 135/85 - 155/95мм.рт.ст. против 115/70 в период учебных занятий [6, с. 251]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eastAsia="SimSun;ЛОМе" w:cs="Times New Roman"/>
          <w:color w:val="000000"/>
          <w:sz w:val="28"/>
          <w:szCs w:val="28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В ходе учебного процесса с его неравномерностью распределения нагрузок и интенсификацией во время экзаменационной сессии происходит своего рода испытание организма студентов, снижение функциональной устойчивости к физическим и психоэмоциональным нагрузкам, возрастает негативное влияние гиподинамии, нарушений режимов труда и отдыха, сна и питания, интоксикации организма из-за вредных привычек; возникает состояние общего утомления, переходящее в переутомление. 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зультатам исследования, проведенного профессором Лавальского университета (канадская провинция Квебек) Анджело Трембли, причина ожирения часто кроется не в «сидячем» образе жизни и, соответственно, пониженной физической активности человека. По данным ученого, все дело в том, что после значительных нагрузок человеческий мозг, нуждающийся в дополнительной энергии, начинает требовать глюкозу, причем в значительных количествах. В результате, поработав умственно, люди, даже не подозревая об этом, съедают гораздо больше, чем организм может усвоить – и, соответственно, толстеют от постоянного переизбытка углеводов. По результатам его подсчетов, за   45 минут напряженной работы за компьютером организм взрослого сжигает только 3 калории. Зато после этого потрудившийся человек потребляет на 220 калорий больше, чем отдыхавший.</w:t>
      </w:r>
    </w:p>
    <w:p>
      <w:pPr>
        <w:pStyle w:val="Style15"/>
        <w:spacing w:lineRule="auto" w:line="360" w:before="0" w:after="0"/>
        <w:ind w:left="-539" w:firstLine="720"/>
        <w:jc w:val="both"/>
        <w:rPr/>
      </w:pPr>
      <w:r>
        <w:rPr>
          <w:sz w:val="28"/>
          <w:szCs w:val="28"/>
        </w:rPr>
        <w:t>Нами было проведено анкетирование, показывающее ситуацию, сложившуюся на сегодняшний день в среде студентов. В исследовании приняло участие 98 человек в возрасте 18-21 лет, из них 16 (16,3%) мужчин и 82 (83,7%) женщин.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респондентов мужского пола лишь 2 (2%) человека не занимаются спортом помимо занятий физкультурой в университете, остальные же 14 (14,3%) активно занимаются спортом в свободное от учебы время. Что касается опрошенных девушек, то ситуация обстоит так: 26 (16,3%) из них не занимается спортом вне занятий физкультурой, 52 (53,1%) же участницы анкетирования регулярно занимаются физической активностью.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еннюю гимнастику ежедневно делают 8 (8,2%) человек из них 6 (6,1%) парней и 2 (2%) девушки. 42 (42,9%) студента, из них 10 (10,2%) юноши, время от времени выполняют утреннюю гимнастику. 46 (46,9%) не делают зарядку никогда, что занимательно, лишь 2 (2%) анкетируемых – мужского пола игнорируют утренние физические упражнения.</w:t>
      </w:r>
    </w:p>
    <w:p>
      <w:pPr>
        <w:pStyle w:val="Style15"/>
        <w:spacing w:lineRule="auto" w:line="360" w:before="0" w:after="0"/>
        <w:ind w:left="-539" w:firstLine="720"/>
        <w:jc w:val="both"/>
        <w:rPr/>
      </w:pPr>
      <w:r>
        <w:rPr>
          <w:sz w:val="28"/>
          <w:szCs w:val="28"/>
        </w:rPr>
        <w:t>Проблемы со зрением есть у 58 (59,2%) респондентов, из них 6 (6,1%) – мужчины. Проблемы с осанкой имеются у 42 (42,9%) обучающихся, 10 (10,2%) из которых мальчики.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этого небольшого анализа, гиподинамия наблюдается у предпочтительно у женской аудитории. А проблемами со здоровьем обладают больше половины анкетируемых.</w:t>
      </w:r>
    </w:p>
    <w:p>
      <w:pPr>
        <w:pStyle w:val="Style15"/>
        <w:spacing w:lineRule="auto" w:line="360" w:before="0" w:after="0"/>
        <w:ind w:left="-539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чтобы уберечь себя от множества болезней, связанных с гиподинамией, достаточно просто ежедневно проходить пешком 2 км или подниматься на свой этаж без лифта или просто делать утреннюю зарядку. Любители танца могут не только поднять себе настроение, но и значительно укрепить свое здоровье, просто танцуя под приятную ритмичную музыку хотя бы по 20 минут в день. Нужно приучить свое тело к ежедневным физическим нагрузкам, и уже через два месяца вы заметите перемены к лучшему. Таким образом, не прибегая к длительным тренировкам, Вы сможете существенно улучшить здоровье и избежать многих серьезных заболеваний.</w:t>
      </w:r>
    </w:p>
    <w:p>
      <w:pPr>
        <w:pStyle w:val="Normal"/>
        <w:spacing w:lineRule="auto" w:line="360" w:before="0" w:after="0"/>
        <w:ind w:left="-53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539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ин Э.М., Федоров А.И., Петухов С.И. Проблема сохранения здоровья и развития учащихся в системе образования в условиях ее модернизации (на примере Кузбасса) // Валеология. 2002. №2. с. 10-15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539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йнбаум Я.С.  Дозирование физических нагрузок школьников.  М.:  Просвещение, 1991, — с. 64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539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: учеб. пособие / И.С.Барчуков. - М.: ЮНИТИ-ДАНА, 2003. – с. 255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539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джанян Н.А. Адаптация и резервы организма. – М.: Физкультура и спорт, 1993. – с. 176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539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йнер Э. Н. - Валеология: Учебник для вузов. 2001. - М.: Флинта: Наука, 2001. – с. 179-180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539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ропова М.В. Работоспособность учащихся и ее динамика в процессе учебной и трудовой деятельности. – М.: Просвещение, 1967. –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. 251.</w:t>
      </w:r>
    </w:p>
    <w:p>
      <w:pPr>
        <w:pStyle w:val="Normal"/>
        <w:spacing w:lineRule="auto" w:line="360" w:before="0" w:after="0"/>
        <w:ind w:left="-53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40" w:firstLine="900"/>
        <w:rPr/>
      </w:pPr>
      <w:r>
        <w:rPr/>
      </w:r>
    </w:p>
    <w:p>
      <w:pPr>
        <w:pStyle w:val="Normal"/>
        <w:spacing w:lineRule="auto" w:line="360" w:before="0" w:after="0"/>
        <w:ind w:left="-540" w:firstLine="900"/>
        <w:rPr/>
      </w:pPr>
      <w:r>
        <w:rPr/>
      </w:r>
    </w:p>
    <w:p>
      <w:pPr>
        <w:pStyle w:val="Normal"/>
        <w:spacing w:lineRule="auto" w:line="360" w:before="0" w:after="0"/>
        <w:ind w:left="-540" w:firstLine="900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Jsmessagestitledropdownname">
    <w:name w:val="js-messages-title-dropdown-n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52:00Z</dcterms:created>
  <dc:creator>санта</dc:creator>
  <dc:description/>
  <cp:keywords/>
  <dc:language>en-US</dc:language>
  <cp:lastModifiedBy>Admin</cp:lastModifiedBy>
  <dcterms:modified xsi:type="dcterms:W3CDTF">2016-06-24T09:31:00Z</dcterms:modified>
  <cp:revision>10</cp:revision>
  <dc:subject/>
  <dc:title/>
</cp:coreProperties>
</file>