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слана Бойко, Тетяна Васюті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иїв, Україн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НІ АСПЕКТИ ПІДГОТОВКИ МАЙБУТНІХ УЧИТЕЛІВ ПОЧАТКОВОЇ ШКОЛИ ДО ФОРМУВАННЯ В УЧНІВ ПРЕДМЕТНИХ КОМПЕТЕНТНОСТЕЙ ЗАСОБАМИ ІНТЕРАКТИВНИХ ТЕХНОЛОГІ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и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ня підготовки майбутніх учителів до виконання своїх професійних функцій є все  більш актуальним з уведенням в дію Державного стандарту загальної початкової освіти та з упровадженням у навчально-виховний процес ЗНЗ нових програм на засадах компетентнісного підходу. З огляду на це, важливим питання підготовки фахівців для початкової ланки освіти є оволодіння ними тими професійними якостями, які забезпечать формування у молодших школярів ключові та предметні компетентності і компетенції, що дадуть їм можливість успішно навчатись в основній та старшій школах. На відміну від учителя-предметника, вчитель початкової школи повинен сформувати в учнів предметні компетентності із семи освітніх галузей: «Мови і література», «Математика», «Природознавство», «Суспільствознавство», «Здоров’я і фізична культура», «Технології» та «Мистецтво» [3]. Це надзвичайно об’ємний і складний процес, адже потребує ґрунтовних знань не лише з дисциплін, які безпосередньо готують студентів до реалізації змісту освітніх галузей, а знання усіх дисциплін з різних циклів підготовки бакалаврів початкової освіти, які створюють підґрунтя для формування ключових і предметних компетентностей у молодших школярів.</w:t>
      </w:r>
      <w:r>
        <w:rPr>
          <w:rFonts w:cs="Times New Roman" w:ascii="Times New Roman" w:hAnsi="Times New Roman"/>
          <w:sz w:val="28"/>
        </w:rPr>
        <w:t xml:space="preserve"> Тому </w:t>
      </w:r>
      <w:r>
        <w:rPr>
          <w:rFonts w:cs="Times New Roman" w:ascii="Times New Roman" w:hAnsi="Times New Roman"/>
          <w:b/>
          <w:sz w:val="28"/>
        </w:rPr>
        <w:t>метою статті</w:t>
      </w:r>
      <w:r>
        <w:rPr>
          <w:rFonts w:cs="Times New Roman" w:ascii="Times New Roman" w:hAnsi="Times New Roman"/>
          <w:sz w:val="28"/>
        </w:rPr>
        <w:t xml:space="preserve"> є висвітлення окремих аспектів процесу підготовки  майбутніх учителів початкової школи до  </w:t>
      </w:r>
      <w:r>
        <w:rPr>
          <w:rFonts w:cs="Times New Roman" w:ascii="Times New Roman" w:hAnsi="Times New Roman"/>
          <w:sz w:val="28"/>
          <w:szCs w:val="28"/>
        </w:rPr>
        <w:t>формування в учнів предметних компетентност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лад основного матеріалу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наліз фахової літератури показав, що проблема підготовки вчителя початкової школи до формування предметних компетентностей в учнів молодшого шкільного віку засобами інтерактивних технологій досліджується у різних наукових векторах. Зокрема, можна відзначити внесок науковців у таких напрямах наукових пошуків: теоретико-методичних основ фахової підготовки педагогів у вищих навчальних закладах (О.Абдуліна, Р. Гуревич, С. Гончаренко, І.Зязюн, О. Куцевол, О.Пєхота, В. Сластьонін та ін.); сучасних засадах модернізації структури і змісту професійно-педагогічної підготовки майбутніх учителів початкової школи (В.Бондар, М.Вашуленко, </w:t>
      </w:r>
      <w:r>
        <w:rPr>
          <w:rFonts w:cs="Times New Roman" w:ascii="Times New Roman" w:hAnsi="Times New Roman"/>
          <w:sz w:val="28"/>
          <w:szCs w:val="28"/>
        </w:rPr>
        <w:t>Л.Коваль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А. Коломієць, С. Мартиненко, О.Савченко, І.Шапошнікова та ін.);</w:t>
      </w:r>
      <w:r>
        <w:rPr>
          <w:rFonts w:cs="Times New Roman" w:ascii="Times New Roman" w:hAnsi="Times New Roman"/>
          <w:sz w:val="28"/>
          <w:szCs w:val="28"/>
        </w:rPr>
        <w:t xml:space="preserve"> формування предметних компетентностей у молодших школярів (Н.Бібік, О. Біда,  М. Вашуленко, В. О.Онопрієнко, О.Савченко та інші вчені); 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ристання предметів природничо-математичного циклу як чинника становлення фундаменту наукового світорозуміння школярів (</w:t>
      </w:r>
      <w:r>
        <w:rPr>
          <w:rFonts w:cs="Times New Roman" w:ascii="Times New Roman" w:hAnsi="Times New Roman"/>
          <w:sz w:val="28"/>
          <w:szCs w:val="28"/>
        </w:rPr>
        <w:t>І. Андрусенко, Т. Байбара, О.Біда, К. Гуз, Т. Гладюк, Н. Захарова, В. Ільченко, Л.Коваль, А. Крамаренко, А.Степанюк</w:t>
      </w:r>
      <w:r>
        <w:rPr>
          <w:rFonts w:cs="Times New Roman" w:ascii="Times New Roman" w:hAnsi="Times New Roman"/>
          <w:sz w:val="28"/>
          <w:szCs w:val="28"/>
          <w:lang w:eastAsia="uk-UA"/>
        </w:rPr>
        <w:t>); змісту і структури сучасного природознавства початкової школи та методики його навчання у ВНЗ (</w:t>
      </w:r>
      <w:r>
        <w:rPr>
          <w:rFonts w:cs="Times New Roman" w:ascii="Times New Roman" w:hAnsi="Times New Roman"/>
          <w:sz w:val="28"/>
          <w:szCs w:val="28"/>
        </w:rPr>
        <w:t>Т. Байбара, Н. Бібік, О.Біда, І.Грущинська, Т.Гільберг та інші.); використання інтерактивних технологій у навчально-виховному процесі з метою підвищення його ефективності (</w:t>
      </w:r>
      <w:r>
        <w:rPr>
          <w:rFonts w:cs="Times New Roman" w:ascii="Times New Roman" w:hAnsi="Times New Roman"/>
          <w:bCs/>
          <w:sz w:val="28"/>
          <w:szCs w:val="28"/>
        </w:rPr>
        <w:t>О.Біда, О. Кравчук, Г.Коберник, О. Комар, І.Осадченко, О.Пометун, С.Сисоєва та інші</w:t>
      </w:r>
      <w:r>
        <w:rPr>
          <w:rFonts w:cs="Times New Roman" w:ascii="Times New Roman" w:hAnsi="Times New Roman"/>
          <w:sz w:val="28"/>
          <w:szCs w:val="28"/>
        </w:rPr>
        <w:t>); підготовки майбутніх учителів початкової ланки освіти до реалізації змісту освітньої галузі «Природознавство» (О.Біда, Л.Телецька, Г.Черн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інші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уванню ключових і предметних компетентностей у молодших школярів приділяють увагу чимало вітчизняних учених (І.Андрусенко, Н.Бібік, М.Вашуленко, Н.Коваль, Н.Листопад, В.Мартиненко, О.Онопрієнко, О.Савченко та ін.), оскільки період навчання в початковій школі має непересічне значення для інтелектуального, фізичного, емоційного та соціального розвитку дитини </w:t>
      </w:r>
      <w:r>
        <w:rPr>
          <w:rFonts w:cs="Times New Roman" w:ascii="Times New Roman" w:hAnsi="Times New Roman"/>
          <w:sz w:val="28"/>
          <w:szCs w:val="28"/>
        </w:rPr>
        <w:t>[1, 174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 загальній ієрархії предметні (галузеві) компетентності стосуються змістової сфери конкретної освітньої галузі чи предмета. Так, предметна компетентність з освітньої галузі «Природознавство» спрямована на опанування учнями фундаментальних ідей і принципів; наукового стилю мислення; усвідомлення ними способів діяльності і ціннісних орієнтацій, що дають змогу зрозуміти закономірності перебігу природних явищ, наукові основи сучасного виробництва, техніки і технологій; вироблення навичок безпечного життя у сучасному високотехнологічному суспільстві і цивілізованої взаємодії з природним середовище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ме до роботи на такий результат має бути  готовий майбутній учитель початкової школ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[2,124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ливу увагу привертає важливість та складність формування в учнів природознавчої компетентності на практиці, яка полягає у </w:t>
      </w:r>
      <w:r>
        <w:rPr>
          <w:rFonts w:cs="Times New Roman" w:ascii="Times New Roman" w:hAnsi="Times New Roman"/>
          <w:color w:val="000000"/>
          <w:sz w:val="28"/>
          <w:szCs w:val="28"/>
        </w:rPr>
        <w:t>здатності учня розв’язувати доступні соціально і особистісно значущі практичні та пізнавальні проблемні задачі, пов’язані з реальними об’єктами природи у сфері відносин «людина – природа». Реалізується вона через низку предметних компетенцій, які структурно охоплюють: різні рівні знання про навколишній світ, про способи пізнавальної і практичної діяльності, про людину, природу, суспільство; способи навчальної діяльності; досвід творчої діяльності; цінності. Тому актуальною проблемою на сьогодні є пошук засобів, які би спряли ефективності навчально-виховного процесу у ЗНЗ у даному напрямі і були відповідним орієнтиром для підготовки фахівців початкової освіти. Зокрема, увагу вчених привертають інтерактивні технології навчання, урізноманітнення форм і методів організації навчально-виховного процес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гомим засобом належного вирішення освітніх завдань у напрямі формування компетенцій та компетентностей, на думку таких науковців як І.Бех, І.Божович, Л.Виготський, Л.Куликова, М.Левітов, А.Люблинська, С.Рубінштейн, О.Скрипченко та ін., є застосування інтерактивних методів навчання (як складової інноваційних технологій навчання), які були  у центрі уваги О. Єльникової, Г. Коберник, О. Комар, Т. Кравченко, М. Крайньої, Г. Крівчикової, В. Мельник, Л. Пироженко, Н. Побірченко, О. Пометун та ін. [3,5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уючи загальний стан підготовки студентів до досліджуваної діяльності, нами було проаналізовано навчальний план ОКР «Бакалавр». Так, відповідно до освітньо-професійної програми підготовки учителів спеціальності «Початкова освіта», вчитель, виконуючи свої професійні функції, повинен сформувати ряд компетентностей у молодших школярів згідно Державного стандарту початкової загальної освіти: ключових (громадянську, соціальну, уміння вчитися, комунікативну) та предметних (сформованих у межах навчального предмета досвід специфічної діяльності, пов’язаний з набуттям нових знань, їх перетворенням і застосування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змісту навчальних програм початкової школи показав, що у межах семи освітніх галузей формується дев’ять предметних компетентностей, які реалізуються в тринадцяти предметах [5]. Таким чином, підготовку студентів спеціальності «Початкова освіта» до формування в учнів предметних компетеностей забезпечують 28 навчальних дисциплін. Передбачається, що у процесі їх опанування майбутні вчителі будуть здатні сформувати в учнів 9 предметних компетентностей: комунікативну, математичну, природничу, соціальну, громадянську, здоров’язбережувальну, технологічну, інформаційно-комунікативну, мистецьку. Однак, спеціальної дисципліни, яка би готувала студентів до їх формування в учнів з використанням інтерактивних технологій у навчальному плані підготовки бакалаврів початкової освіти немає.  </w:t>
      </w:r>
    </w:p>
    <w:p>
      <w:pPr>
        <w:pStyle w:val="Normal"/>
        <w:tabs>
          <w:tab w:val="clear" w:pos="708"/>
          <w:tab w:val="left" w:pos="5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ння фахової літератури дозволило нам констатувати, що готовність майбутніх учителів до формування в учнів предметних компетентностей засобами інтерактивних технологій є складним особистісним утворенням, яке складається із компонентів, що перебувають у постійному взаємозв’язку. Е. Саф’янц та Л. Чернікова виділяють такі його структурні компоненти: мотиваційний, когнітивний, особистісний [5, 29]. Проте важливо враховувати також здатність оцінювати результати своєї праці, тому вважаємо значущими мотиваційний, когнітивний, діяльнісний та рефлексивний компоненти. Опираючись на ознаки кожного з компонентів, можна виділити три рівні сформованості готовності майбутніх учителів до формування в учнів предметних компетентностей засобами інтерактивних технологій початкової школи, а саме: високий, середній та низьк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ок.</w:t>
      </w:r>
      <w:r>
        <w:rPr>
          <w:rFonts w:cs="Times New Roman" w:ascii="Times New Roman" w:hAnsi="Times New Roman"/>
          <w:sz w:val="28"/>
          <w:szCs w:val="28"/>
        </w:rPr>
        <w:t xml:space="preserve">  Готовність  майбутніх учителів початкової школи до формування в учнів предметних компетентностей засобами інтерактивних технологій передбачає комплексну дію мотиваційного, когнітивного, діяльнісного та рефлексивного компонентів, які передбачають вмотивовану зорієнтованість педагога щодо професійної діяльності; володіння ефективними формами, засобами, методами та прийомами  реалізації змісту освітніх галузей  та методикою формування в учнів предметних компетентност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обами інтерактивних технологі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>об’єктивне самооцінювання власного рівня готовності до формування в учнів предметних компетентностей</w:t>
      </w:r>
      <w:r>
        <w:rPr>
          <w:rFonts w:cs="Times New Roman" w:ascii="Times New Roman" w:hAnsi="Times New Roman"/>
          <w:sz w:val="28"/>
          <w:szCs w:val="28"/>
        </w:rPr>
        <w:t xml:space="preserve">; здатність здійснювати корекцію власної педагогічної діяльності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бік Н. М., Вашуленко М. С., Мартиненко В. О. та інші; Формування предметних компетентностей в учнів початкової школи: монографія: - К.: Педагогічна думка, 2014. – 34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ютіна Т.М. Модернізація змістово-технологічного забезпечення процесу підготовки майбутніх учителів початкової школи до реалізації змісту освітньої галузі «Природознавство» / Т.М. Васютіна, Л.І. Телецька // Матеріали ІІ Міжнар. наук.-практ. конф. «Інноваційний розвиток вищої освіти: глобальний та національний виміри змін». – Суми: Вид-во СумДПУ імені М.С.Макаренка, 2015. – С. 124-132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ар О.А. Застосування інтерактивних технологій у сучасному навчальному процесі школи/ О.А.Комар//Наук. вісн. Волин. нац. ун-ту ім. Лесі Українки. – 2012. − № 14. – С. 57 -6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рущак А., Васютіна 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готовка майбутніх учителів до реалізації змісту освітніх галузей державного стандарту початкової загальної освіти //Розвиток педагогічної  освіти: реалії та перспективи: Збірник наукових статей / за ред. проф. І.М. Шапошнікової. – К.: Вид-во НПУ імені М.П.Драгоманова,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426" w:leader="none"/>
        </w:tabs>
        <w:spacing w:lineRule="auto" w:line="360" w:before="0" w:after="0"/>
        <w:ind w:left="426" w:right="4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’янц Е.,Л.Чернікова Психологія вищої школи: Посіб. для студентів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формування готовності педагогів до управління педагогічним процесом </w:t>
      </w:r>
      <w:r>
        <w:rPr>
          <w:rFonts w:cs="Times New Roman" w:ascii="Times New Roman" w:hAnsi="Times New Roman"/>
          <w:sz w:val="28"/>
          <w:szCs w:val="28"/>
        </w:rPr>
        <w:t>Мн. : ДИВО, 2001. – 128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21:15:00Z</dcterms:created>
  <dc:creator>Incognito</dc:creator>
  <dc:description/>
  <cp:keywords/>
  <dc:language>en-US</dc:language>
  <cp:lastModifiedBy>Admin</cp:lastModifiedBy>
  <dcterms:modified xsi:type="dcterms:W3CDTF">2016-06-30T19:31:00Z</dcterms:modified>
  <cp:revision>5</cp:revision>
  <dc:subject/>
  <dc:title/>
</cp:coreProperties>
</file>