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lang w:val="ru-RU"/>
        </w:rPr>
      </w:pPr>
      <w:r>
        <w:rPr>
          <w:rFonts w:cs="Times New Roman" w:ascii="Times New Roman" w:hAnsi="Times New Roman"/>
          <w:b/>
          <w:sz w:val="28"/>
        </w:rPr>
        <w:t>Тамара Драч</w:t>
      </w:r>
    </w:p>
    <w:p>
      <w:pPr>
        <w:pStyle w:val="Normal"/>
        <w:spacing w:lineRule="auto" w:line="360" w:before="0" w:after="0"/>
        <w:jc w:val="right"/>
        <w:rPr>
          <w:rFonts w:ascii="Times New Roman" w:hAnsi="Times New Roman" w:cs="Times New Roman"/>
          <w:b/>
          <w:b/>
          <w:sz w:val="28"/>
        </w:rPr>
      </w:pPr>
      <w:r>
        <w:rPr>
          <w:rFonts w:cs="Times New Roman" w:ascii="Times New Roman" w:hAnsi="Times New Roman"/>
          <w:b/>
          <w:sz w:val="28"/>
        </w:rPr>
        <w:t>(Херсон, Україна)</w:t>
      </w:r>
    </w:p>
    <w:p>
      <w:pPr>
        <w:pStyle w:val="Normal"/>
        <w:spacing w:lineRule="auto" w:line="360" w:before="0" w:after="0"/>
        <w:jc w:val="right"/>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before="0" w:after="0"/>
        <w:jc w:val="center"/>
        <w:rPr>
          <w:rFonts w:ascii="Times New Roman" w:hAnsi="Times New Roman" w:cs="Times New Roman"/>
          <w:b/>
          <w:b/>
          <w:sz w:val="28"/>
          <w:lang w:val="ru-RU"/>
        </w:rPr>
      </w:pPr>
      <w:r>
        <w:rPr>
          <w:rFonts w:cs="Times New Roman" w:ascii="Times New Roman" w:hAnsi="Times New Roman"/>
          <w:b/>
          <w:sz w:val="28"/>
        </w:rPr>
        <w:t>СУЧАСНІ НАУКОВІ ДОСЛІДЖЕННЯ УКРАЇНИ У ГАЛУЗІ ТАНЦЮ МОДЕРН</w:t>
      </w:r>
    </w:p>
    <w:p>
      <w:pPr>
        <w:pStyle w:val="Normal"/>
        <w:spacing w:lineRule="auto" w:line="36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ab/>
        <w:t>Джерельна база мистецтвознавчої літератури з  хореографії включає роботи авторів, котрі досліджують мистецтво танцю та тенденції в технічному розвитку та популяризації танцювального стилю Модерн. Довгий час над проблемами сучасного танцювального мистецтва в Україні працювали Юрій Станішевський та Марія Пастернакова, наразі цим питанням займається Шариков Денис Ігорович, Чілікіна Наталія Олександрівна та інші. Досліджують сучасну хореографію, у тому числі стиль Модерн і кандидати в доктори наук з театрознавства та мистецтвознавства.</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Актуальним це питання постає завдяки поширенню танцю Модерн в Україні, необхідності створення інформаційної бази, а також мистецької літератури в Україні, існує постійна потреба в оновленні професійної літератури та покращенні теоретичної бази танцю Модерн.</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Наразі галузь мистецтва танцю досягла широкого теоретичного дослідницького потенціалу, саме Модерн, за висновками експертів, допомогає розкрити емоційний зміст кожної постановки та індивідуальність, він сповнений власного неповторного духовного насичення.[1, c.10]</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Своє дослідження Марія Пастернакова, що має назву Українська жінка в хореографії, присвячує розвитку танцю у Західній Україні, іменитим виконавицям, які досягають успіху у цій галузі. Окрема глава присвячена розвитку танцю Модерн в Україні та за її межами. Розвиток творчості та творчої діяльності відомих українських жінок: Роми Прийми, Олени Гердан-Заклинської, Дарії Ніжанківської-Снігурович та інших відомих виконавиць широко досліджені у її праці. Вона досліджує питання шляхів виникнення танцювальних студій у напрямку Модерн в Україні.</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Свій вагомий внесок у вивчення сучасного танцювального мистецтва України робить Шариков Денис Ігорович, у своїх наукових дослідженнях, зокрема, Історія та практика сучасної хореографії - напрями, стилі, види, котрі відбуваються на базі Київського театрального університету, він розглядає актуальний напрям сучасної хореографії Контемп та теоретичні основи цього стилю. Наукові праці він присвячує сучасному танцю, детально розглядає творчість сучасних виконавців та школи, що наразі розвиваються у Львові, Харкові та Одесі. [1,c.56] Одним з його досліджень  є і аматорське мистецтво, де майстри виконавського рівня активно пропагандують сучасну хореографію серед людей різного професійного спрямування.</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Окремим розділом його праці є творчість аматорських колективів та розвиток сучасної хореографії серед людей, що займаються для власного розвитку та самореалізації.</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Танець Модерн в Україні активно відображається в періодичних виданнях "Українська культура", "Київ театральний" та чисельних дисертаційних роботах, котрі прагнуть до актуалізації сучасних проблем у мистецтві, а також можливостей їх вирішення.</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Юрій Станішевський описав сучасний балетний театр України у праці Український балетний театр, видана у Києві у 2003 році. А у іноземних виданнях виданнях, серед яких "Ballet in London" та "Maya Plisetska" розповідають про розповсюдження сучасного танцю в англомовних країнах, історіографія виникнення стилю, а також моніторинг розвитку танцю Модерн в радянській та європейській спільноті.[4, c.7]</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Цікавою особливістю стилю Модерн, на думку авторів, що це є мистецтво сьогоднішнього дня. Воно резонансне та експериментальне, започатковане кожною особистістю окремо. Подібна мистецька риса присутня у творчості Раду Поклітару, Матц Ека, Бориса Ейфмана та художнього керівника балету "Життя" Ірини Мазур. Творчість у цих колективах породжує суперечливі думки, емоції та відчуття. У багатьох людей викликаючи відразу, у інших - захоплення. Однак набагато важливіше визначити це мистецтво як пошук нових форм, пошук нової виразності, а особливо - ставлення людей до творчості митців. Сучасною мовою танцю Модерн користуються багато визнаних балетмейстерів, але тільки одиницям вдається досягнути масштабних зрушень у цій галузі. Лексика сучасного стилю має бути актуальною, неповторюваною та незвичною, саме це і може називатися сучасним та прогресивним словом Модерн.</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Українська культура”, щомісячний всеукраїнський журнал присвячує окреме видання сучасному балетному театру, балету Kyiv-Modern Ballet, дослідив при цьому творчі успіхи та балетмейстерську діяльність колективу, а також шляхи можливого зростання та розвитку. Раду Поклітару, його керівник, зі своїм колективом гастролює територією України, а Львівський балет "Життя" створює нові вистави, зберігає при цьому прихильність до національної боротьби та етнічної аутентики, та мандрує європейськими та азіатськими країнами у своїй концертній діяльності. Майстри сучасного стилю Модерн ведуть важливі практичні дослідження розвитку та еволюції напрямку. </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Важливі знахідки у танці Модерн виявила Чікіліна Н.О., котра працює у Харківській академії мистецтв та проводить лекції з основ сучасної хореографії, її "перу" належить дисертація на тему Тілесні практики в сучасній танцювальній культурі, де вона дослідила сучасну пластику, можливості сучасного танцівника, а також виразні засоби сучасної хореографії.</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ab/>
        <w:t xml:space="preserve">Неабиякий внесок у теоретичне дослідження сучасної хореографії зробили іноземні дослідники, такі як Еміль Жан Далькроз та Фредерік Дельсарт, вони своєю дослідницькою працею започаткували вивчення теоретичних засад виникнення стилю та поєднали нові танцювальні напрямки. Перекладами їх праць займалися відомі вітчизняні науковці. </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Тож, темою танцю Модерн, його  становлення та розвитку наразі займаються багато молодих науковців, питаннями історіографії, теорії та практики танцю та методів його викладання. Для молодих сучасних науковців важлива лексика танцю та можливість усестороннього дослідження та взаємодії між хореографами та балетмейстерами у сучасному інформаційному потоці.</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укові дослідження спрямовані на теорію сучасної хореографії, розвиток пластичної майстерності та створення професійних балетних театрів сучасного танцю, як по всьому світу, так і на території України. Особливо гостро постає питання взаємодії науковців-хореографів між собою, що сприяє створенню цілісного уявлення про танець. Шариков Д.І., Чілікіна Н.О., Пастернакова М. - це лише кілька імен, котрі  можна зустріти у каталогах мистецтвознавчих видань. Дослідження танцю  Модерн несе перед собою важливу місію розвитку вільної хореографії та розкриття індивідуальних особливостей людини. Роботи дослідників знаходяться тільки в процесі пошуку актуальних питань, але вони розвивають ще не достатньо досліджену галузь Сучасного балетного театру України, продовжують справу попередників, котрі заклали фундамент для створення теоретичних засад танцю Модерн в Україні. </w:t>
      </w:r>
    </w:p>
    <w:p>
      <w:pPr>
        <w:pStyle w:val="Normal"/>
        <w:spacing w:lineRule="auto" w:line="360" w:before="0" w:after="0"/>
        <w:ind w:firstLine="566"/>
        <w:jc w:val="both"/>
        <w:rPr>
          <w:rFonts w:ascii="Times New Roman" w:hAnsi="Times New Roman" w:cs="Times New Roman"/>
          <w:b/>
          <w:b/>
          <w:sz w:val="28"/>
        </w:rPr>
      </w:pPr>
      <w:r>
        <w:rPr>
          <w:rFonts w:cs="Times New Roman" w:ascii="Times New Roman" w:hAnsi="Times New Roman"/>
          <w:b/>
          <w:sz w:val="28"/>
        </w:rPr>
        <w:t>Література:</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1.</w:t>
        <w:tab/>
        <w:t>Шариков Д.І. Теорія, історія та практика сучасної хореографії</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2.</w:t>
        <w:tab/>
        <w:t>Чілікіна, Наталія Олександрівна. Тілесні практики в сучасній хореографічній культурі</w:t>
      </w:r>
    </w:p>
    <w:p>
      <w:pPr>
        <w:pStyle w:val="Normal"/>
        <w:spacing w:lineRule="auto" w:line="360" w:before="0" w:after="0"/>
        <w:ind w:firstLine="566"/>
        <w:jc w:val="both"/>
        <w:rPr>
          <w:rFonts w:ascii="Times New Roman" w:hAnsi="Times New Roman" w:cs="Times New Roman"/>
          <w:sz w:val="28"/>
        </w:rPr>
      </w:pPr>
      <w:r>
        <w:rPr>
          <w:rFonts w:cs="Times New Roman" w:ascii="Times New Roman" w:hAnsi="Times New Roman"/>
          <w:sz w:val="28"/>
        </w:rPr>
        <w:t>3.</w:t>
        <w:tab/>
        <w:t>Жак-Далькроз, Емиль. Ритм. - М.: Классика — XXI, 2002.- 248 c. - ил. Библиогр.: с.245</w:t>
      </w:r>
    </w:p>
    <w:p>
      <w:pPr>
        <w:pStyle w:val="Normal"/>
        <w:tabs>
          <w:tab w:val="clear" w:pos="708"/>
          <w:tab w:val="left" w:pos="1080" w:leader="none"/>
        </w:tabs>
        <w:spacing w:lineRule="auto" w:line="360" w:before="0" w:after="0"/>
        <w:ind w:firstLine="566"/>
        <w:jc w:val="both"/>
        <w:rPr>
          <w:rFonts w:ascii="Times New Roman" w:hAnsi="Times New Roman" w:cs="Times New Roman"/>
          <w:sz w:val="28"/>
        </w:rPr>
      </w:pPr>
      <w:r>
        <w:rPr>
          <w:rFonts w:cs="Times New Roman" w:ascii="Times New Roman" w:hAnsi="Times New Roman"/>
          <w:sz w:val="28"/>
        </w:rPr>
        <w:t>4.</w:t>
        <w:tab/>
        <w:t>Ballet in London yearbook, 88/89 : The ballet year in pictures . – London : Boland, 1988 . – 136 с. - Балет в Лондоне:Ежегодник в иллюстрациях,88/89 г. - ISBN 0-9513424-0-1 .</w:t>
      </w:r>
    </w:p>
    <w:p>
      <w:pPr>
        <w:pStyle w:val="Normal"/>
        <w:tabs>
          <w:tab w:val="clear" w:pos="708"/>
          <w:tab w:val="left" w:pos="1080" w:leader="none"/>
        </w:tabs>
        <w:spacing w:lineRule="auto" w:line="360" w:before="0" w:after="0"/>
        <w:ind w:firstLine="566"/>
        <w:jc w:val="both"/>
        <w:rPr>
          <w:rFonts w:ascii="Times New Roman" w:hAnsi="Times New Roman" w:cs="Times New Roman"/>
          <w:sz w:val="28"/>
        </w:rPr>
      </w:pPr>
      <w:r>
        <w:rPr>
          <w:rFonts w:cs="Times New Roman" w:ascii="Times New Roman" w:hAnsi="Times New Roman"/>
          <w:sz w:val="28"/>
        </w:rPr>
        <w:t>5. Станішевський, Юрій Олександрович. Балетний театр України. - 440 с. фото, кольор. фото. - К., 2003</w:t>
      </w:r>
    </w:p>
    <w:p>
      <w:pPr>
        <w:pStyle w:val="Normal"/>
        <w:tabs>
          <w:tab w:val="clear" w:pos="708"/>
          <w:tab w:val="left" w:pos="1080" w:leader="none"/>
        </w:tabs>
        <w:spacing w:lineRule="auto" w:line="360" w:before="0" w:after="0"/>
        <w:ind w:firstLine="566"/>
        <w:jc w:val="right"/>
        <w:rPr>
          <w:rFonts w:ascii="Times New Roman" w:hAnsi="Times New Roman" w:cs="Times New Roman"/>
          <w:b/>
          <w:b/>
          <w:sz w:val="28"/>
          <w:lang w:val="ru-RU"/>
        </w:rPr>
      </w:pPr>
      <w:r>
        <w:rPr>
          <w:rFonts w:cs="Times New Roman" w:ascii="Times New Roman" w:hAnsi="Times New Roman"/>
          <w:b/>
          <w:sz w:val="28"/>
        </w:rPr>
        <w:t xml:space="preserve">Науковий керівник: </w:t>
      </w:r>
    </w:p>
    <w:p>
      <w:pPr>
        <w:pStyle w:val="Normal"/>
        <w:tabs>
          <w:tab w:val="clear" w:pos="708"/>
          <w:tab w:val="left" w:pos="1080" w:leader="none"/>
        </w:tabs>
        <w:spacing w:lineRule="auto" w:line="360" w:before="0" w:after="0"/>
        <w:ind w:firstLine="566"/>
        <w:jc w:val="right"/>
        <w:rPr>
          <w:rFonts w:ascii="Times New Roman" w:hAnsi="Times New Roman" w:cs="Times New Roman"/>
          <w:sz w:val="28"/>
        </w:rPr>
      </w:pPr>
      <w:r>
        <w:rPr>
          <w:rFonts w:cs="Times New Roman" w:ascii="Times New Roman" w:hAnsi="Times New Roman"/>
          <w:sz w:val="28"/>
        </w:rPr>
        <w:t>кандидат історичних наук, Дорогих Л.В.</w:t>
      </w:r>
    </w:p>
    <w:p>
      <w:pPr>
        <w:pStyle w:val="Normal"/>
        <w:spacing w:lineRule="auto" w:line="276" w:before="0" w:after="200"/>
        <w:rPr>
          <w:rFonts w:ascii="Times New Roman" w:hAnsi="Times New Roman" w:eastAsia="Calibri" w:cs="Calibri"/>
          <w:sz w:val="28"/>
        </w:rPr>
      </w:pPr>
      <w:r>
        <w:rPr>
          <w:rFonts w:eastAsia="Calibri" w:cs="Calibri" w:ascii="Times New Roman" w:hAnsi="Times New Roman"/>
          <w:sz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34:00Z</dcterms:created>
  <dc:creator>public</dc:creator>
  <dc:description/>
  <cp:keywords/>
  <dc:language>en-US</dc:language>
  <cp:lastModifiedBy>Admin</cp:lastModifiedBy>
  <dcterms:modified xsi:type="dcterms:W3CDTF">2016-06-28T07:43:00Z</dcterms:modified>
  <cp:revision>3</cp:revision>
  <dc:subject/>
  <dc:title/>
</cp:coreProperties>
</file>