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en-US" w:eastAsia="en-US"/>
        </w:rPr>
        <w:t>Aziza Asqarova</w:t>
      </w:r>
    </w:p>
    <w:p>
      <w:pPr>
        <w:pStyle w:val="Normal"/>
        <w:spacing w:lineRule="auto" w:line="24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w:t>
      </w:r>
      <w:r>
        <w:rPr>
          <w:rFonts w:cs="Times New Roman" w:ascii="Times New Roman" w:hAnsi="Times New Roman"/>
          <w:b/>
          <w:sz w:val="28"/>
          <w:szCs w:val="28"/>
          <w:lang w:val="uz-Cyrl-UZ" w:eastAsia="en-US"/>
        </w:rPr>
        <w:t>Наманган</w:t>
      </w:r>
      <w:r>
        <w:rPr>
          <w:rFonts w:cs="Times New Roman" w:ascii="Times New Roman" w:hAnsi="Times New Roman"/>
          <w:b/>
          <w:sz w:val="28"/>
          <w:szCs w:val="28"/>
          <w:lang w:val="uk-UA" w:eastAsia="en-US"/>
        </w:rPr>
        <w:t>,</w:t>
      </w:r>
      <w:r>
        <w:rPr>
          <w:rFonts w:cs="Times New Roman" w:ascii="Times New Roman" w:hAnsi="Times New Roman"/>
          <w:b/>
          <w:sz w:val="28"/>
          <w:szCs w:val="28"/>
          <w:lang w:val="uz-Cyrl-UZ" w:eastAsia="en-US"/>
        </w:rPr>
        <w:t xml:space="preserve"> Ўзбекистон</w:t>
      </w:r>
      <w:r>
        <w:rPr>
          <w:rFonts w:cs="Times New Roman" w:ascii="Times New Roman" w:hAnsi="Times New Roman"/>
          <w:b/>
          <w:sz w:val="28"/>
          <w:szCs w:val="28"/>
          <w:lang w:val="uk-UA" w:eastAsia="en-US"/>
        </w:rPr>
        <w:t>)</w:t>
      </w:r>
    </w:p>
    <w:p>
      <w:pPr>
        <w:pStyle w:val="Normal"/>
        <w:spacing w:lineRule="auto" w:line="240" w:before="0" w:after="0"/>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spacing w:lineRule="auto" w:line="240"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rPr>
        <w:t>МИЛЛИЙ-МАДАНИЙ МАРКАЗЛАР</w:t>
      </w:r>
      <w:r>
        <w:rPr>
          <w:rFonts w:cs="Times New Roman" w:ascii="Times New Roman" w:hAnsi="Times New Roman"/>
          <w:sz w:val="28"/>
          <w:szCs w:val="28"/>
        </w:rPr>
        <w:t>-</w:t>
      </w:r>
      <w:r>
        <w:rPr>
          <w:rFonts w:cs="Times New Roman" w:ascii="Times New Roman" w:hAnsi="Times New Roman"/>
          <w:b/>
          <w:bCs/>
          <w:sz w:val="28"/>
          <w:szCs w:val="28"/>
        </w:rPr>
        <w:t>МИЛЛАТЛАРАРО ТОТУВЛИКНИ МУСТАҲКАМЛАШНИНГ МУҲИМ ОМИЛИ</w:t>
      </w:r>
    </w:p>
    <w:p>
      <w:pPr>
        <w:pStyle w:val="Normal"/>
        <w:shd w:fill="FFFFFF" w:val="clear"/>
        <w:spacing w:lineRule="auto" w:line="240"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540"/>
        <w:jc w:val="both"/>
        <w:rPr/>
      </w:pPr>
      <w:r>
        <w:rPr>
          <w:rFonts w:cs="Times New Roman" w:ascii="Times New Roman" w:hAnsi="Times New Roman"/>
          <w:sz w:val="28"/>
          <w:szCs w:val="28"/>
          <w:lang w:val="uk-UA"/>
        </w:rPr>
        <w:t xml:space="preserve">Мустақилликнинг дастлабки кунлариданоқ Ўзбекистон миллатлараро муносабатларни барқарорлаштириш орқали халқаро муносабатларини мустаҳкамлашга катта эътибор бериб келди. </w:t>
      </w:r>
      <w:r>
        <w:rPr>
          <w:rFonts w:cs="Times New Roman" w:ascii="Times New Roman" w:hAnsi="Times New Roman"/>
          <w:sz w:val="28"/>
          <w:szCs w:val="28"/>
        </w:rPr>
        <w:t>Бунга фақат миллий ўзликни англаш, миллий ғурур ва ифтихор туйғуларини шакллантириш, миллатларнинг тили, маданияти, урф-одатларини асраб-авайлаш билан чекланмасдан, мамлакатдаги барча миллатларнинг умумий бирдамлигига эришиш тамойилига амал қилинди.</w:t>
      </w:r>
    </w:p>
    <w:p>
      <w:pPr>
        <w:pStyle w:val="Normal"/>
        <w:shd w:fill="FFFFFF" w:val="clear"/>
        <w:spacing w:lineRule="auto" w:line="240" w:before="0" w:after="0"/>
        <w:ind w:firstLine="540"/>
        <w:jc w:val="both"/>
        <w:rPr/>
      </w:pPr>
      <w:r>
        <w:rPr>
          <w:rFonts w:cs="Times New Roman" w:ascii="Times New Roman" w:hAnsi="Times New Roman"/>
          <w:sz w:val="28"/>
          <w:szCs w:val="28"/>
        </w:rPr>
        <w:t>Маълумотларга кўра, бундан юз йил аввал республикамиз худудида 70 га яқин миллат вакиллари истиқомат қилган. Орадан 30 йил ўтгач, бу сон 91 тага, 1959 йили 113 тага, 1979 йили 123 тага етди. Охирги ўтказилган ахолини рўйхатга олиш натижаларига кўра, республикамизда 136 миллат ва элат вакиллари иноқ, бир тану-жон бўлиб, тинчлик ва осойишталикда яшаб келмоқда. Этник тузилиши жиҳатидан ахолининг 80 фоизни ўзбеклар, 5,5 фоизини руслар, 5 фоизини тожиклар, 3 фоизини қозоқлар, 2,5 фоизини қорақалпокдар, 1,5 фоизини татарлар ва 2,5 фоизини бошқа миллат вакиллари ташкил қилади.</w:t>
      </w:r>
    </w:p>
    <w:p>
      <w:pPr>
        <w:pStyle w:val="Normal"/>
        <w:shd w:fill="FFFFFF" w:val="clear"/>
        <w:spacing w:lineRule="auto" w:line="240" w:before="0" w:after="0"/>
        <w:ind w:firstLine="540"/>
        <w:jc w:val="both"/>
        <w:rPr/>
      </w:pPr>
      <w:r>
        <w:rPr>
          <w:rFonts w:cs="Times New Roman" w:ascii="Times New Roman" w:hAnsi="Times New Roman"/>
          <w:sz w:val="28"/>
          <w:szCs w:val="28"/>
        </w:rPr>
        <w:t>Миллатлар тотувлигини таъминлайдиган иккита муҳим омилни алоҳида кўрсатиб утишимиз керак. Буларнинг биринчиси, миллий ва диний низоларнинг олдини олишга қаратилган кучли мафкура хукмронлиги мавжуд</w:t>
      </w:r>
      <w:r>
        <w:rPr>
          <w:rFonts w:cs="Times New Roman" w:ascii="Times New Roman" w:hAnsi="Times New Roman"/>
          <w:sz w:val="28"/>
          <w:szCs w:val="28"/>
          <w:lang w:val="uz-Cyrl-UZ"/>
        </w:rPr>
        <w:t xml:space="preserve"> </w:t>
      </w:r>
      <w:r>
        <w:rPr>
          <w:rFonts w:cs="Times New Roman" w:ascii="Times New Roman" w:hAnsi="Times New Roman"/>
          <w:sz w:val="28"/>
          <w:szCs w:val="28"/>
        </w:rPr>
        <w:t>бўлиши талаб этилади. Иккинчидан, бошқа минтақа халқлари билан савдо-иқтисодий, маданий алоқаларга кучли эҳтиёж бўлиши зарур.</w:t>
      </w:r>
    </w:p>
    <w:p>
      <w:pPr>
        <w:pStyle w:val="Normal"/>
        <w:shd w:fill="FFFFFF" w:val="clear"/>
        <w:spacing w:lineRule="auto" w:line="240" w:before="0" w:after="0"/>
        <w:ind w:firstLine="525"/>
        <w:jc w:val="both"/>
        <w:rPr/>
      </w:pPr>
      <w:r>
        <w:rPr>
          <w:rFonts w:cs="Times New Roman" w:ascii="Times New Roman" w:hAnsi="Times New Roman"/>
          <w:sz w:val="28"/>
          <w:szCs w:val="28"/>
        </w:rPr>
        <w:t>Президент И.А.Каримов ўз асарларида миллий тотувлик ижтимоий барқарорликни таъминлаб берувчи энг асосий омил эканлигини таъкидлаб келди. Айниқса, "Ўзбекистон ХХ</w:t>
      </w:r>
      <w:r>
        <w:rPr>
          <w:rFonts w:cs="Times New Roman" w:ascii="Times New Roman" w:hAnsi="Times New Roman"/>
          <w:sz w:val="28"/>
          <w:szCs w:val="28"/>
          <w:lang w:val="en-US"/>
        </w:rPr>
        <w:t>I</w:t>
      </w:r>
      <w:r>
        <w:rPr>
          <w:rFonts w:cs="Times New Roman" w:ascii="Times New Roman" w:hAnsi="Times New Roman"/>
          <w:sz w:val="28"/>
          <w:szCs w:val="28"/>
        </w:rPr>
        <w:t xml:space="preserve"> аср бўсағасида: хавфсизликка таҳдид, барқарорлик шартлари ва тараққиёт кафолатлари» номли асарида бу масалага махсус тўхтаб, кўпмиллатлилик, агар ҳар бир миллатнинг миллий эҳтиёжларини инобатга олиб сиёсат олиб борилса, мамлакатда ижтимоий барқарорлик, демократик жараён жадаллашиши ва ижтимоий-иқтисодий тараққиёт суръатининг ўсиши юз беришига асос бўлиши мумкинлиги тарихда исбот қилинган ҳақиқат эканлиги тўғрисида гапириб ўтади. Агар миллий эҳтиёжлар инобатга олинмаса ёки кейинги қаторга тушириб қолдирилган тақдирда эса “... бутун-бутун халқлар ва мамлакатларни анча орқага улоқтириб ташлаган ижтимоий-сиёсий фалокатларга олиб борганини кўрсатувчи мисоллар ҳам оз эмас. Зеро, кўп элатлилик нафақат айрим давлатларнинг, балки бутун-бутун минтақаларнинг хавфсизлигига путур етказувчи бош омилга айланади”,- деб таъкидлайди.</w:t>
      </w:r>
    </w:p>
    <w:p>
      <w:pPr>
        <w:pStyle w:val="Normal"/>
        <w:shd w:fill="FFFFFF" w:val="clear"/>
        <w:spacing w:lineRule="auto" w:line="240" w:before="0" w:after="0"/>
        <w:ind w:firstLine="540"/>
        <w:jc w:val="both"/>
        <w:rPr/>
      </w:pPr>
      <w:r>
        <w:rPr>
          <w:rFonts w:cs="Times New Roman" w:ascii="Times New Roman" w:hAnsi="Times New Roman"/>
          <w:sz w:val="28"/>
          <w:szCs w:val="28"/>
        </w:rPr>
        <w:t>Ўзбекистон Республикаси Конститу</w:t>
      </w:r>
      <w:r>
        <w:rPr>
          <w:rFonts w:cs="Times New Roman" w:ascii="Times New Roman" w:hAnsi="Times New Roman"/>
          <w:sz w:val="28"/>
          <w:szCs w:val="28"/>
          <w:lang w:val="uz-Cyrl-UZ"/>
        </w:rPr>
        <w:t>ц</w:t>
      </w:r>
      <w:r>
        <w:rPr>
          <w:rFonts w:cs="Times New Roman" w:ascii="Times New Roman" w:hAnsi="Times New Roman"/>
          <w:sz w:val="28"/>
          <w:szCs w:val="28"/>
        </w:rPr>
        <w:t>иясининг 8-моддасида "Ўзбекистон халқини, миллатидан қатъи назар, Ўзбекистон Республикасининг фуқаролари ташкил этади”, деб аниқ белгилаб қўйилган. "Ўзбекистон халқи” тушунчаси мамлакатимизда яшаб, ягона мақсад сари меҳнат қилаётган турли миллат ва элатларга мансуб кишилар ўртасидаги ўзаро ҳурмат, дўстлик ва ҳамжиҳатлик учун маънавий асос бўлиб хизмат қилади. Бундан ташқари, Конститу</w:t>
      </w:r>
      <w:r>
        <w:rPr>
          <w:rFonts w:cs="Times New Roman" w:ascii="Times New Roman" w:hAnsi="Times New Roman"/>
          <w:sz w:val="28"/>
          <w:szCs w:val="28"/>
          <w:lang w:val="uz-Cyrl-UZ"/>
        </w:rPr>
        <w:t>ц</w:t>
      </w:r>
      <w:r>
        <w:rPr>
          <w:rFonts w:cs="Times New Roman" w:ascii="Times New Roman" w:hAnsi="Times New Roman"/>
          <w:sz w:val="28"/>
          <w:szCs w:val="28"/>
        </w:rPr>
        <w:t>иямизда "Ўзбекистон Республикаси ўз худудида истиқомат қилувчи барча миллат ва элатларнинг тиллари, урф-одатлари ва анъаналари ҳурмат қилинишини таъминлайди, уларнинг ривожланиши учун шароит яратади”,-деб таъкидланган.</w:t>
      </w:r>
    </w:p>
    <w:p>
      <w:pPr>
        <w:pStyle w:val="Normal"/>
        <w:shd w:fill="FFFFFF" w:val="clear"/>
        <w:spacing w:lineRule="auto" w:line="240" w:before="0" w:after="0"/>
        <w:ind w:firstLine="540"/>
        <w:jc w:val="both"/>
        <w:rPr/>
      </w:pPr>
      <w:r>
        <w:rPr>
          <w:rFonts w:cs="Times New Roman" w:ascii="Times New Roman" w:hAnsi="Times New Roman"/>
          <w:sz w:val="28"/>
          <w:szCs w:val="28"/>
        </w:rPr>
        <w:t>Ҳозирги замон талаблари нуқтаи назаридан қараганда, ҳар қандай миллий маданият турли халқлар маданияти билан узвий ҳамкорликда ривожланмоғи лозим. Ана шу жараёнда бир маданият иккинчисига таъсир ўтказади, шунинг баробарида, ўзи ҳам бойиб боради. Миллий-маданий қобиқдан чиқмаслик, ўзга халқлар маданиятига менсимасдан муносабатда бўлиш тараққиёт ютуқларидан ортда қолишга олиб келади. Бошқа бир маданиятга кўр-кўрона эргашиш эса миллатнинг инқирози билан тенг бўлган фожиадир. Шу боис маданий муносабатларда меъёр туйғусини унутмаслик керак.</w:t>
      </w:r>
      <w:r>
        <w:rPr>
          <w:rFonts w:cs="Times New Roman" w:ascii="Times New Roman" w:hAnsi="Times New Roman"/>
          <w:sz w:val="28"/>
          <w:szCs w:val="28"/>
          <w:lang w:val="uz-Cyrl-UZ"/>
        </w:rPr>
        <w:t xml:space="preserve"> Маданиятлараро интеграция авж олаётган ҳозирги даврда масаланинг мураккаб ва зиддиятли экани тобора яққолроқ намоён бўлаётир. </w:t>
      </w:r>
      <w:r>
        <w:rPr>
          <w:rFonts w:cs="Times New Roman" w:ascii="Times New Roman" w:hAnsi="Times New Roman"/>
          <w:sz w:val="28"/>
          <w:szCs w:val="28"/>
        </w:rPr>
        <w:t>Бир томондан, айрим халқлар маданияти бошқаларнинг ривожига, уларнинг жаҳон тамаддунига яқинлашувига ёрдам бермоқда. Иккинчи тарафдан, баъзан ривожланган халқлар маданияти тараққиётдан ортда қолган миллатлар маданиятини ютиб юбормоқда. Уларга кучли таъсир ўтказиб, ўзига хослигини, миллий хусусиятларини, қадриятга айланган урф-одат ва анъаналарини поймол этаётир. Таъкидлаш керакки, жаҳон тамаддуни ютуқларига кўр-кўрона эргашиш миллий ўзига хосликни заволга маҳкум этади.</w:t>
      </w:r>
    </w:p>
    <w:p>
      <w:pPr>
        <w:pStyle w:val="Normal"/>
        <w:shd w:fill="FFFFFF" w:val="clear"/>
        <w:spacing w:lineRule="auto" w:line="240" w:before="0" w:after="0"/>
        <w:ind w:firstLine="540"/>
        <w:jc w:val="both"/>
        <w:rPr/>
      </w:pPr>
      <w:r>
        <w:rPr>
          <w:rFonts w:cs="Times New Roman" w:ascii="Times New Roman" w:hAnsi="Times New Roman"/>
          <w:sz w:val="28"/>
          <w:szCs w:val="28"/>
        </w:rPr>
        <w:t>Маданиятлараро интегра</w:t>
      </w:r>
      <w:r>
        <w:rPr>
          <w:rFonts w:cs="Times New Roman" w:ascii="Times New Roman" w:hAnsi="Times New Roman"/>
          <w:sz w:val="28"/>
          <w:szCs w:val="28"/>
          <w:lang w:val="uz-Cyrl-UZ"/>
        </w:rPr>
        <w:t>ц</w:t>
      </w:r>
      <w:r>
        <w:rPr>
          <w:rFonts w:cs="Times New Roman" w:ascii="Times New Roman" w:hAnsi="Times New Roman"/>
          <w:sz w:val="28"/>
          <w:szCs w:val="28"/>
        </w:rPr>
        <w:t>ия энг аввало маърифий мезонлар ва умуминсоний қадриятлар асосига қурилмоғи лозим. Афсуски, ҳар доим ҳам бунга эришиляпти, деб бўлмайди. Аксарият холларда оз сонли миллатларни босқичма-босқич миллий ўзлигидан айириши, миллий анъаналари ва урф-одатларига зарба бериб, тарихий илдизларини киркиш, шу орқали улар устидан хукмронликка эришиш тамойили кучаймоқда. Жаҳон ахборот бозорининг тобора кенгайиб бораётгани, хусусан, Интернет тизимининг ривожи, бир жиҳатдан, ҳозирги замон тамаддунининг нодир ва мўжизакор ютуғи бўлса, иккинчи томондан, бузғунчи ғоялар, тажовузкор мафкуралар осонлик билан кириб келишига йўл очиб бераётир. Халқлар ва миллатларнинг фикрини чалғитиш воситасига айланаётир.</w:t>
      </w:r>
      <w:r>
        <w:rPr>
          <w:rFonts w:cs="Times New Roman" w:ascii="Times New Roman" w:hAnsi="Times New Roman"/>
          <w:sz w:val="28"/>
          <w:szCs w:val="28"/>
          <w:lang w:val="uz-Cyrl-UZ"/>
        </w:rPr>
        <w:t xml:space="preserve"> </w:t>
      </w:r>
      <w:r>
        <w:rPr>
          <w:rFonts w:cs="Times New Roman" w:ascii="Times New Roman" w:hAnsi="Times New Roman"/>
          <w:sz w:val="28"/>
          <w:szCs w:val="28"/>
        </w:rPr>
        <w:t>Ана шундай мураккаб ғоялар кураши, мафкуралар қарама-қаршилиги, ахборот хуружи авж олган бир пайтда миллий маданиятни асраш ҳар қачонгидан ҳам муҳим бўлиб қолди. Бу ҳар бир фуқаронинг маънавий ва маърифий савиясига, ахлоқий камолот даражасига, мамлакат ва миллат тараққиёти учун дахлдорлик туйғусининг кай даражада шаклланганига ҳам боғлиқдир.</w:t>
      </w:r>
    </w:p>
    <w:p>
      <w:pPr>
        <w:pStyle w:val="Normal"/>
        <w:shd w:fill="FFFFFF" w:val="clear"/>
        <w:spacing w:lineRule="auto" w:line="240" w:before="0" w:after="0"/>
        <w:ind w:firstLine="540"/>
        <w:jc w:val="both"/>
        <w:rPr/>
      </w:pPr>
      <w:r>
        <w:rPr>
          <w:rFonts w:cs="Times New Roman" w:ascii="Times New Roman" w:hAnsi="Times New Roman"/>
          <w:sz w:val="28"/>
          <w:szCs w:val="28"/>
        </w:rPr>
        <w:t>Миллатлараро ҳамдўстлик, тинчлик, тотувлик - мустақиллик туфайли қўлга киритган энг катта ютуғимиздир. Халқларимиз азалдан орзу қилиб келган миллатлараро дўстлик, ҳамжиҳатлик, тинчлик, тотувликка эришган эканмиз, эндиликда бизнинг олдимизда турган долзарб вазифа - ана шу олий ижтимоий-сиёсий қадриятларни кулдан бой бермай, авайлаб-асраб, куз қорачиғидай эҳтиёт қилиб, сақлаб қолиш устида доимий ҳаракат қилишимиз даркор. Бунга Республикамизда яшовчи ҳар бир инсон - ёшидан, миллатидан қатъи назар, ўз ҳиссасини қўшмоғи керак.</w:t>
      </w:r>
    </w:p>
    <w:p>
      <w:pPr>
        <w:pStyle w:val="Normal"/>
        <w:shd w:fill="FFFFFF" w:val="clear"/>
        <w:spacing w:lineRule="auto" w:line="240" w:before="0" w:after="0"/>
        <w:ind w:firstLine="540"/>
        <w:jc w:val="both"/>
        <w:rPr/>
      </w:pPr>
      <w:r>
        <w:rPr>
          <w:rFonts w:cs="Times New Roman" w:ascii="Times New Roman" w:hAnsi="Times New Roman"/>
          <w:sz w:val="28"/>
          <w:szCs w:val="28"/>
        </w:rPr>
        <w:t>Шу боисдан ҳам ўзининг таркиби ва мазмуни жиҳатдан хилма-хил халқлар бирлигидан ташкил топтан бизнинг жамиятимизда миллатлараро тотувликни сақлаб қолиш ҳамда Ўзбекистон Республикаси фуқароларининг тен</w:t>
      </w:r>
      <w:r>
        <w:rPr>
          <w:rFonts w:cs="Times New Roman" w:ascii="Times New Roman" w:hAnsi="Times New Roman"/>
          <w:sz w:val="28"/>
          <w:szCs w:val="28"/>
          <w:lang w:val="uz-Cyrl-UZ"/>
        </w:rPr>
        <w:t>г</w:t>
      </w:r>
      <w:r>
        <w:rPr>
          <w:rFonts w:cs="Times New Roman" w:ascii="Times New Roman" w:hAnsi="Times New Roman"/>
          <w:sz w:val="28"/>
          <w:szCs w:val="28"/>
        </w:rPr>
        <w:t xml:space="preserve"> ҳуқуқлилигини таъминлайдиган қонунчилик базаси яратилишига алоҳида эътибор берилди ва бу борада бир қатор амалий тадбирлар амалга оширилди.</w:t>
      </w:r>
      <w:r>
        <w:rPr>
          <w:rFonts w:cs="Times New Roman" w:ascii="Times New Roman" w:hAnsi="Times New Roman"/>
          <w:sz w:val="28"/>
          <w:szCs w:val="28"/>
          <w:lang w:val="uz-Cyrl-UZ"/>
        </w:rPr>
        <w:t xml:space="preserve"> Жумладан, мустақиллигимизнинг дастлабки кунлариданок, миллий-маданий марказлар фаолиятига кенг йўл очиб берилиши, хусусан, Республика Байналмилал маданият марказининг ташкил этилиши ҳам ана шу ҳаётий тадбирлардан бири бўлди. </w:t>
      </w:r>
      <w:r>
        <w:rPr>
          <w:rFonts w:cs="Times New Roman" w:ascii="Times New Roman" w:hAnsi="Times New Roman"/>
          <w:sz w:val="28"/>
          <w:szCs w:val="28"/>
        </w:rPr>
        <w:t>Ўзбекистон Республикаси Вазирлар Махкамасининг 1992 йил 13 январ Қарорига асосан ташкил этилган Республика Байналмилал маданият маркази ўзининг иш йўналишларини Ўзбекистон Республикаси Президенти Девони ҳамда марказ ҳузурида ташкил этилган махсус Ижтимоий Кенгаш йўлланмалари асосида белгилайди ва амалга оширади. Мазкур Ижтимоий Кенгаш таркибига байналмилал марказ раҳбарияти, миллий-маданий марказлар раислари, қатор вазирликлар, идоралар ва жамоат ташкилотларининг ахиллари, шунингдек, миллий масала билан шуғулланувчи етакчи олимлар киритилган.</w:t>
      </w:r>
    </w:p>
    <w:p>
      <w:pPr>
        <w:pStyle w:val="Normal"/>
        <w:shd w:fill="FFFFFF" w:val="clear"/>
        <w:tabs>
          <w:tab w:val="clear" w:pos="708"/>
          <w:tab w:val="left" w:pos="9105" w:leader="none"/>
        </w:tabs>
        <w:spacing w:lineRule="auto" w:line="240" w:before="0" w:after="0"/>
        <w:ind w:firstLine="540"/>
        <w:jc w:val="both"/>
        <w:rPr/>
      </w:pPr>
      <w:r>
        <w:rPr>
          <w:rFonts w:cs="Times New Roman" w:ascii="Times New Roman" w:hAnsi="Times New Roman"/>
          <w:sz w:val="28"/>
          <w:szCs w:val="28"/>
        </w:rPr>
        <w:t xml:space="preserve">Марказнинг асосий мақсади ва вазифаси республикадаги миллий муносабатларни уйғунлаштириш, мамлакатимизда истиқомат қилаётган турли миллатлар ва элатларнинг миллий маънавий эҳтиёжларини қондиришга, яъни уларнинг ҳар бирига хос бўлган тамойиллар, урф-одат ва анъаналарини сақлаб қолиш ва ривожлантиришга амалий ва услубий жиҳатдан ёрдам бериш ҳамда Ватанимиз тинчлиги ва осойишталигини жуда муҳим омилларидан бири бўлмиш миллатлараро тотувлик ва ҳамжиҳатликни мустаҳкамлашдан иборатдир. Президентимиз И.А.Каримов Республика Байналмилал марказини ташкил этилганининг 15 йиллигига бағишланган тантанали йиғилиш қатнашчиларига табрик сўзида: “Республика байналмилал маркази ўз фаолияти давомида мамлакатимизда миллатлараро ва фуқаролараро тотувликни янада мутахкамлашга қаратилган янги ғоя ва ташаббуслар пайдо бўлаётган ҳақикий дўстлик уйига айланди”, -деб баҳо беради. </w:t>
      </w:r>
    </w:p>
    <w:p>
      <w:pPr>
        <w:pStyle w:val="Normal"/>
        <w:shd w:fill="FFFFFF" w:val="clear"/>
        <w:spacing w:lineRule="auto" w:line="240" w:before="0" w:after="0"/>
        <w:ind w:firstLine="600"/>
        <w:jc w:val="both"/>
        <w:rPr/>
      </w:pPr>
      <w:r>
        <w:rPr>
          <w:rFonts w:cs="Times New Roman" w:ascii="Times New Roman" w:hAnsi="Times New Roman"/>
          <w:sz w:val="28"/>
          <w:szCs w:val="28"/>
        </w:rPr>
        <w:t>1991 йил мамлакатимизда 12 та миллий-маданий марказ фаолият кўрсатган бўлса, 2004 йил февралида уларнинг сони 137 тага етди. Бугунги кунда 150 га яқин миллий-маданий марказлар ўз фаолиятини олиб бормоқда. Шу йўналишда марказлар тузиш бўйича 15 та ташаббускор гуруҳ иш олиб бормоқда.</w:t>
      </w:r>
      <w:r>
        <w:rPr>
          <w:rFonts w:cs="Times New Roman" w:ascii="Times New Roman" w:hAnsi="Times New Roman"/>
          <w:sz w:val="28"/>
          <w:szCs w:val="28"/>
          <w:lang w:val="uz-Cyrl-UZ"/>
        </w:rPr>
        <w:t xml:space="preserve"> Вилоятлар буйича олинганда Қорақалғистонда 5та, Андижонда 5та, Бухорода 10 та, Жиззахда 5 та, Қашқадарёда 4 та, Навоийда 6 та, Наманганда 4 та, Самарқандда 11 та, Сирдарёда 9 та, Сурхандарёда 4 та, Хоразмда 2 та, Тошкент вилоятида 33 та, Тошкент шахрида 23 та ва республика миқёсида 13 та миллий-маданий марказ фаолият юритмокда. Миллий мансублик буйича олинганда, республика буйича араб, беларус, болгар, бошқирд, грек, грузин, дунган, литва, хитой, қрим татарлари ва қорақалпокқарнинг 1 тадан, озарбайжон, поляк ва бухоро яҳудийларининг 3 тадан, тожик, турк ва украинларнинг 4 тадан, арман, немис, уйғур ва яҳудийларнинг 5 тадан, қиргиз ва туркманларнинг 6 тадан, татарларнинг 9 та, қозоқларнинг 14 та, русларнинг 19 та, корейсларнинг 29 та миллий-маданий маркази фаолият олиб бормоқда.</w:t>
      </w:r>
    </w:p>
    <w:p>
      <w:pPr>
        <w:pStyle w:val="Normal"/>
        <w:shd w:fill="FFFFFF" w:val="clear"/>
        <w:spacing w:lineRule="auto" w:line="240" w:before="0" w:after="0"/>
        <w:ind w:firstLine="540"/>
        <w:jc w:val="both"/>
        <w:rPr/>
      </w:pPr>
      <w:r>
        <w:rPr>
          <w:rFonts w:cs="Times New Roman" w:ascii="Times New Roman" w:hAnsi="Times New Roman"/>
          <w:sz w:val="28"/>
          <w:szCs w:val="28"/>
          <w:lang w:val="uz-Cyrl-UZ"/>
        </w:rPr>
        <w:t>Президентимиз И.А.Каримов 2004 йилда Ўзбекистон Республикаси рус миллий маданий марказининг 10 йиллигига бағишланган тантанали йиғилиш қатнашчиларига табрик сўзида: “Бугунги кунда мамалакатимизда миллий маданият марказлари томонидан амалга оширилаётган, одамларда эртанги кунга ишонч туйғуларини мустаҳкамлашга, биздан кўра ақлли, билимли, кучли ва албатта бахтли бўладиган янги авлодни тарбиялашга қаратилган кўп қирралари, бунёдкорлик ишлари нақадар муҳим ва масъулиятли эканлигини, шубҳасиз, барчамиз яхши англаймиз.</w:t>
      </w:r>
    </w:p>
    <w:p>
      <w:pPr>
        <w:pStyle w:val="Normal"/>
        <w:shd w:fill="FFFFFF" w:val="clear"/>
        <w:spacing w:lineRule="auto" w:line="240" w:before="0" w:after="0"/>
        <w:ind w:firstLine="540"/>
        <w:jc w:val="both"/>
        <w:rPr/>
      </w:pPr>
      <w:r>
        <w:rPr>
          <w:rFonts w:cs="Times New Roman" w:ascii="Times New Roman" w:hAnsi="Times New Roman"/>
          <w:sz w:val="28"/>
          <w:szCs w:val="28"/>
          <w:lang w:val="uz-Cyrl-UZ"/>
        </w:rPr>
        <w:t>Шуни алоҳида мамнуният билан таъкидламокчиманки, Рус маданият маркази ўзининг самарали фаолияти билан ана шу мураккаб вазифаларни ҳал этишдек хайрли ишга улкан ҳисса қўшмокда ва юртимизда ҳақли равишда обру-еътибор қозонмоқда. Рус маданият маркази фаолияти биз учун яна шуниси билан ҳам аҳамиятлики, у Россия билан дўстлик, ҳар томонлама муваффақиятли ривожланётган ўзаро манфаатли ҳамкорлик алоқаларини мустаҳкамлаш йўлида ўзига хос муҳим кўприк вазифасини ўтаб келмоқда”.</w:t>
      </w:r>
    </w:p>
    <w:p>
      <w:pPr>
        <w:pStyle w:val="Normal"/>
        <w:shd w:fill="FFFFFF" w:val="clear"/>
        <w:spacing w:lineRule="auto" w:line="240" w:before="0" w:after="0"/>
        <w:ind w:firstLine="540"/>
        <w:jc w:val="both"/>
        <w:rPr/>
      </w:pPr>
      <w:r>
        <w:rPr>
          <w:rFonts w:cs="Times New Roman" w:ascii="Times New Roman" w:hAnsi="Times New Roman"/>
          <w:sz w:val="28"/>
          <w:szCs w:val="28"/>
          <w:lang w:val="uz-Cyrl-UZ"/>
        </w:rPr>
        <w:t xml:space="preserve">Президент И.А.Каримов “Ҳар қандай миллат, у нақадар кичик бўлмасин, инсониятнинг бойлигидир ва ҳар қандай миллий бирликнинг, унинг тили, маданий ва бошкд хусусиятларини йўқ, бўлиб кетиши ер юзидаги маданий ва генетик фонднинг, шахс имкониятларининг қашшоқлашувига олиб келади. </w:t>
      </w:r>
      <w:r>
        <w:rPr>
          <w:rFonts w:cs="Times New Roman" w:ascii="Times New Roman" w:hAnsi="Times New Roman"/>
          <w:sz w:val="28"/>
          <w:szCs w:val="28"/>
        </w:rPr>
        <w:t>Шу боис ҳар бир этник бирликни сақлаб қолиш унга мансуб одамларнинг энг муҳим мақсади бўлмоги керак. Ва бу мақсад, биринчи навбатда, ушбу этник гуруҳларни ўз ичига олувчи ҳар бир алоҳида давлатнинг вазифасидир”, -деб таъкидлайди.</w:t>
      </w:r>
    </w:p>
    <w:p>
      <w:pPr>
        <w:pStyle w:val="Normal"/>
        <w:shd w:fill="FFFFFF" w:val="clear"/>
        <w:spacing w:lineRule="auto" w:line="240" w:before="0" w:after="0"/>
        <w:ind w:firstLine="540"/>
        <w:jc w:val="both"/>
        <w:rPr/>
      </w:pPr>
      <w:r>
        <w:rPr>
          <w:rFonts w:cs="Times New Roman" w:ascii="Times New Roman" w:hAnsi="Times New Roman"/>
          <w:sz w:val="28"/>
          <w:szCs w:val="28"/>
        </w:rPr>
        <w:t>Президент И.А.Каримов миллий маданий марказларнинг иш фаолиятига эътибор бериб, “Мамлакатимизда истиқомат қилаётган ҳар бир халқ ва миллатнинг этник ўзига хослиги, тили, урф-одати, анъаналарини сақлашда муҳим рол уйнайдиган миллий-маданий марказларнинг фаолиятини ривожлантириш учун бугун барча шарт-шароитлар ҳамда имкониятларни яратар эканмиз, бу билан биз одамларнинг тинч ва осойишта ҳаёти, эртанги кунга ишончининг мустаҳкам пойдеворини бунёд этган бўламиз”, - деб таъкидлайди.</w:t>
      </w:r>
    </w:p>
    <w:p>
      <w:pPr>
        <w:pStyle w:val="Normal"/>
        <w:shd w:fill="FFFFFF" w:val="clear"/>
        <w:spacing w:lineRule="auto" w:line="240" w:before="0" w:after="0"/>
        <w:ind w:firstLine="570"/>
        <w:jc w:val="both"/>
        <w:rPr/>
      </w:pPr>
      <w:r>
        <w:rPr>
          <w:rFonts w:cs="Times New Roman" w:ascii="Times New Roman" w:hAnsi="Times New Roman"/>
          <w:sz w:val="28"/>
          <w:szCs w:val="28"/>
        </w:rPr>
        <w:t>Сўнгги йилларда республикамизда яшаётган ва озчиликни ташкил этган миллатлар фарзандлари таълим-тарбиясига ҳам эътибор кучайтирилди. Ўзбекистонда 2,5 мингдан ортик ўқувчиси бўлган 50 га яқин қрим-татар мактаби, 130 та ўқувчига эга бўлган 2 та немис мактаби, биттадан курдлар ва яҳудийлар мактаблари фаолият кўрсатмоқда. Тошкентда иккита яҳудий ўрта мактаби бўлиб, 321-мактаб-гимназияда, яҳудий маданияти, урф-одатларини, иврит тилини ўрганишга ихтисослашган. Бундан ташқари 9000 дан ортиқ қозоқ, 300 дан ортиқ тожик, 1000 дан ортик қиргиз фарзандлари ва яна 1,5 мингга яқин туркман фарзандлари ҳам ўз тилларида таълим-тарбия ола бошладилар.</w:t>
      </w:r>
    </w:p>
    <w:p>
      <w:pPr>
        <w:pStyle w:val="Normal"/>
        <w:shd w:fill="FFFFFF" w:val="clear"/>
        <w:spacing w:lineRule="auto" w:line="240" w:before="0" w:after="0"/>
        <w:ind w:firstLine="570"/>
        <w:jc w:val="both"/>
        <w:rPr/>
      </w:pPr>
      <w:r>
        <w:rPr>
          <w:rFonts w:cs="Times New Roman" w:ascii="Times New Roman" w:hAnsi="Times New Roman"/>
          <w:sz w:val="28"/>
          <w:szCs w:val="28"/>
          <w:lang w:val="sv-SE"/>
        </w:rPr>
        <w:t>Ўзбекистон Хитой, Корея Республикаси билан ҳам дипломатик алоқалар урнатган. 1992 йил Тошкентда Корея Республикаси Таълим маркази ташкил этилди. Бундай марказлар Хитойда, Россия, Япония, АКШда, жами дунёда 30 та марказ фаолият юритади. Энг йирикларидан бири Тошкентда жойлашган марказ ҳисобланади. Мустақиллик йилларида 10 мингдан ошиқ инсонлар корейс тилини ўрганди. Марказнинг 30 фоиз эшитувчилари турли миллат вакиллари - ўзбеклар, руслар, татарлар ва бошқа миллат вакилларидир. Корейс тилида “Тхонил” (Бирлик), “Коре синмун” (Корейс газетаси) рўзномалари чиқмоқда ва бу икки миллат ўртасидаги ришталарни мустаҳкамлаб келмоқда.</w:t>
      </w:r>
    </w:p>
    <w:p>
      <w:pPr>
        <w:pStyle w:val="Normal"/>
        <w:shd w:fill="FFFFFF" w:val="clear"/>
        <w:spacing w:lineRule="auto" w:line="240" w:before="0" w:after="0"/>
        <w:ind w:firstLine="570"/>
        <w:jc w:val="both"/>
        <w:rPr/>
      </w:pPr>
      <w:r>
        <w:rPr>
          <w:rFonts w:cs="Times New Roman" w:ascii="Times New Roman" w:hAnsi="Times New Roman"/>
          <w:sz w:val="28"/>
          <w:szCs w:val="28"/>
          <w:lang w:val="sv-SE"/>
        </w:rPr>
        <w:t>Статистик маълумотларга қараганда бугун Ўзбекистонда 175 минг корейс диаспораси яшайди. Корейс миллий маданий маркази РБММ, Миллий маданий марказлар ассотсиатсияси, Қозоғистондаги корейс маданият маркази, Тошкентда Корея Республикаси элчихонаси, Жанубий Корея тадбиркорлари, Хориж корейс фонди билан ҳамкорлик қилади.</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sv-SE"/>
        </w:rPr>
        <w:t xml:space="preserve">Юкорида келтирилган мисоллардан куриниб турибдики, миллий маданий марказлар мамлакатимизнинг ижтимоий-маданий, иқтисодий ҳаётида фаол иштирок этиб келмоқда. </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z-Cyrl-UZ"/>
        </w:rPr>
      </w:pPr>
      <w:r>
        <w:rPr>
          <w:rFonts w:cs="Times New Roman" w:ascii="Times New Roman" w:hAnsi="Times New Roman"/>
          <w:b/>
          <w:sz w:val="24"/>
          <w:szCs w:val="24"/>
          <w:lang w:val="uz-Cyrl-UZ"/>
        </w:rPr>
        <w:t>Адабиётлар:</w:t>
      </w:r>
    </w:p>
    <w:p>
      <w:pPr>
        <w:pStyle w:val="Normal"/>
        <w:numPr>
          <w:ilvl w:val="0"/>
          <w:numId w:val="1"/>
        </w:numPr>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Каримов</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И</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А</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Ўзбекистон</w:t>
      </w:r>
      <w:r>
        <w:rPr>
          <w:rFonts w:cs="Times New Roman" w:ascii="Times New Roman" w:hAnsi="Times New Roman"/>
          <w:sz w:val="24"/>
          <w:szCs w:val="24"/>
          <w:lang w:val="sv-SE"/>
        </w:rPr>
        <w:t xml:space="preserve"> XXI </w:t>
      </w:r>
      <w:r>
        <w:rPr>
          <w:rFonts w:cs="Times New Roman" w:ascii="Times New Roman" w:hAnsi="Times New Roman"/>
          <w:sz w:val="24"/>
          <w:szCs w:val="24"/>
          <w:lang w:val="uz-Cyrl-UZ"/>
        </w:rPr>
        <w:t>аср</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бўсағасида</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хавфсизлика</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таҳдид</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барқарорлик</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шартлари</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ва</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тараққиёт кафолатлари</w:t>
      </w:r>
      <w:r>
        <w:rPr>
          <w:rFonts w:cs="Times New Roman" w:ascii="Times New Roman" w:hAnsi="Times New Roman"/>
          <w:sz w:val="24"/>
          <w:szCs w:val="24"/>
          <w:lang w:val="sv-SE"/>
        </w:rPr>
        <w:t xml:space="preserve">. - </w:t>
      </w:r>
      <w:r>
        <w:rPr>
          <w:rFonts w:cs="Times New Roman" w:ascii="Times New Roman" w:hAnsi="Times New Roman"/>
          <w:sz w:val="24"/>
          <w:szCs w:val="24"/>
          <w:lang w:val="uz-Cyrl-UZ"/>
        </w:rPr>
        <w:t>Т</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Ўзбекистон</w:t>
      </w:r>
      <w:r>
        <w:rPr>
          <w:rFonts w:cs="Times New Roman" w:ascii="Times New Roman" w:hAnsi="Times New Roman"/>
          <w:sz w:val="24"/>
          <w:szCs w:val="24"/>
          <w:lang w:val="sv-SE"/>
        </w:rPr>
        <w:t xml:space="preserve">, 1997.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z-Cyrl-UZ"/>
        </w:rPr>
        <w:t xml:space="preserve">Каримов И.А. Ўзбекистон Республикаси рус маданият марказининг 10 йиллигига бағишланган тантанали йигилиш қатнашчиларига табрик сўзи // Халқ сўзи. - Тошкент, 2004. </w:t>
      </w:r>
      <w:r>
        <w:rPr>
          <w:rFonts w:cs="Times New Roman" w:ascii="Times New Roman" w:hAnsi="Times New Roman"/>
          <w:sz w:val="24"/>
          <w:szCs w:val="24"/>
        </w:rPr>
        <w:t>6 ноябр. - №. 230</w:t>
      </w:r>
      <w:r>
        <w:rPr>
          <w:rFonts w:cs="Times New Roman" w:ascii="Times New Roman" w:hAnsi="Times New Roman"/>
          <w:sz w:val="24"/>
          <w:szCs w:val="24"/>
          <w:lang w:val="uz-Cyrl-UZ"/>
        </w:rPr>
        <w: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имов И. А. Ўзбекистон XXI аср бўсағасила: хавфсизликка таҳдид, барқарорлик шартлари ва тараққиёт кафолатлари. — Т.: Ўзбекистон. 1997.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имов И.А. Хавфсизлик ва тинчлик учун курашмок керак. 10 жилд. </w:t>
      </w:r>
      <w:r>
        <w:rPr>
          <w:rFonts w:cs="Times New Roman" w:ascii="Times New Roman" w:hAnsi="Times New Roman"/>
          <w:b/>
          <w:bCs/>
          <w:sz w:val="24"/>
          <w:szCs w:val="24"/>
        </w:rPr>
        <w:t xml:space="preserve">— </w:t>
      </w:r>
      <w:r>
        <w:rPr>
          <w:rFonts w:cs="Times New Roman" w:ascii="Times New Roman" w:hAnsi="Times New Roman"/>
          <w:sz w:val="24"/>
          <w:szCs w:val="24"/>
        </w:rPr>
        <w:t xml:space="preserve">Т.: Ўзбекистон, 2002.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имов И.А.Ватан саждагох каби муқаддасдир. 3-жилд. - Т.: Ўзбекистон, 1996. </w:t>
      </w:r>
    </w:p>
    <w:p>
      <w:pPr>
        <w:pStyle w:val="Normal"/>
        <w:numPr>
          <w:ilvl w:val="0"/>
          <w:numId w:val="1"/>
        </w:numPr>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rPr>
        <w:t xml:space="preserve">Каримов И.А. Биздан Озод ва Обод Ватан қолсин. 2-жилд. - Т.: Ўзбекстон. 1996. </w:t>
      </w:r>
    </w:p>
    <w:p>
      <w:pPr>
        <w:pStyle w:val="Normal"/>
        <w:numPr>
          <w:ilvl w:val="0"/>
          <w:numId w:val="1"/>
        </w:numPr>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t>Ҳасанов</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А</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Мунавваров</w:t>
      </w:r>
      <w:r>
        <w:rPr>
          <w:rFonts w:cs="Times New Roman" w:ascii="Times New Roman" w:hAnsi="Times New Roman"/>
          <w:sz w:val="24"/>
          <w:szCs w:val="24"/>
          <w:lang w:val="sv-SE"/>
        </w:rPr>
        <w:t xml:space="preserve"> 3., </w:t>
      </w:r>
      <w:r>
        <w:rPr>
          <w:rFonts w:cs="Times New Roman" w:ascii="Times New Roman" w:hAnsi="Times New Roman"/>
          <w:sz w:val="24"/>
          <w:szCs w:val="24"/>
          <w:lang w:val="uz-Cyrl-UZ"/>
        </w:rPr>
        <w:t>Сирожиддинов</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Ш</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Ўзбекистон</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динлараро</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ҳамжиҳатлик</w:t>
      </w:r>
      <w:r>
        <w:rPr>
          <w:rFonts w:cs="Times New Roman" w:ascii="Times New Roman" w:hAnsi="Times New Roman"/>
          <w:sz w:val="24"/>
          <w:szCs w:val="24"/>
          <w:lang w:val="sv-SE"/>
        </w:rPr>
        <w:t xml:space="preserve"> - </w:t>
      </w:r>
      <w:r>
        <w:rPr>
          <w:rFonts w:cs="Times New Roman" w:ascii="Times New Roman" w:hAnsi="Times New Roman"/>
          <w:sz w:val="24"/>
          <w:szCs w:val="24"/>
          <w:lang w:val="uz-Cyrl-UZ"/>
        </w:rPr>
        <w:t>тинчлик</w:t>
      </w:r>
      <w:r>
        <w:rPr>
          <w:rFonts w:cs="Times New Roman" w:ascii="Times New Roman" w:hAnsi="Times New Roman"/>
          <w:sz w:val="24"/>
          <w:szCs w:val="24"/>
          <w:lang w:val="sv-SE"/>
        </w:rPr>
        <w:t xml:space="preserve"> </w:t>
      </w:r>
      <w:r>
        <w:rPr>
          <w:rFonts w:cs="Times New Roman" w:ascii="Times New Roman" w:hAnsi="Times New Roman"/>
          <w:sz w:val="24"/>
          <w:szCs w:val="24"/>
          <w:lang w:val="uz-Cyrl-UZ"/>
        </w:rPr>
        <w:t>гарови</w:t>
      </w:r>
      <w:r>
        <w:rPr>
          <w:rFonts w:cs="Times New Roman" w:ascii="Times New Roman" w:hAnsi="Times New Roman"/>
          <w:sz w:val="24"/>
          <w:szCs w:val="24"/>
          <w:lang w:val="sv-SE"/>
        </w:rPr>
        <w:t xml:space="preserve">. </w:t>
      </w:r>
      <w:r>
        <w:rPr>
          <w:rFonts w:cs="Times New Roman" w:ascii="Times New Roman" w:hAnsi="Times New Roman"/>
          <w:sz w:val="24"/>
          <w:szCs w:val="24"/>
        </w:rPr>
        <w:t>ЮНЕСКО</w:t>
      </w:r>
      <w:r>
        <w:rPr>
          <w:rFonts w:cs="Times New Roman" w:ascii="Times New Roman" w:hAnsi="Times New Roman"/>
          <w:sz w:val="24"/>
          <w:szCs w:val="24"/>
          <w:lang w:val="sv-SE"/>
        </w:rPr>
        <w:t xml:space="preserve">. - </w:t>
      </w:r>
      <w:r>
        <w:rPr>
          <w:rFonts w:cs="Times New Roman" w:ascii="Times New Roman" w:hAnsi="Times New Roman"/>
          <w:sz w:val="24"/>
          <w:szCs w:val="24"/>
        </w:rPr>
        <w:t>Т</w:t>
      </w:r>
      <w:r>
        <w:rPr>
          <w:rFonts w:cs="Times New Roman" w:ascii="Times New Roman" w:hAnsi="Times New Roman"/>
          <w:sz w:val="24"/>
          <w:szCs w:val="24"/>
          <w:lang w:val="sv-SE"/>
        </w:rPr>
        <w:t xml:space="preserve">., 2005.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Ўзбекистон Республикаси Конституцияси. - Т.: Ўзбекистон, 2003.</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ураев К., Икрамов А., Мирхаликов Д., Хусниддинова М. Межкультурный диалог в Узбекистане. Подготовлен в рамках программы ЮНЕСКО “Межкультурный диалог в Центральной Азии”. - Т., 2007.</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илдиев А. Миллий ғоя ва миллатлараро муносабатлар. - Т.: Ўзбекистон. 2004.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ргашев К. Ўзбекистон халқи таълимининг ривожланиш тарихи. - Т., 1998.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амурадов С. Глобаллашув жараёнида миллий ва миллатлараро муносабатларнинг истиқболлари // Ўзбекистон - бағрикенг диёр. - Т.: Ўзбекистон, 2007.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Ўзбекистон - Ватаним маним (4-булим) // Ўзбекистон - умумий уйимиз. - Т.: Ўзбекистон. 2001.</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12:00Z</dcterms:created>
  <dc:creator>asus</dc:creator>
  <dc:description/>
  <cp:keywords/>
  <dc:language>en-US</dc:language>
  <cp:lastModifiedBy>Admin</cp:lastModifiedBy>
  <dcterms:modified xsi:type="dcterms:W3CDTF">2015-12-30T21:53:00Z</dcterms:modified>
  <cp:revision>16</cp:revision>
  <dc:subject/>
  <dc:title/>
</cp:coreProperties>
</file>