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Євгенія Тинко</w:t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СИХОЛОГІЧНІ ДЕТЕРМІНАНТИ ФЕНОМЕНУ ВІКТИМ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ідомо не існує «уроджених жертв», риси яких свого часу намагався виявити ще італійський кримінолог Ч. Ломброзо, або «жертв від природи». Але набуті особою фізичні, психічні і соціальні риси та властивості можуть перетворити її на потенційну та реальну жертву  [5, с. 192]. Отож, вивчення даного питання вимагає відповідного заглиблення в соціально-психологічну складову віктимної особистості, особливо в контексті її розвитку, що і зумовлює актуальність нашого дослідження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часному мінливому світі існує досить велика кількість умов, що сприяють віктимізації людини. Серед їхнього різноманіття можна виділити соціальні і феноменологічні умови чи фактори. Соціальні фактори віктимізації пов’язані з зовнішніми впливами, феноменологічні умови – з тими внутрішніми змінами в людині, які відбуваються під впливом неблагоприємних факторів виховання та соціалізації [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1, с. 8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].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  <w:lang w:val="uk-UA"/>
        </w:rPr>
        <w:t>За думкою В.Я. Рибальської, віктимність доцільно розрізняти в залежності від фактора, що її зумовлює, а саме: віктимність як сукупність соціально-психологічних якостей особистості, пов’язаних з особливостями її соціалізації (віктимогенна деформація особистості); віктимність як виключно соціальна «безособова» якість, зумовлена виконанням соціальних функцій (професійна віктимність або «рольова» віктимність); віктимність як біофізіологічна якість особи (вікова віктимність); віктимність як наслідок патологічного стану особи (віктимність – патологія) [8, с. 6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курсі соціального впливу на формування віктимності О. О. Байєр вказує на такі явища як вторинна віктимізація (наприклад, коли оточуючі звинувачують чи засуджують саму жертву), та рикошетна віктимізація, яка полягає в психологічній шкоді родичів та близьких потерпілого [3, с. 58]. Особливістю соціальних факторів є надзвичайна різноманітність зі зміною їхньої домінантності, сили впливу в залежності від періоду вікового розвитку.  І. В. Журлова наводить майже повний їхній огляд  [6, с. 10-11]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23"/>
      </w:tblGrid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ковий період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актори, що сприяють віктимізації.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іод внутрішньоутробного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витку плоду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доров’я батьків, пияцтво та (чи) несистематичний спосіб життя, погане харчування матері, негативний емоціонально-психологічний стан батьків, медичні помилки, неблагоприємне екологічне середовище.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шкільний вік (0–6 років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роби та фізичні травми, емоційна холодність і (або) аморальність батьків; ігнорування дитини та її занедбаність; зубожіння родини; антигуманність працівників дитячих закладів; відторгнення однолітками; антисоціальні сусіди та (чи) їхні діти; характер передач, що переглядаються.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лодший шкільний вік (6–10 років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оральність, пияцтво батьків; поведінка вітчима чи мачухи; зубожіння родини; гіперпротекція чи гіперопіка; характер передач, що переглядаються; нерозвинена мова; неготовність до навчання; негативне відношення однолітків і (чи) вчителя; негативний вплив ровесників, старших дітей; фізичні травми, дефекти; втрата батьків; зґвалтування; розбещення.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літковий вік (11–14 років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оральність, пияцтво батьків; зубожіння родини; гіперпротекція чи гіперопіка; характер передач, що переглядаються; помилки педагогів та батьків; паління, токсикоманія; зґвалтування; розбещення; самотність; фізичні травми, дефекти; цькування з боку однолітків; залучення до антисоціальних чи злочинних груп; випередження чи відставання в психосексуальному розвитку; часті переїзди родини; розлучення батьків.</w:t>
            </w:r>
          </w:p>
        </w:tc>
      </w:tr>
      <w:tr>
        <w:trPr>
          <w:trHeight w:val="2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ння юність (15-17 років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тисоціальна родина, зубожіння сім’ї; пияцтво, наркоманія, проституція; рання вагітність; залучення в злочинні та тоталітарні групи; зґвалтування; фізичні травми, дефекти; нав’язлива дисморфофобія; нерозуміння оточуючими, самотність; цькування з боку однолітків; романтичні невдачі; суїцидальні прагнення; протиріччя між ідеалами, установками, стереотипами та реальним життям; втрата життєвої перспективи; Інтернет-залежність.</w:t>
            </w:r>
          </w:p>
        </w:tc>
      </w:tr>
      <w:tr>
        <w:trPr>
          <w:trHeight w:val="14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нацький вік (18–21 рік).</w:t>
            </w:r>
          </w:p>
          <w:p>
            <w:pPr>
              <w:pStyle w:val="HTM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яцтво, наркоманія, проституція, зубожіння, безробіття; зґвалтування, сексуальні невдачі, стреси; залучення до злочинної діяльності та в тоталітарні групи; самотність; розрив між рівнем домагань та соціальним статусом; служба в армії; неможливість продовжити освіту.</w:t>
            </w:r>
          </w:p>
        </w:tc>
      </w:tr>
    </w:tbl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uk-UA"/>
        </w:rPr>
        <w:t>Важливо також підкреслити, що, окрім соціальних та особистісних, існують певні вікові фактори ризику віктимізації особистості. Ряд дослідників перелічують серед таких факторів специфічні анатомо-фізіологічні, гормональні, емоційно-особистісні та психосексуальні зміни дитячого та підліткового віку, які роблять потенційну жертву більш вразливою. У цьому віці зростає загроза сексуального насилля, жорстокого поводження, тілесних покарань і психологічного тиску не лише з боку сторонніх осіб, а навіть і в сім’ї. Чи не найбільшу шкоду можуть заподіяти такі спотворені типи батьківського ставлення, як депривація або симбіоз, що закладають основи віктимної організації особистості – знижену самооцінку, почуття провини, безпорадності, меншовартості, підвищену тривожність, невпевненість у собі та пасивність особистості [7, с. 67-6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uk-UA"/>
        </w:rPr>
        <w:t xml:space="preserve">Чинники віктимності також можна виокремити розглядаючи механізм віктимізації, наприклад дітей. Так О. Б. Бовть встановив, що в </w:t>
      </w:r>
      <w:r>
        <w:rPr>
          <w:rStyle w:val="FontStyle90"/>
          <w:rFonts w:cs="Times New Roman"/>
          <w:color w:val="000000"/>
          <w:sz w:val="28"/>
          <w:szCs w:val="28"/>
          <w:lang w:val="uk-UA" w:eastAsia="uk-UA"/>
        </w:rPr>
        <w:t xml:space="preserve">механізмі віктимізації дитини беруть участь щонайменше чотири найважливіших компонент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90"/>
          <w:rFonts w:cs="Times New Roman"/>
          <w:color w:val="000000"/>
          <w:sz w:val="28"/>
          <w:szCs w:val="28"/>
          <w:lang w:val="uk-UA" w:eastAsia="uk-UA"/>
        </w:rPr>
        <w:t xml:space="preserve">1) ситуативні чинники віктимогенного характеру - наприклад, ненавмисне ушкодження чи примусова участь у колективній бійці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90"/>
          <w:rFonts w:cs="Times New Roman"/>
          <w:color w:val="000000"/>
          <w:sz w:val="28"/>
          <w:szCs w:val="28"/>
          <w:lang w:val="uk-UA" w:eastAsia="uk-UA"/>
        </w:rPr>
        <w:t xml:space="preserve">2) віктимогенні індивідуально-психологічні властивості дитини - агресивність, конфліктність, зухвалість, нахабність, або ж тривожність, боязливість, невпевненість у собі, занижений рівень самооцінки та ін.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90"/>
          <w:rFonts w:cs="Times New Roman"/>
          <w:color w:val="000000"/>
          <w:sz w:val="28"/>
          <w:szCs w:val="28"/>
          <w:lang w:val="uk-UA" w:eastAsia="uk-UA"/>
        </w:rPr>
        <w:t xml:space="preserve">3) специфічний психоемоційний стан дитини - надмірна емоційна збудженість, або ж пригніченість, втомленість, фрустрація та ін.;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90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90"/>
          <w:rFonts w:cs="Times New Roman"/>
          <w:color w:val="000000"/>
          <w:sz w:val="28"/>
          <w:szCs w:val="28"/>
          <w:lang w:val="uk-UA" w:eastAsia="uk-UA"/>
        </w:rPr>
        <w:t xml:space="preserve">4) суто віктимна поведінка - наприклад, провокування конфліктів, бійок чи, навпаки, демонстрація нерішучості, невпевненості та ін. </w:t>
      </w:r>
      <w:r>
        <w:rPr>
          <w:rFonts w:eastAsia="TimesNewRomanPSMT;Times New Roman"/>
          <w:color w:val="000000"/>
          <w:sz w:val="28"/>
          <w:szCs w:val="28"/>
          <w:lang w:val="uk-UA"/>
        </w:rPr>
        <w:t>[4, с. 2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uk-UA"/>
        </w:rPr>
        <w:t>Загалом ці ж компоненти можна застосувати і по відношенню до інших вікових груп. Важливим для нашого дослідження є присутність вказівки на залежність вірогідності віктимізації від загального психоемоційного стану жертви, який і зумовлює подальший вектор її поведінки. Відповідно без достатнього з’ясування даного питання загальне вивчення віктимності не може бути повним та об’єктивним. Але повернемось до огляду віктимізуючих детермінант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жливий вплив на віктимізацію особи має стиль батьківського виховання. Найвищим показником порушення механізмів інтеграції сім’ї потерпілих, що справляє на них «патологізуючий» вплив, є зсув в установках виховання батьків на бажану стать, перевага або жіночих, або чоловічих якостей. Його наявність вказує на гіперпротекцію, «емоційне відторгнення» у батьківському ставленні, яке зумовлюється не справжніми рисами характеру, а тими, які приписуються їх статі: чоловіку – жіночих і навпаки. Все це призводить до виникнення певних психологічних комплексів, що можуть стати причиною віктимізації особи [9, с. 1051]. 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. О. Андронніковою було виділено основні чинники віктимізації дітей в рамках сімейної структур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Чинники, пов’язані з психічними особливостями батьків, що впливають на емоційне становлення дитини. Сюди відноситься специфіка взаємодії батьків з дітьми, заснована на порушеннях емоційно-психологічного статусу батькі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іперопіка матері, заснована на тривожності і почутті самотності, що може призвести до формування у дитини невпевненості у своїх силах, тривожності, неадекватної оцінки того, що відбуваєтьс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рвові зриви у вигляді крику, фізичного покарання, жорстокого поводження, незліченних зауважень і критики, незадоволеність батьків власним життя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сихопатологія батьків, яка призводить до спотворення міжособистісних інтеракцій, жорстокому психологічному, а часто і фізичному поводженню з діть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емоційні порушення організації сім’ї: афективність, яка веде до метушливості в будинку і надзвичайного почуття провини; тривожність у відносинах, що прив’язує дітей; недостатня емоційна чуйні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вні особистісні особливості матерів (депресія, низька самооцінка, жертовність, нарцисизм, імпульсивність, нестабільність ідентифікації), які через механізм ідентифікації призводять до формування характерного стилю особистісного реагування дит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Чинники, пов’язані з об’єктивним станом соціально-економічного статусу сім’ї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изький соціально-економічний статус сім’ї, життєва невлаштованість, економічна нестабільність, що призводить до віктимізації в сім’ї, а в підлітковому віці до додаткової віктимізації в рамках підліткової субкультур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повна сім’я, відсутність необхідної соціальної підтримки, що призводить до невротизації та соціальної ізоляції матері, яка проектує свої почуття на дітей у вигляді жорстокого поводження або глибокого почуття провин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звичайно молодий вік батьків, що супроводжується фінансовою невлаштованістю, низьким рівнем освіти і неадекватними знаннями про дитину, що призводить до ігнорування потреб дитини, її відчуженню, емоційної депривації, до віктиміз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инники, пов’язані з нормами і стилем сімейного вихованн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ливості стилю сімейного виховання, що формують віктимну особистість (так, наприклад, авторитарний стиль призводить дитину до відчуття своєї ущербності, до протестної поведінки, а гіперопіка – як до невпевненості і безпорадності, так і до некритичності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озбіжність норм і цінностей сім’ї, абстрактність поняття моралі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нфлікти в сім’ї, в тому числі і подружні труднощі, що збільшують ризик інцестуальних відносин; алкоголізація одного або обох батьків, що призводить до формування співзалежних та брутальних відносин, занедбаності дітей [2, с. 18-19].  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сихологи які досліджують питання віктимності в розрізі різних теорій розвитку, одностайно наголошують на значенні продуктивного розв’язання кожної вікової кризи. Те, в якому руслі надалі піде подальше формування дитини майже повністю залежить від її оточення: спершу родини, а потім і інших соціальних інститутів (дитячий садочок, школа тощо). Головна проблема полягає в тому, що психологічні проблеми, які виникають в ранньому віці, провокують появу нових ускладнень по мірі дорослішання. Наприклад, рання шкільна дезадаптація без відповідного коригувального впливу буде поглиблюватись дезадаптацією в середніх класах, що може виражатись в конфліктних ситуаціях з однолітками. А оскільки самооцінка людини закладається в ці роки, виникає високий ризик, що дитячий чи підлітковий досвід перебування в позиції жертви, буде перенесений в доросле життя, з наступною його реалізацією в ролі потерпілого. Ми не даремно акцентуємо увагу на питаннях виховання, оскільки вони є передумовою розвитку подальшого уміння конструктивно та ефективно вирішувати складні життєві ситуації не доводячи до ескалації конфлікту,  може запобігти загрозі віктимізації особистості.  На противагу тому, коли в родинах закріплюється та передається «в спадок» деструктивний спосіб реагування на ті чи інші життєві негаразд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eastAsia="TimesNewRomanPSMT;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 доказ можемо навести теорію американського психолога Е. Берна, який аналізує життєві сценарії, що інтеріорізуються в родинах - в деяких сценаріях роль жертви нав’язується в тому числі. Іншим доказом є помічена психологами закономірність, згідно якої донька алкозалежного батька має досить високі шанси стати дружиною такої самої залежної людини; донька по відношенню до якої батько проявляв насильство, відносно часто одружується з чоловіком який продовжує вчиняти ті самі дії.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  <w:lang w:val="uk-UA"/>
        </w:rPr>
        <w:t xml:space="preserve">Поведінка жертви несе в собі заряд безпорадності, впевненості в тому, що зовнішні події мало контрольовані та мало залежать від нього, така фаталістична позиція породжує стійке переконання в тому, що нічого не можна змінити чи попередити. В розрізі змальованої картини цікавим буде ознайомлення з теорією вивченої безпорадності чи безпомічності, автором якої є М. Селігман. Експериментальним шляхом було встановлено, що суб’єктивний  досвід переживання неконтрольованих подій викликає відчуття безпорадності. За цих обставин втрачається необхідність пошукової активності – діяльності, спрямованої на зміну або зовнішніх умов, або внутрішніх, тобто свого ставлення до ситуації або її ба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[3, с. 59].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  <w:lang w:val="uk-UA"/>
        </w:rPr>
        <w:t>Найдеструктивнішим є те, що навіть короткочасного переживання подібного досвіду достатньо для того, щоб вивчена безпомічність могла чинити вплив на подальше життя люд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  <w:lang w:val="uk-UA"/>
        </w:rPr>
      </w:pPr>
      <w:r>
        <w:rPr>
          <w:rFonts w:eastAsia="TimesNewRomanPSMT;Times New Roman"/>
          <w:color w:val="000000"/>
          <w:sz w:val="28"/>
          <w:szCs w:val="28"/>
          <w:lang w:val="uk-UA"/>
        </w:rPr>
        <w:t xml:space="preserve">Таким чином, підсумовуючи вище викладене можна сказати, що на підставі зазначених чинників віктимізації можна виокремити своєрідні психологічні передвісники віктимності, такі як: занижена самооцінка, невпевненість в собі; нездатність, невміння чи небажання брати на себе відповідальність та відстоювати власну позицію; патологічне прагнення до підпорядкування; надмірна готовність приймати позицію іншого, сприймання позиції іншої людини як апріорі вірну; почуття безпорадності, меншовартості, другосортності; висока тривожність; почуття провини (об’єктивно безпідставне); пасивність тощ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  <w:lang w:val="uk-UA"/>
        </w:rPr>
      </w:pPr>
      <w:r>
        <w:rPr>
          <w:rFonts w:eastAsia="TimesNewRomanPSMT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иенко Е. В. Социальная психология: Учебное пособие для студ.высш.пед.учеб.заведений. – 3-е изд., стер. – М.: Издательский центр «Академия»,  2004. – 264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нникова О. О. Причины виктимизации детей в семье: аспекты профилактики / О. О. Андроникова // Материалы III Межрегиональной научно-практической конференции. Новосибирск. КГПУ. 17-18 декабря 2003. – С. 18-2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йєр О. О. Життєві кризи особистості: навчальний посібник – Д.: Вид-во Дніпропетр. нац. ун-ту, 2010. – 244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вть О. Б. Вивчення соціально-психологічних чинників віктимної поведінки дітей та підлітків / О. Б. Бовть // Збірник наукових праць Інституту психології ім. Г.С. Костюка АПН України, за редакцією академіка С.Д. Максименка. – Київ, 2009 – С. 27-3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іна В. Соціальні та психологічні чинники кримінологічної віктимізації в Україні / В. Голіна // Вісник академії правових наук України. – 2007. – № 3. – С. 185-193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Журлова, И. В. </w:t>
      </w:r>
      <w:r>
        <w:rPr>
          <w:color w:val="000000"/>
          <w:sz w:val="28"/>
          <w:szCs w:val="28"/>
          <w:lang w:val="uk-UA"/>
        </w:rPr>
        <w:t xml:space="preserve">Социально-педагогическая виктимология: курс лекций – Мозырь: УО МГПУ им. И. П. Шамякина, 2010. – 172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TimesNewRoman;MS Mincho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Ильина С.В. Влияние пережитого в детстве насилия на возникновение личностных расстройств // Вопросы психологии. – 1998. – № 6. – С. 65-75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Style w:val="St"/>
          <w:color w:val="000000"/>
          <w:sz w:val="28"/>
          <w:szCs w:val="28"/>
          <w:lang w:val="uk-UA"/>
        </w:rPr>
      </w:pPr>
      <w:r>
        <w:rPr>
          <w:rFonts w:eastAsia="TimesNewRomanPSMT;Times New Roman"/>
          <w:color w:val="000000"/>
          <w:sz w:val="28"/>
          <w:szCs w:val="28"/>
          <w:lang w:val="uk-UA"/>
        </w:rPr>
        <w:t>Рыбальская В. Я. О виктимологическом направлении профилактики преступности несовершеннолетни / В. Я. Рыбальская // Виктимология и профилактика правонарушений: сб. науч. тр. – Иркутск, 1979. – С. 68-69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Цимбал Ю. Ю. Психологічні детермінанти формування «комплексу жертви» / Форум права. – 2012. – № 1. – С. 1050-105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  <w:lang w:val="uk-UA"/>
        </w:rPr>
      </w:pPr>
      <w:r>
        <w:rPr>
          <w:rFonts w:eastAsia="TimesNewRomanPSMT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уковий керівник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цент Москальов Максим Володимирович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90">
    <w:name w:val="Font Style90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St">
    <w:name w:val="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7:00Z</dcterms:created>
  <dc:creator>Admin</dc:creator>
  <dc:description/>
  <cp:keywords/>
  <dc:language>en-US</dc:language>
  <cp:lastModifiedBy>Admin</cp:lastModifiedBy>
  <dcterms:modified xsi:type="dcterms:W3CDTF">2015-12-28T11:32:00Z</dcterms:modified>
  <cp:revision>6</cp:revision>
  <dc:subject/>
  <dc:title>Не існує «уроджених жертв», риси яких свого часу намагався виявити ще італійський кримінолог Ч</dc:title>
</cp:coreProperties>
</file>