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b/>
          <w:lang w:val="uz-Cyrl-UZ"/>
        </w:rPr>
        <w:t>Қодиров Нодирбек</w:t>
      </w:r>
      <w:r>
        <w:rPr>
          <w:b/>
          <w:lang w:val="uk-UA"/>
        </w:rPr>
        <w:t xml:space="preserve">, </w:t>
      </w:r>
      <w:r>
        <w:rPr>
          <w:b/>
          <w:lang w:val="uz-Cyrl-UZ"/>
        </w:rPr>
        <w:t>Муҳсинжон Юлдашев</w:t>
      </w:r>
    </w:p>
    <w:p>
      <w:pPr>
        <w:pStyle w:val="Normal"/>
        <w:spacing w:lineRule="auto" w:line="360"/>
        <w:ind w:firstLine="720"/>
        <w:jc w:val="right"/>
        <w:rPr>
          <w:b/>
          <w:b/>
          <w:sz w:val="28"/>
          <w:szCs w:val="28"/>
          <w:lang w:val="uk-UA"/>
        </w:rPr>
      </w:pPr>
      <w:r>
        <w:rPr>
          <w:b/>
          <w:bCs/>
          <w:sz w:val="28"/>
          <w:szCs w:val="28"/>
          <w:lang w:val="uk-UA"/>
        </w:rPr>
        <w:t>(</w:t>
      </w:r>
      <w:r>
        <w:rPr>
          <w:b/>
          <w:sz w:val="28"/>
          <w:szCs w:val="28"/>
          <w:lang w:val="uz-Cyrl-UZ"/>
        </w:rPr>
        <w:t>Namangan</w:t>
      </w:r>
      <w:r>
        <w:rPr>
          <w:b/>
          <w:sz w:val="28"/>
          <w:szCs w:val="28"/>
          <w:lang w:val="uk-UA"/>
        </w:rPr>
        <w:t xml:space="preserve">, </w:t>
      </w:r>
      <w:r>
        <w:rPr>
          <w:b/>
          <w:sz w:val="28"/>
          <w:szCs w:val="28"/>
          <w:lang w:val="uz-Cyrl-UZ"/>
        </w:rPr>
        <w:t>Uzbekistan</w:t>
      </w:r>
      <w:r>
        <w:rPr>
          <w:b/>
          <w:sz w:val="28"/>
          <w:szCs w:val="28"/>
          <w:lang w:val="uk-UA"/>
        </w:rPr>
        <w:t>)</w:t>
      </w:r>
    </w:p>
    <w:p>
      <w:pPr>
        <w:pStyle w:val="Normal"/>
        <w:spacing w:lineRule="auto" w:line="360"/>
        <w:ind w:firstLine="720"/>
        <w:jc w:val="right"/>
        <w:rPr>
          <w:b/>
          <w:b/>
          <w:sz w:val="28"/>
          <w:szCs w:val="28"/>
          <w:lang w:val="uk-UA"/>
        </w:rPr>
      </w:pPr>
      <w:r>
        <w:rPr>
          <w:b/>
          <w:sz w:val="28"/>
          <w:szCs w:val="28"/>
          <w:lang w:val="uk-UA"/>
        </w:rPr>
      </w:r>
    </w:p>
    <w:p>
      <w:pPr>
        <w:pStyle w:val="Normal"/>
        <w:spacing w:lineRule="auto" w:line="360"/>
        <w:ind w:firstLine="720"/>
        <w:jc w:val="center"/>
        <w:rPr>
          <w:b/>
          <w:b/>
          <w:bCs/>
          <w:sz w:val="28"/>
          <w:szCs w:val="28"/>
          <w:lang w:val="uz-Cyrl-UZ"/>
        </w:rPr>
      </w:pPr>
      <w:r>
        <w:rPr>
          <w:b/>
          <w:bCs/>
          <w:sz w:val="28"/>
          <w:szCs w:val="28"/>
          <w:lang w:val="uz-Cyrl-UZ"/>
        </w:rPr>
        <w:t>МАЪНАВИЙ ТАХДИДЛАРГА ҚАРШИ ЁШЛАРДА МАФКУРАВИЙ ИММУНИТЕТНИ ШАКЛЛАНТИРИШ ҲАҚИДА МУЛОҲАЗАЛАР</w:t>
      </w:r>
    </w:p>
    <w:p>
      <w:pPr>
        <w:pStyle w:val="Heading1"/>
        <w:shd w:fill="FFFFFF" w:val="clear"/>
        <w:spacing w:lineRule="auto" w:line="360" w:before="0" w:after="75"/>
        <w:rPr>
          <w:b w:val="false"/>
          <w:b w:val="false"/>
          <w:bCs w:val="false"/>
          <w:sz w:val="28"/>
          <w:szCs w:val="28"/>
          <w:lang w:val="uz-Cyrl-UZ"/>
        </w:rPr>
      </w:pPr>
      <w:r>
        <w:rPr>
          <w:b w:val="false"/>
          <w:bCs w:val="false"/>
          <w:sz w:val="28"/>
          <w:szCs w:val="28"/>
          <w:lang w:val="uz-Cyrl-UZ"/>
        </w:rPr>
      </w:r>
    </w:p>
    <w:p>
      <w:pPr>
        <w:pStyle w:val="Normal"/>
        <w:spacing w:lineRule="auto" w:line="360"/>
        <w:ind w:firstLine="720"/>
        <w:jc w:val="both"/>
        <w:rPr/>
      </w:pPr>
      <w:r>
        <w:rPr>
          <w:sz w:val="28"/>
          <w:szCs w:val="28"/>
          <w:lang w:val="uz-Cyrl-UZ"/>
        </w:rPr>
        <w:t>Ҳозирги замон глобаллашув шароитида бир қатор умумбашарий муаммоларнинг пайдо бўлиши, табиийки  бутун дунё халқларини ташвишга солмоқда. Ижтимоий –иқтисодий, экологик хавф – хатарлар билан  бир қаторда яна бир  жиддий хавф борки, бу ҳам бўлса, четдан   миллийликка  ва миллатга  мутлақо ёт бўлган, маънавий ва ахлоқий тубанлик иллатларини ўз ичига олган  “ оммавий маданият” нинг кириб келишидир.</w:t>
      </w:r>
    </w:p>
    <w:p>
      <w:pPr>
        <w:pStyle w:val="Normal"/>
        <w:spacing w:lineRule="auto" w:line="360"/>
        <w:ind w:firstLine="720"/>
        <w:jc w:val="both"/>
        <w:rPr>
          <w:sz w:val="28"/>
          <w:szCs w:val="28"/>
          <w:lang w:val="uz-Cyrl-UZ"/>
        </w:rPr>
      </w:pPr>
      <w:r>
        <w:rPr>
          <w:sz w:val="28"/>
          <w:szCs w:val="28"/>
          <w:lang w:val="uz-Cyrl-UZ"/>
        </w:rPr>
        <w:t>“</w:t>
      </w:r>
      <w:r>
        <w:rPr>
          <w:sz w:val="28"/>
          <w:szCs w:val="28"/>
          <w:lang w:val="uz-Cyrl-UZ"/>
        </w:rPr>
        <w:t xml:space="preserve">Оммавий маданият”нинг зарарли таъсири  кундалик ҳаётимизга тезкорлик билан кириб келмоқда ва турли кўринишларда фуқароларимиз, айниқса ёшларимиз дунёқарашини эгаллашга интилмоқда. </w:t>
      </w:r>
    </w:p>
    <w:p>
      <w:pPr>
        <w:pStyle w:val="Normal"/>
        <w:spacing w:lineRule="auto" w:line="360"/>
        <w:ind w:firstLine="720"/>
        <w:jc w:val="both"/>
        <w:rPr>
          <w:sz w:val="28"/>
          <w:szCs w:val="28"/>
          <w:lang w:val="uz-Cyrl-UZ"/>
        </w:rPr>
      </w:pPr>
      <w:r>
        <w:rPr>
          <w:sz w:val="28"/>
          <w:szCs w:val="28"/>
          <w:lang w:val="uz-Cyrl-UZ"/>
        </w:rPr>
        <w:t xml:space="preserve">Ҳозирги замон тадқиқотчиларининг фикрича, “оммавий маданият”нинг  замирида тижорат ва моддий манфаатлар ётади. Ўтмишда давлатлараро савдо-сотиқ жараёнида ўзга мамлакатларга олиб келинаётган турли моллар билан бирга, шу мамлакатда  яшайдиган халқларининг маданияти ва урф-одатлари кириб келган. Мустамлакачилар ҳам шу йўсинда ўз қадриятлари ва мафкураларини  колонияларда ўрната бошлаганлар. Илгари ғоялар савдогарлар ва миссионерлар томонидан бошқа мамлакатларга киритилган бўлса, бугунги кунга келиб, бу вазифани товарнинг ўзи бажармоқда. Бу ҳолатни чет давлатларда ишлаб чиқарилган, турли ажнабий “қаҳрамонлар” сурати туширилган товарлар, мультфильм ва бадиий фильмлар, уяли телефонлардаги  турли мусиқалар, компьютер ўйинлари  ва ҳоказоларда  кузатиш мумкин.  </w:t>
      </w:r>
    </w:p>
    <w:p>
      <w:pPr>
        <w:pStyle w:val="Normal"/>
        <w:spacing w:lineRule="auto" w:line="360"/>
        <w:jc w:val="both"/>
        <w:rPr/>
      </w:pPr>
      <w:r>
        <w:rPr>
          <w:sz w:val="28"/>
          <w:szCs w:val="28"/>
          <w:lang w:val="uz-Cyrl-UZ"/>
        </w:rPr>
        <w:t xml:space="preserve">    </w:t>
      </w:r>
      <w:r>
        <w:rPr>
          <w:sz w:val="28"/>
          <w:szCs w:val="28"/>
          <w:lang w:val="uz-Cyrl-UZ"/>
        </w:rPr>
        <w:tab/>
        <w:t xml:space="preserve">  Ғарбда, хусусан АҚШда яратилган “оммавий маданият” моҳиятан миллийликни тан олмайди. Бунинг сабаби  АҚШ тарихи билан боғлиқ равишда ўрганилиши керак. Океан ортида очилган янги ерларга европаликлар ва бошқа қитъаларда яшайдиган  халқ вакилларининг оммавий равишда оқиб келиши натижасида  туб аҳоли  резервацияларга жўнатилиб кўп сонли   келгиндилар томонидан “ютиб” юборилди. Ягона миллатни шакллантириш, “Америка фуқароси“ деган тушунчани вужудга келтириш жараёнида ўнлаб миллатларнинг маданияти инкор этилди, ягона давлат ва маданиятнинг шаклланиши учун   замин яратилди.</w:t>
      </w:r>
    </w:p>
    <w:p>
      <w:pPr>
        <w:pStyle w:val="Normal"/>
        <w:spacing w:lineRule="auto" w:line="360"/>
        <w:jc w:val="both"/>
        <w:rPr/>
      </w:pPr>
      <w:r>
        <w:rPr>
          <w:sz w:val="28"/>
          <w:szCs w:val="28"/>
          <w:lang w:val="uz-Cyrl-UZ"/>
        </w:rPr>
        <w:t xml:space="preserve">      </w:t>
      </w:r>
      <w:r>
        <w:rPr>
          <w:sz w:val="28"/>
          <w:szCs w:val="28"/>
          <w:lang w:val="uz-Cyrl-UZ"/>
        </w:rPr>
        <w:t>Европа маданиятига хос бўлган классицизмдан воз кечилиши  Ғарбда ахлоқий ва маданий таназзулни бошлаб берди. Ўтган асрнинг 60-йилларида бошланган бундай маданият ва фикрлаш тарзи “демократиянинг олий намунаси” сифатида тарғиб этила бошланди.  “Оммавий маданият” оилани инкор этиб, “инсоннинг шахсий эркинлиги” ниқоби остида ғайриинсоний ахлоқ ва муносабатларни қонунийлаштирди. Бир жинсга мансуб одамлар ўртасида оилавий муносабатларнинг ўрнатилишига рухсат бериш, уларнинг жаҳон конгрессларини ташкил этилиши, бундай одамлар ҳаёт тарзига нисбатан ижобий муносабатни шакллантиришга уриниш орқали азалдан шаклланган ахлоқий меъёрлар инкор этила бошланди.</w:t>
      </w:r>
    </w:p>
    <w:p>
      <w:pPr>
        <w:pStyle w:val="Normal"/>
        <w:spacing w:lineRule="auto" w:line="360"/>
        <w:jc w:val="both"/>
        <w:rPr/>
      </w:pPr>
      <w:r>
        <w:rPr>
          <w:sz w:val="28"/>
          <w:szCs w:val="28"/>
          <w:lang w:val="uz-Cyrl-UZ"/>
        </w:rPr>
        <w:t xml:space="preserve">       </w:t>
      </w:r>
      <w:r>
        <w:rPr>
          <w:sz w:val="28"/>
          <w:szCs w:val="28"/>
          <w:lang w:val="uz-Cyrl-UZ"/>
        </w:rPr>
        <w:t>Бундай ҳолат яқин ўтмишимизда, яъни собиқ шўро давлатида ҳам амалга оширилган эди. Ягона “совет халқини” шакллантиришга қаратилган ҳаракатлар миллий маданиятларни инкор этиш, миллий қадриятларга нисбатан “эскилик сарқити” сифатида қараш, бутун мамлакат ҳудудида ягона тилни жорий этишга уриниш, ҳаммага тушунарли санъат ва маданиятни тарғиб этиш йўли билан  одамлар устидан ҳукмронлик қилиш кўзда тутилди.</w:t>
      </w:r>
    </w:p>
    <w:p>
      <w:pPr>
        <w:pStyle w:val="Normal"/>
        <w:spacing w:lineRule="auto" w:line="360"/>
        <w:jc w:val="both"/>
        <w:rPr/>
      </w:pPr>
      <w:r>
        <w:rPr>
          <w:sz w:val="28"/>
          <w:szCs w:val="28"/>
          <w:lang w:val="uz-Cyrl-UZ"/>
        </w:rPr>
        <w:t xml:space="preserve">       </w:t>
      </w:r>
      <w:r>
        <w:rPr>
          <w:sz w:val="28"/>
          <w:szCs w:val="28"/>
          <w:lang w:val="uz-Cyrl-UZ"/>
        </w:rPr>
        <w:t>Юқорида келтирилган ҳар икки ҳолатда ҳам маданиятларни уйғунлаштириш замирида мустамлакачилик сиёсати акс этмоқда. Бундай сиёсат ХХI аср – ахборот асрида ҳам давом этиб келаётганлигини кузатиш мумкин. Президент И. Каримов таъбири билан айтганда,  “Айниқса, бугунги кунда  халқаро майдонда турли сиёсий кучлар ўзининг миллий ва стратегик режаларига эришиш учун “Эркинлик ва демократияни олға силжитиш” ниқоби остида амалга ошираётган, узоқни кўзлаган сиёсатнинг асл моҳияти ва мақсадларини ўз вақтида сезиш, англаш катта аҳамият касб этади.</w:t>
      </w:r>
    </w:p>
    <w:p>
      <w:pPr>
        <w:pStyle w:val="Normal"/>
        <w:spacing w:lineRule="auto" w:line="360"/>
        <w:jc w:val="both"/>
        <w:rPr>
          <w:sz w:val="28"/>
          <w:szCs w:val="28"/>
          <w:lang w:val="uz-Cyrl-UZ"/>
        </w:rPr>
      </w:pPr>
      <w:r>
        <w:rPr>
          <w:sz w:val="28"/>
          <w:szCs w:val="28"/>
          <w:lang w:val="uz-Cyrl-UZ"/>
        </w:rPr>
        <w:t xml:space="preserve">       </w:t>
      </w:r>
      <w:r>
        <w:rPr>
          <w:sz w:val="28"/>
          <w:szCs w:val="28"/>
          <w:lang w:val="uz-Cyrl-UZ"/>
        </w:rPr>
        <w:t>Шу борада айрим қудратли давлатлар томонидан муайян мамлакатларга, авваламбор, ер ости, ер усти бойликларига эга бўлган ҳудудларга нисбатан олиб борилаётган ана шундай ғаразли сиёсатни дунёнинг айрим минтақаларида тинч ҳаётнинг издан чиқиши, ҳокимият тепасига айнан ўша давлатлар манфаатларига хизмат қиладиган кучларнинг келиши билан боғлиқ мисолларда кўриш қийин эмас”</w:t>
      </w:r>
      <w:r>
        <w:rPr>
          <w:rStyle w:val="FootnoteCharacters"/>
          <w:rStyle w:val="FootnoteAnchor"/>
          <w:sz w:val="28"/>
          <w:szCs w:val="28"/>
          <w:lang w:val="uz-Cyrl-UZ"/>
        </w:rPr>
        <w:footnoteReference w:id="2"/>
      </w:r>
      <w:r>
        <w:rPr>
          <w:sz w:val="28"/>
          <w:szCs w:val="28"/>
          <w:lang w:val="uz-Cyrl-UZ"/>
        </w:rPr>
        <w:t>.</w:t>
      </w:r>
    </w:p>
    <w:p>
      <w:pPr>
        <w:pStyle w:val="Normal"/>
        <w:spacing w:lineRule="auto" w:line="360"/>
        <w:jc w:val="both"/>
        <w:rPr/>
      </w:pPr>
      <w:r>
        <w:rPr>
          <w:sz w:val="28"/>
          <w:szCs w:val="28"/>
          <w:lang w:val="uz-Cyrl-UZ"/>
        </w:rPr>
        <w:t xml:space="preserve">         “</w:t>
      </w:r>
      <w:r>
        <w:rPr>
          <w:sz w:val="28"/>
          <w:szCs w:val="28"/>
          <w:lang w:val="uz-Cyrl-UZ"/>
        </w:rPr>
        <w:t>Оммавий маданият”нинг хавфли томони шундаки, у одамни жўн ва тор фикрлашга олиб келади. Уларнинг қалби ва онгини бўйсундиришга ҳаракат қилади. Натижада,  ҳар куйга солиш осон бўлган оломонни шакллантиради. Оломонга маънавий озиқ берадиган, инсонни фикрлашга ундайдиган, тасаввур оламини кенгайтиришга хизмат қиладиган  жиддий ижод намуналари ўрнига , енгил-елпи  асарлар, мусиқа ва фильмлар тақдим этилади.  Шу боисдан ҳам, айрим бир оммабоп қўшиқлар (“шлягер”, “хит” лар) қисқа муддатларда унут бўлиб кетади. Телевидение ва радио орқали таралаётган  айрим паст савияли  қўшиқлар ижрочилари қисқа муддат ичида “юлдуз”га айланадилар ва “ сариқ матбуот” унинг ҳаётига оид турли хилдаги олди-қочди воқеаларни ўз саҳифаларида босиб чиқараверади. Бунинг негизида моддий манфаат ётибди. Оқибатда, бу ҳатти-ҳаракатлар  одамларнинг, айниқса ёшларнинг онгига салбий таъсир кўрсатиб, уларни ҳақиқий адабиёт ва санъат намуналаридан узоқлаштиради. Фикрсизлик  натижасида одамлар ўзга ғояларга тобе бўлиб қоладилар. Бу эса куч воситасида бўйсундирилгандан кўра минг марта фожиали оқибатларга олиб келиши мумкин.</w:t>
      </w:r>
    </w:p>
    <w:p>
      <w:pPr>
        <w:pStyle w:val="Normal"/>
        <w:spacing w:lineRule="auto" w:line="360"/>
        <w:jc w:val="both"/>
        <w:rPr/>
      </w:pPr>
      <w:r>
        <w:rPr>
          <w:sz w:val="28"/>
          <w:szCs w:val="28"/>
          <w:lang w:val="uz-Cyrl-UZ"/>
        </w:rPr>
        <w:t xml:space="preserve">          </w:t>
      </w:r>
      <w:r>
        <w:rPr>
          <w:sz w:val="28"/>
          <w:szCs w:val="28"/>
          <w:lang w:val="uz-Cyrl-UZ"/>
        </w:rPr>
        <w:t>Шу нуқтаи-назардан қараганда,  мафкуралар кураши шиддатли кечаётган мураккаб даврда ёшларимизда мафкуравий иммунитетни шакллантириш масаласи  муҳим аҳамият касб этади. Юртбошимиз таъбири айтганда,               “...фарзандларимизни она Ватанга муҳаббат, бой тарихимизга, ота-боболаримизнинг муқаддас динига садоқат руҳида тарбиялаш учун, таъбир жоиз бўлса, аввало уларнинг қалби ва онгида мафкуравий иммунитетни кучайтиришимиз зарур. Токи ёшларимиз миллий ўзлигини, шу билан бирга, дунёни чуқур англайдиган, эамон билан баробар қадам ташлайдиган инсонлар бўлиб етишсин. Ана шунда жоҳил ақидапарастларнинг “даъвати” ҳам, ахлоқ-одоб тушунчаларини рад этадиган, биз учун мутлақо бегона ғоялар ҳам ҳам уларга ўз таъсирини ўтказа олмайди”</w:t>
      </w:r>
      <w:r>
        <w:rPr>
          <w:rStyle w:val="FootnoteCharacters"/>
          <w:rStyle w:val="FootnoteAnchor"/>
          <w:sz w:val="28"/>
          <w:szCs w:val="28"/>
          <w:lang w:val="uz-Cyrl-UZ"/>
        </w:rPr>
        <w:footnoteReference w:id="3"/>
      </w:r>
      <w:r>
        <w:rPr>
          <w:sz w:val="28"/>
          <w:szCs w:val="28"/>
          <w:lang w:val="uz-Cyrl-UZ"/>
        </w:rPr>
        <w:t xml:space="preserve">.  </w:t>
      </w:r>
    </w:p>
    <w:p>
      <w:pPr>
        <w:pStyle w:val="Normal"/>
        <w:spacing w:lineRule="auto" w:line="360"/>
        <w:jc w:val="both"/>
        <w:rPr/>
      </w:pPr>
      <w:r>
        <w:rPr>
          <w:sz w:val="28"/>
          <w:szCs w:val="28"/>
          <w:lang w:val="uz-Cyrl-UZ"/>
        </w:rPr>
        <w:t xml:space="preserve">    </w:t>
      </w:r>
      <w:r>
        <w:rPr>
          <w:sz w:val="28"/>
          <w:szCs w:val="28"/>
          <w:lang w:val="uz-Cyrl-UZ"/>
        </w:rPr>
        <w:tab/>
        <w:t xml:space="preserve"> Модомики, “оммавий маданият” ғоя экан, унга қарши ғоя билан курашмоқ лозим. Бундай бузғунчи ғояга қарши кураша оладиган миллийлик ва қолаверса, миллий руҳни ўзида мужассам этган зиёлиларни тарбиялаш бугунги куннинг долзарб масаласига айланмоғи даркор. Осон йўл билан фойда кўриш мақсадида дўконини миллий маънавиятимизга ёт  бўлган товарларни олиб келадиган тадбиркорларни ҳам шу руҳда тарбиялаш мақсадга мувофиқ.</w:t>
      </w:r>
    </w:p>
    <w:p>
      <w:pPr>
        <w:pStyle w:val="Normal"/>
        <w:spacing w:lineRule="auto" w:line="360"/>
        <w:jc w:val="both"/>
        <w:rPr/>
      </w:pPr>
      <w:r>
        <w:rPr>
          <w:sz w:val="28"/>
          <w:szCs w:val="28"/>
          <w:lang w:val="uz-Cyrl-UZ"/>
        </w:rPr>
        <w:t xml:space="preserve">      </w:t>
      </w:r>
      <w:r>
        <w:rPr>
          <w:sz w:val="28"/>
          <w:szCs w:val="28"/>
          <w:lang w:val="uz-Cyrl-UZ"/>
        </w:rPr>
        <w:t>Тўйлар ва бошқа маросимларда  санъаткорлар томонидан ижро этиладиган қўшиқлар  репертуари билан жиддий шуғулланишга тўғри келади. Ёшларимизда миллий санъатга ҳурмат ҳиссини шакллантириш, мумтоз адабиёт ва мусиқани тушунишга интилишни кучайтириш учун тарбиячиларнинг маданий савияси етарли бўлиши талаб этилади.</w:t>
      </w:r>
    </w:p>
    <w:p>
      <w:pPr>
        <w:pStyle w:val="Normal"/>
        <w:spacing w:lineRule="auto" w:line="360"/>
        <w:jc w:val="both"/>
        <w:rPr>
          <w:sz w:val="28"/>
          <w:szCs w:val="28"/>
          <w:lang w:val="uz-Cyrl-UZ"/>
        </w:rPr>
      </w:pPr>
      <w:r>
        <w:rPr>
          <w:sz w:val="28"/>
          <w:szCs w:val="28"/>
          <w:lang w:val="uz-Cyrl-UZ"/>
        </w:rPr>
        <w:t xml:space="preserve">       </w:t>
      </w:r>
      <w:r>
        <w:rPr>
          <w:sz w:val="28"/>
          <w:szCs w:val="28"/>
          <w:lang w:val="uz-Cyrl-UZ"/>
        </w:rPr>
        <w:t>Биз, инсоният таммадунида муносиб ўрин эгаллаган Ғарб мумтоз адабиёти ва санъатини инкор этишдан мутлақо йироқмиз. Ғарбона ғоялар бўлмиш “муҳаббат эркинлиги” га қарши  вафо ва садоқат, “шахс эркинлиги”га қарши жамият ва оила олдидаги масъулият, “индивидуализм” га қарши жамоавийлик, маҳалладошлик, “ эгоцентризм”га қарши  ота-она, қариндош – уруғларни ҳурмат қилиш, меҳр-оқибат, меҳр-шафқат, “оммавий маданият”га қарши миллий руҳни, санъат ва адбиётни  ривожлантириш орқали жамият барқарорлигига таҳдид солувчи омилларнинг олди олинади. Бу осонлик билан кечадиган жараён эмас. Чунки унда бизнес ва маънавият, виждон эркинлиги ва прозелитизм, демократик ва маънавий қадриятлар ўртасидаги муносабатларда  нозиклик, эҳтиёткорлик ва изчиллик билан мақсадли сиёсат амалга оширилиши лозим.  Ёшларимизда мафкуравий иммунитетни шакллантиришда эса, билим, сабот ва матонат, фидойилик талаб этилади.</w:t>
      </w:r>
    </w:p>
    <w:p>
      <w:pPr>
        <w:pStyle w:val="Normal"/>
        <w:spacing w:lineRule="auto" w:line="360"/>
        <w:jc w:val="both"/>
        <w:rPr>
          <w:sz w:val="28"/>
          <w:szCs w:val="28"/>
          <w:lang w:val="uz-Cyrl-UZ"/>
        </w:rPr>
      </w:pPr>
      <w:r>
        <w:rPr>
          <w:sz w:val="28"/>
          <w:szCs w:val="28"/>
          <w:lang w:val="uz-Cyrl-UZ"/>
        </w:rPr>
      </w:r>
    </w:p>
    <w:p>
      <w:pPr>
        <w:pStyle w:val="Normal"/>
        <w:spacing w:lineRule="auto" w:line="360"/>
        <w:rPr>
          <w:b/>
          <w:b/>
          <w:sz w:val="28"/>
          <w:szCs w:val="28"/>
          <w:lang w:val="uz-Cyrl-UZ"/>
        </w:rPr>
      </w:pPr>
      <w:r>
        <w:rPr>
          <w:b/>
          <w:sz w:val="28"/>
          <w:szCs w:val="28"/>
          <w:lang w:val="uz-Cyrl-UZ"/>
        </w:rPr>
        <w:t>Фойдаланган адабиётлар:</w:t>
      </w:r>
    </w:p>
    <w:p>
      <w:pPr>
        <w:pStyle w:val="Normal"/>
        <w:numPr>
          <w:ilvl w:val="0"/>
          <w:numId w:val="2"/>
        </w:numPr>
        <w:spacing w:lineRule="auto" w:line="360"/>
        <w:jc w:val="both"/>
        <w:rPr>
          <w:sz w:val="28"/>
          <w:szCs w:val="28"/>
          <w:lang w:val="uz-Cyrl-UZ"/>
        </w:rPr>
      </w:pPr>
      <w:r>
        <w:rPr>
          <w:sz w:val="28"/>
          <w:szCs w:val="28"/>
          <w:lang w:val="uz-Cyrl-UZ"/>
        </w:rPr>
        <w:t>Каримов.И.А. Юксак маънавият-енгилмас куч.Т.Маънавият.2008. Б- 53</w:t>
      </w:r>
    </w:p>
    <w:p>
      <w:pPr>
        <w:pStyle w:val="Normal"/>
        <w:numPr>
          <w:ilvl w:val="0"/>
          <w:numId w:val="2"/>
        </w:numPr>
        <w:spacing w:lineRule="auto" w:line="360"/>
        <w:jc w:val="both"/>
        <w:rPr>
          <w:sz w:val="28"/>
          <w:szCs w:val="28"/>
          <w:lang w:val="uz-Cyrl-UZ"/>
        </w:rPr>
      </w:pPr>
      <w:r>
        <w:rPr>
          <w:sz w:val="28"/>
          <w:szCs w:val="28"/>
          <w:lang w:val="uz-Cyrl-UZ"/>
        </w:rPr>
        <w:t xml:space="preserve">Каримов.И.А. Юксак маънавият-енгилмас куч.Т.Маънавият.2008. Б- 100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lang w:val="uz-Cyrl-UZ"/>
        </w:rPr>
      </w:pPr>
      <w:r>
        <w:rPr>
          <w:lang w:val="uz-Cyrl-UZ"/>
        </w:rPr>
        <w:t xml:space="preserve">  </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z-Cyrl-UZ"/>
        </w:rPr>
        <w:t>Каримов.И.А. Юксак маънавият-енгилмас куч.Т.Маънавият.2008. Б -116.</w:t>
      </w:r>
    </w:p>
  </w:footnote>
  <w:footnote w:id="3">
    <w:p>
      <w:pPr>
        <w:pStyle w:val="Footnote"/>
        <w:rPr/>
      </w:pPr>
      <w:r>
        <w:rPr>
          <w:rStyle w:val="FootnoteCharacters"/>
        </w:rPr>
        <w:footnoteRef/>
      </w:r>
      <w:r>
        <w:rPr>
          <w:lang w:val="uz-Cyrl-UZ"/>
        </w:rPr>
        <w:t xml:space="preserve"> </w:t>
      </w:r>
      <w:r>
        <w:rPr>
          <w:lang w:val="uz-Cyrl-UZ"/>
        </w:rPr>
        <w:t>Каримов.И.А. Юксак маънавият-енгилмас куч.Т.Маънавият.2008. Б-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Style13">
    <w:name w:val="Основной шрифт абзаца"/>
    <w:qFormat/>
    <w:rPr/>
  </w:style>
  <w:style w:type="character" w:styleId="1">
    <w:name w:val=" Знак Знак1"/>
    <w:qFormat/>
    <w:rPr>
      <w:rFonts w:cs="Times New Roman"/>
      <w:b/>
      <w:bCs/>
      <w:kern w:val="2"/>
      <w:sz w:val="48"/>
      <w:szCs w:val="48"/>
    </w:rPr>
  </w:style>
  <w:style w:type="character" w:styleId="Style14">
    <w:name w:val=" Знак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13:00Z</dcterms:created>
  <dc:creator>User</dc:creator>
  <dc:description/>
  <cp:keywords/>
  <dc:language>en-US</dc:language>
  <cp:lastModifiedBy>Admin</cp:lastModifiedBy>
  <dcterms:modified xsi:type="dcterms:W3CDTF">2015-10-23T13:35:00Z</dcterms:modified>
  <cp:revision>5</cp:revision>
  <dc:subject/>
  <dc:title>Мустақилликнинг дастлабки йиллариданоқ мамлакатимизда кичик бизнес ва табиркорликни ривожлантиришга алоҳида эътибор бериб келинмоқда</dc:title>
</cp:coreProperties>
</file>