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Аліса Возненко </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Київ, Украї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МОТИВАЦІЯ ПЕРСОНАЛУ В СУЧАСНИХ УМОВАХ</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часні суспільні трансформації позначаються не тільки на сфері політичних протистоянь, але й значним чином впливають на окремі аспекти діяльності кожного підприємства, установи чи організації. В умовах соціально-економічної нестабільності діяльність персоналу підприємств і організацій детермінується цілою низкою додаткових факторів. Зокрема, йдеться й про фактори, що впливають на мотивацію персоналу. </w:t>
      </w:r>
    </w:p>
    <w:p>
      <w:pPr>
        <w:pStyle w:val="Normal"/>
        <w:spacing w:lineRule="auto" w:line="360" w:before="0" w:after="0"/>
        <w:ind w:firstLine="709"/>
        <w:jc w:val="both"/>
        <w:rPr>
          <w:rFonts w:ascii="Arial" w:hAnsi="Arial" w:cs="Arial"/>
          <w:color w:val="000000"/>
          <w:sz w:val="20"/>
          <w:szCs w:val="20"/>
          <w:lang w:eastAsia="uk-UA"/>
        </w:rPr>
      </w:pPr>
      <w:r>
        <w:rPr>
          <w:rFonts w:cs="Times New Roman" w:ascii="Times New Roman" w:hAnsi="Times New Roman"/>
          <w:sz w:val="28"/>
          <w:szCs w:val="28"/>
        </w:rPr>
        <w:t>Мотивація, на думку дослідників в царині людських ресурсів, це процес поєднання цілей підприємства та цілей співробітника для найбільш повного задоволення потреб обох складових</w:t>
      </w:r>
      <w:r>
        <w:rPr>
          <w:rFonts w:cs="Arial" w:ascii="Arial" w:hAnsi="Arial"/>
          <w:color w:val="000000"/>
          <w:sz w:val="20"/>
          <w:szCs w:val="20"/>
          <w:lang w:eastAsia="uk-UA"/>
        </w:rPr>
        <w:t xml:space="preserve"> </w:t>
      </w:r>
      <w:r>
        <w:rPr>
          <w:rFonts w:cs="Times New Roman" w:ascii="Times New Roman" w:hAnsi="Times New Roman"/>
          <w:color w:val="000000"/>
          <w:sz w:val="28"/>
          <w:szCs w:val="28"/>
          <w:lang w:eastAsia="uk-UA"/>
        </w:rPr>
        <w:t>[1]. З одного боку, процес мотивації вже доволі детально досліджений науковцями у сфері управління трудовими ресурсами, а з іншого – сучасна управлінська практика ставить нові завдання фахівцям по роботі з персоналом щодо вибору методів мотивації.</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Відомо, що мотивація здійснюється через систему стимулів, які повинні не тільки спонукати людину працювати взагалі, а працювати краще, ніж це обумовлено трудовими відносинами та передбаченими договором обов’язками. </w:t>
      </w:r>
    </w:p>
    <w:p>
      <w:pPr>
        <w:pStyle w:val="Normal"/>
        <w:spacing w:lineRule="auto" w:line="360" w:before="0" w:after="0"/>
        <w:ind w:firstLine="709"/>
        <w:jc w:val="both"/>
        <w:rPr/>
      </w:pPr>
      <w:r>
        <w:rPr>
          <w:rFonts w:cs="Times New Roman" w:ascii="Times New Roman" w:hAnsi="Times New Roman"/>
          <w:color w:val="000000"/>
          <w:sz w:val="28"/>
          <w:szCs w:val="28"/>
          <w:lang w:eastAsia="uk-UA"/>
        </w:rPr>
        <w:t>Стимули умовно можна поділити на матеріально-грошові, матеріально-соціальні та морально-психологічні.</w:t>
      </w:r>
      <w:r>
        <w:rPr>
          <w:rFonts w:cs="Arial" w:ascii="Arial" w:hAnsi="Arial"/>
          <w:color w:val="000000"/>
          <w:sz w:val="20"/>
          <w:szCs w:val="20"/>
          <w:shd w:fill="FFFFFF" w:val="clear"/>
        </w:rPr>
        <w:t xml:space="preserve">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 матеріально-грошових стимулів, які, за результатами опитувань, є найбільш бажаними та ефективними, відносяться грошові премії, путівки, покращення житлових умов. Поширеною є думка, що цей вид мотивації є домінуючим. За результатами опитування, проведеного порталом Work.ua у 2013 році, 67,2% працівників вважають основним мотиватором у їхній діяльності грошові заохоченн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о матеріально-соціальних відносяться: створення необхідних умов для продуктивної праці (оптимальна організація робочого місця, освітленість, відсутність  шумів і т.ін.), можливість уникнути монотонності, стимулювання вільним часом, покращення відносин в колективі, кар'єрний ріст.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орально-психологічні стимули орієнтовані на мотивацію людини як особистості і підвищують моральний авторитет співробітника. Це можуть бути усні та письмові подяки, присудження звань на кшталт «Кращий по професії», «Кращий керівник року» і т.ін.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учасні системи стимулів досить різноманітні й залежать від умов як об'єктивного характеру (економічне положення в країні, рівень безробіття, рівень ціні т.ін.), так і суб'єктивних обставин (кваліфікаційний рівень співробітників, риси їх характеру, вік, психологічний клімат). </w:t>
      </w:r>
    </w:p>
    <w:p>
      <w:pPr>
        <w:pStyle w:val="Normal"/>
        <w:spacing w:lineRule="auto" w:line="360" w:before="0" w:after="0"/>
        <w:ind w:firstLine="709"/>
        <w:jc w:val="both"/>
        <w:rPr/>
      </w:pPr>
      <w:r>
        <w:rPr>
          <w:rFonts w:cs="Times New Roman" w:ascii="Times New Roman" w:hAnsi="Times New Roman"/>
          <w:sz w:val="28"/>
          <w:szCs w:val="28"/>
        </w:rPr>
        <w:t>В сучасних кризових економічних умовах, коли багато  підприємств та організацій змушені припиняти діяльність або скорочувати свій персонал, а решта співробітників працюють в дестабілізуючій атмосфері страху втратити роботу, кадрова робота потребує пошуку нових підходів та мотивацій до подальшої праці. Хочу зупинитися лише на деяких технологіях та методах мотивації, на які є запит сьогод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лковою, на мій погляд, є думка більшості керівників, що страх втратити роботу та гарантія збереження за співробітником робочого місця вже є достатньою мотивацією для його подальшої якісної робо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адто песимістична картина подій, яку створюють ЗМІ, суспільна думка та плітки негативно  впливають на якість роботи, створюючи депресивні настрої в трудових колективах, нелояльне ставлення до керівництва, і як наслідок – нехтування співробітниками своїх обо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необхідно знаходити найбільш коректну форму для обговорення проблем  звільнення, скорочення заробітної плати та премій, перерозподілу функцій.  При будь-якому розвитку подій співробітник повинен відчувати  значимість своєї праці в колективі. </w:t>
      </w:r>
    </w:p>
    <w:p>
      <w:pPr>
        <w:pStyle w:val="Normal"/>
        <w:spacing w:lineRule="auto" w:line="360" w:before="0" w:after="0"/>
        <w:ind w:firstLine="709"/>
        <w:jc w:val="both"/>
        <w:rPr/>
      </w:pPr>
      <w:r>
        <w:rPr>
          <w:rFonts w:cs="Times New Roman" w:ascii="Times New Roman" w:hAnsi="Times New Roman"/>
          <w:sz w:val="28"/>
          <w:szCs w:val="28"/>
        </w:rPr>
        <w:t xml:space="preserve">Через існуючі сьогодні фінансові проблеми більшість підприємств не мають змогу збільшувати матеріальні нагороди співробітникам для стимулювання їх активності та зацікавленості в досягненні цілей, які ставить перед ними адміністраці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м не менш треба розуміти, що у  випадку, коли людина не задоволена рівнем своїх доходів, матеріальна винагорода стає основним мотивом робо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е тому, в сучасних умовах, на мій погляд, навіть коли адміністрація змушена йти на скорочення зарплат або персональних надбавок, необхідно залишити можливість отримання премій за якісне виконання певних робіт. Активність співробітників бути збільшуватись прямо пропорційно заохочен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овий період – саме той час, коли можливо й необхідно замінити підходи та методи кадрової роботи. Це може бути і перерозподіл функцій, і розширення повноважень, і злиття декількох відділів, і організація змагань між різними відділами, в результаті яких матеріальний стимул отримує хтось один, а саме найкращ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система мотивації не буде досить ефективною, незалежно від того, чи то будуть кризові, чи не кризові часи, якщо вона буде заснована лише на дії матеріальних факторів. Комбінування матеріальних та моральних факторів також буде позитивно впливати на ефективність роботи колективу. Нематеріальними видами заохочення можуть бути, наприклад, перспектива кар'єрного росту, можливість участі в якихось перспективних проектах, гнучкий графік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жливості можна обговорювати зі співробітниками шляхи виходу зі складних ситуацій, що буде працювати на згуртування колективу та виховання корпоративного духу. Кожен, таким чином, буде відчувати свою відповідальність за долю підприємства  та працювати на його збереженн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е таку модель управління втілював японський бізнесмен, засновник Matsushita Electric та «бог менеджменту» Коносуке Мацусіта, яка передбачала апеляцію до «колективного розуму», до творчих здібностей співробітників, і це приносило свої плоди. Він говорить, що «я відношусь до типу менеджера, який консультується зі співробітниками й просить їх поділитися свою мудрістю. Я відкрив для себе, що люди більш схильні до співробітництва, коли ви просите їх поради, ніж коли намагаєтесь казати їм, що і як вони повинні робити в кожному окремому випадку» </w:t>
      </w:r>
      <w:r>
        <w:rPr>
          <w:rFonts w:cs="Times New Roman" w:ascii="Times New Roman" w:hAnsi="Times New Roman"/>
          <w:color w:val="000000"/>
          <w:sz w:val="28"/>
          <w:szCs w:val="28"/>
          <w:lang w:eastAsia="uk-UA"/>
        </w:rPr>
        <w:t>[2].</w:t>
      </w:r>
    </w:p>
    <w:p>
      <w:pPr>
        <w:pStyle w:val="Normal"/>
        <w:spacing w:lineRule="auto" w:line="360" w:before="0" w:after="0"/>
        <w:ind w:firstLine="709"/>
        <w:jc w:val="both"/>
        <w:rPr/>
      </w:pPr>
      <w:r>
        <w:rPr>
          <w:rFonts w:cs="Times New Roman" w:ascii="Times New Roman" w:hAnsi="Times New Roman"/>
          <w:color w:val="000000"/>
          <w:sz w:val="28"/>
          <w:szCs w:val="28"/>
          <w:lang w:eastAsia="uk-UA"/>
        </w:rPr>
        <w:t>У колективі, де створені комфортні умови та панує позитивний мікроклімат, легше концентруватися на спільному вирішенні поставлен</w:t>
      </w:r>
      <w:bookmarkStart w:id="0" w:name="_GoBack"/>
      <w:bookmarkEnd w:id="0"/>
      <w:r>
        <w:rPr>
          <w:rFonts w:cs="Times New Roman" w:ascii="Times New Roman" w:hAnsi="Times New Roman"/>
          <w:color w:val="000000"/>
          <w:sz w:val="28"/>
          <w:szCs w:val="28"/>
          <w:lang w:eastAsia="uk-UA"/>
        </w:rPr>
        <w:t>их зав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іпшення психологічного клімату важливою складовою є організація корпоративних заходів для всіх членів колективу в більш бюджетному форматі, якщо не має можливості підтримувати попередній рівень. Це можуть бути виїзди на природу або організація свят на робочому міс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уванні кадрової політики також важливо забезпечити збалансованість вікової структури персоналу. Молодше покоління, схильне до нововведень, може бути ефективно задіяне при інноваційних реформах. Старше покоління співробітників є носієм знань організаційного порядку та сформованих традицій, досвіду, перевіреного часом.  Тому навіть зараз не треба категорично відмовлятися від участі в трудовому процесі людей пенсійного віку.</w:t>
      </w:r>
    </w:p>
    <w:p>
      <w:pPr>
        <w:pStyle w:val="Normal"/>
        <w:spacing w:lineRule="auto" w:line="360" w:before="0" w:after="0"/>
        <w:ind w:firstLine="709"/>
        <w:jc w:val="both"/>
        <w:rPr/>
      </w:pPr>
      <w:r>
        <w:rPr>
          <w:rFonts w:cs="Times New Roman" w:ascii="Times New Roman" w:hAnsi="Times New Roman"/>
          <w:sz w:val="28"/>
          <w:szCs w:val="28"/>
        </w:rPr>
        <w:t xml:space="preserve">Для більшості роботодавців ідеальний співробітник – це універсал, який розбирається в різних областях і може виконувати великий обсяг робіт. У цьому випадку можна запозичити знов-таки японську практику перерозподілу кадрів в залежності від обставин. Виконуючи різні функції, співробітник навчається в процесі робо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відпадає потреба в масовому навчанні  співробітни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зовсім відмовлятися від курсів підвищення кваліфікації не варто. Є такі види діяльності, які потребують цих затрат, і будуть корисні і для ефективності праці і для репутації компанії. Тим більше, що підвищення професійного рівня є одним з нематеріальних мотивів для певної категорії працівників, тому що це робить їх кандидатури більш конкурентоспроможними та дає більший простір при необхідності пошуку вакансій. Так, за результатами вже згадуваного дослідження порталу Work.ua, 8.9% опитаних респондентів вказують одним з найефективніших способів мотивації їхньої діяльності саме  безкоштовне навчання та тренін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им би цинічним це не здавалось, але саме в  складний період є можливість замінити некваліфікованих або не бажаючих  працювати співробітників на професіоналів, здатних приймати ефективні ріш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аких цінних спеціалістів необхідно підвищувати  внутрішню привабливість компанії-роботодавця, або, говорячи науковою мовою, створювати зовнішній та внутрішній HR-брендинг. Зовнішній – для  підвищення привабливості компанії-роботодавця на ринку праці при пошуку професіоналів своєї справи. Внутрішній – для  збереження своїх спеціалістів і утриманню їх від спокуси шукати кращих перспектив в інших компаніях </w:t>
      </w:r>
      <w:r>
        <w:rPr>
          <w:rFonts w:cs="Times New Roman" w:ascii="Times New Roman" w:hAnsi="Times New Roman"/>
          <w:color w:val="000000"/>
          <w:sz w:val="28"/>
          <w:szCs w:val="28"/>
          <w:lang w:eastAsia="uk-UA"/>
        </w:rPr>
        <w:t>[3]. Для більшості людей робота в компанії, яка є носієм розкрученого бренду, є вагомим мо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відзначити, що не може бути стандартного, уніфікованого набору стимулів. Кожна людина унікальна, так само, як і кожна робота має свої особливості, які повинні бути враховані при пошуку мотивів для підвищення ефективності праці того чи іншого співробі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керівникові перш за все потрібно досконально розібратися в людині, в її здібностях, уподобаннях, розкрити її приховані таланти та привчити до розумних розмірковувань . Коли людина займається улюбленою справою, результат буде гарантовано успішним, тому що така людина внутрішньо гармонізована, вмотивована та спокійна, що безперечно сприяє найповнішому розкриттю потенціалу співробітника. А підприємство, організація або компанія, яка складається з таких людей, «стане сильною та процвітаючою й зможе зробити суттєвий вклад в добробут суспільства» </w:t>
      </w:r>
      <w:r>
        <w:rPr>
          <w:rFonts w:cs="Times New Roman" w:ascii="Times New Roman" w:hAnsi="Times New Roman"/>
          <w:color w:val="000000"/>
          <w:sz w:val="28"/>
          <w:szCs w:val="28"/>
          <w:lang w:eastAsia="uk-UA"/>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нин В.Р. Управление персоналом. Теория и практика: учебник - М.: ТК Велби. 2007. С.268.</w:t>
      </w:r>
    </w:p>
    <w:p>
      <w:pPr>
        <w:pStyle w:val="Normal"/>
        <w:numPr>
          <w:ilvl w:val="0"/>
          <w:numId w:val="1"/>
        </w:numPr>
        <w:shd w:fill="FFFFFF" w:val="clear"/>
        <w:spacing w:lineRule="auto" w:line="360" w:before="0" w:after="0"/>
        <w:ind w:left="0" w:firstLine="709"/>
        <w:rPr>
          <w:rFonts w:ascii="Times New Roman" w:hAnsi="Times New Roman" w:cs="Times New Roman"/>
          <w:color w:val="252525"/>
          <w:sz w:val="28"/>
          <w:szCs w:val="28"/>
        </w:rPr>
      </w:pPr>
      <w:r>
        <w:rPr>
          <w:rStyle w:val="Citation"/>
          <w:rFonts w:cs="Times New Roman" w:ascii="Times New Roman" w:hAnsi="Times New Roman"/>
          <w:color w:val="252525"/>
          <w:sz w:val="28"/>
          <w:szCs w:val="28"/>
        </w:rPr>
        <w:t>Коносуке Мацусита.</w:t>
      </w:r>
      <w:r>
        <w:rPr>
          <w:rStyle w:val="Appleconvertedspace"/>
          <w:rFonts w:cs="Times New Roman" w:ascii="Times New Roman" w:hAnsi="Times New Roman"/>
          <w:color w:val="252525"/>
          <w:sz w:val="28"/>
          <w:szCs w:val="28"/>
        </w:rPr>
        <w:t> </w:t>
      </w:r>
      <w:r>
        <w:rPr>
          <w:rStyle w:val="Citation"/>
          <w:rFonts w:cs="Times New Roman" w:ascii="Times New Roman" w:hAnsi="Times New Roman"/>
          <w:color w:val="252525"/>
          <w:sz w:val="28"/>
          <w:szCs w:val="28"/>
        </w:rPr>
        <w:t>Миссия бизнеса = Not for Bread Alone: A Business Ethos, A Management Ethic. —</w:t>
      </w:r>
      <w:r>
        <w:rPr>
          <w:rStyle w:val="Appleconvertedspace"/>
          <w:rFonts w:cs="Times New Roman" w:ascii="Times New Roman" w:hAnsi="Times New Roman"/>
          <w:color w:val="252525"/>
          <w:sz w:val="28"/>
          <w:szCs w:val="28"/>
        </w:rPr>
        <w:t> </w:t>
      </w:r>
      <w:r>
        <w:rPr>
          <w:rStyle w:val="Citation"/>
          <w:rFonts w:cs="Times New Roman" w:ascii="Times New Roman" w:hAnsi="Times New Roman"/>
          <w:color w:val="252525"/>
          <w:sz w:val="28"/>
          <w:szCs w:val="28"/>
        </w:rPr>
        <w:t>М.:</w:t>
      </w:r>
      <w:hyperlink r:id="rId2">
        <w:r>
          <w:rPr>
            <w:rStyle w:val="InternetLink"/>
            <w:rFonts w:cs="Times New Roman" w:ascii="Times New Roman" w:hAnsi="Times New Roman"/>
            <w:color w:val="0B0080"/>
            <w:sz w:val="28"/>
            <w:szCs w:val="28"/>
          </w:rPr>
          <w:t>«Альпина Паблишер»</w:t>
        </w:r>
      </w:hyperlink>
      <w:r>
        <w:rPr>
          <w:rStyle w:val="Citation"/>
          <w:rFonts w:cs="Times New Roman" w:ascii="Times New Roman" w:hAnsi="Times New Roman"/>
          <w:color w:val="252525"/>
          <w:sz w:val="28"/>
          <w:szCs w:val="28"/>
        </w:rPr>
        <w:t>, 2011. — С. 189. —</w:t>
      </w:r>
      <w:r>
        <w:rPr>
          <w:rStyle w:val="Appleconvertedspace"/>
          <w:rFonts w:cs="Times New Roman" w:ascii="Times New Roman" w:hAnsi="Times New Roman"/>
          <w:color w:val="252525"/>
          <w:sz w:val="28"/>
          <w:szCs w:val="28"/>
        </w:rPr>
        <w:t> </w:t>
      </w:r>
      <w:hyperlink r:id="rId3">
        <w:r>
          <w:rPr>
            <w:rStyle w:val="InternetLink"/>
            <w:rFonts w:cs="Times New Roman" w:ascii="Times New Roman" w:hAnsi="Times New Roman"/>
            <w:color w:val="0B0080"/>
            <w:sz w:val="28"/>
            <w:szCs w:val="28"/>
          </w:rPr>
          <w:t>ISBN 978-5-9614-1602-2</w:t>
        </w:r>
      </w:hyperlink>
      <w:r>
        <w:rPr>
          <w:rStyle w:val="Citation"/>
          <w:rFonts w:cs="Times New Roman" w:ascii="Times New Roman" w:hAnsi="Times New Roman"/>
          <w:color w:val="252525"/>
          <w:sz w:val="28"/>
          <w:szCs w:val="28"/>
        </w:rPr>
        <w:t>.</w:t>
      </w:r>
    </w:p>
    <w:p>
      <w:pPr>
        <w:pStyle w:val="Normal"/>
        <w:numPr>
          <w:ilvl w:val="0"/>
          <w:numId w:val="1"/>
        </w:numPr>
        <w:shd w:fill="FDFEFF" w:val="clear"/>
        <w:spacing w:lineRule="auto" w:line="360" w:before="0" w:after="0"/>
        <w:ind w:left="0" w:firstLine="709"/>
        <w:rPr>
          <w:rFonts w:ascii="Times New Roman" w:hAnsi="Times New Roman" w:cs="Times New Roman"/>
          <w:color w:val="0F0F0F"/>
          <w:sz w:val="27"/>
          <w:szCs w:val="27"/>
          <w:lang w:eastAsia="ru-RU"/>
        </w:rPr>
      </w:pPr>
      <w:r>
        <w:rPr>
          <w:rFonts w:cs="Times New Roman" w:ascii="Times New Roman" w:hAnsi="Times New Roman"/>
          <w:color w:val="0F0F0F"/>
          <w:sz w:val="27"/>
          <w:szCs w:val="27"/>
          <w:lang w:eastAsia="ru-RU"/>
        </w:rPr>
        <w:t>Мансуров Р.Е. HR-брендинг. Как повысить эффективность персонала // Изд-во «БХВ-Петербург», СПб.: 2011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character" w:styleId="Appleconvertedspace">
    <w:name w:val="apple-converted-space"/>
    <w:basedOn w:val="Style14"/>
    <w:qFormat/>
    <w:rPr/>
  </w:style>
  <w:style w:type="character" w:styleId="Citation">
    <w:name w:val="cit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3;&#1100;&#1087;&#1080;&#1085;&#1072;_&#1055;&#1072;&#1073;&#1083;&#1080;&#1096;&#1077;&#1088;_(&#1080;&#1079;&#1076;&#1072;&#1090;&#1077;&#1083;&#1100;&#1089;&#1090;&#1074;&#1086;)" TargetMode="External"/><Relationship Id="rId3" Type="http://schemas.openxmlformats.org/officeDocument/2006/relationships/hyperlink" Target="https://ru.wikipedia.org/wiki/&#1057;&#1083;&#1091;&#1078;&#1077;&#1073;&#1085;&#1072;&#1103;:&#1048;&#1089;&#1090;&#1086;&#1095;&#1085;&#1080;&#1082;&#1080;_&#1082;&#1085;&#1080;&#1075;/978596141602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04:00Z</dcterms:created>
  <dc:creator>Kseniya</dc:creator>
  <dc:description/>
  <cp:keywords/>
  <dc:language>en-US</dc:language>
  <cp:lastModifiedBy>Admin</cp:lastModifiedBy>
  <dcterms:modified xsi:type="dcterms:W3CDTF">2015-07-30T13:13:00Z</dcterms:modified>
  <cp:revision>3</cp:revision>
  <dc:subject/>
  <dc:title>мотивація персоналу в сучасних умовах ст.</dc:title>
</cp:coreProperties>
</file>