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b/>
          <w:sz w:val="28"/>
          <w:szCs w:val="28"/>
        </w:rPr>
        <w:t>Х</w:t>
      </w:r>
      <w:r>
        <w:rPr>
          <w:b/>
          <w:sz w:val="28"/>
          <w:szCs w:val="28"/>
          <w:lang w:val="uz-Cyrl-UZ"/>
        </w:rPr>
        <w:t>айрихон</w:t>
      </w:r>
      <w:r>
        <w:rPr>
          <w:b/>
          <w:sz w:val="28"/>
          <w:szCs w:val="28"/>
        </w:rPr>
        <w:t xml:space="preserve"> Рахматова</w:t>
      </w:r>
      <w:r>
        <w:rPr>
          <w:b/>
          <w:sz w:val="28"/>
          <w:szCs w:val="28"/>
          <w:lang w:val="uz-Cyrl-UZ"/>
        </w:rPr>
        <w:t xml:space="preserve">  </w:t>
      </w:r>
    </w:p>
    <w:p>
      <w:pPr>
        <w:pStyle w:val="Normal"/>
        <w:ind w:left="5760" w:hanging="0"/>
        <w:jc w:val="right"/>
        <w:rPr/>
      </w:pPr>
      <w:r>
        <w:rPr>
          <w:b/>
          <w:sz w:val="28"/>
          <w:szCs w:val="28"/>
          <w:lang w:val="uz-Cyrl-UZ"/>
        </w:rPr>
        <w:t>(Наманган</w:t>
      </w:r>
      <w:r>
        <w:rPr>
          <w:b/>
          <w:sz w:val="28"/>
          <w:szCs w:val="28"/>
        </w:rPr>
        <w:t xml:space="preserve">, </w:t>
      </w:r>
      <w:r>
        <w:rPr>
          <w:b/>
          <w:sz w:val="28"/>
          <w:szCs w:val="28"/>
          <w:lang w:val="uz-Cyrl-UZ"/>
        </w:rPr>
        <w:t xml:space="preserve">Ўзбекистон) </w:t>
      </w:r>
    </w:p>
    <w:p>
      <w:pPr>
        <w:pStyle w:val="Normal"/>
        <w:ind w:firstLine="708"/>
        <w:jc w:val="right"/>
        <w:rPr>
          <w:b/>
          <w:b/>
          <w:sz w:val="28"/>
          <w:szCs w:val="28"/>
          <w:lang w:val="uz-Cyrl-UZ"/>
        </w:rPr>
      </w:pPr>
      <w:r>
        <w:rPr>
          <w:b/>
          <w:sz w:val="28"/>
          <w:szCs w:val="28"/>
          <w:lang w:val="uz-Cyrl-UZ"/>
        </w:rPr>
      </w:r>
    </w:p>
    <w:p>
      <w:pPr>
        <w:pStyle w:val="Normal"/>
        <w:ind w:firstLine="720"/>
        <w:jc w:val="center"/>
        <w:rPr/>
      </w:pPr>
      <w:r>
        <w:rPr>
          <w:b/>
          <w:sz w:val="28"/>
          <w:szCs w:val="28"/>
          <w:lang w:val="uz-Cyrl-UZ"/>
        </w:rPr>
        <w:t>ОИЛАДА ВА ЖАМИЯТДА СОҒЛОМ</w:t>
        <w:tab/>
        <w:t>ТУРМУШ ТАРЗИНИНГ</w:t>
      </w:r>
    </w:p>
    <w:p>
      <w:pPr>
        <w:pStyle w:val="Normal"/>
        <w:ind w:firstLine="720"/>
        <w:jc w:val="center"/>
        <w:rPr>
          <w:b/>
          <w:b/>
          <w:sz w:val="28"/>
          <w:szCs w:val="28"/>
        </w:rPr>
      </w:pPr>
      <w:r>
        <w:rPr>
          <w:rFonts w:eastAsia="Times New Roman"/>
          <w:b/>
          <w:sz w:val="28"/>
          <w:szCs w:val="28"/>
          <w:lang w:val="uz-Cyrl-UZ"/>
        </w:rPr>
        <w:t xml:space="preserve"> </w:t>
      </w:r>
      <w:r>
        <w:rPr>
          <w:b/>
          <w:sz w:val="28"/>
          <w:szCs w:val="28"/>
        </w:rPr>
        <w:t>А</w:t>
      </w:r>
      <w:r>
        <w:rPr>
          <w:b/>
          <w:sz w:val="28"/>
          <w:szCs w:val="28"/>
          <w:lang w:val="uz-Cyrl-UZ"/>
        </w:rPr>
        <w:t>Ҳ</w:t>
      </w:r>
      <w:r>
        <w:rPr>
          <w:b/>
          <w:sz w:val="28"/>
          <w:szCs w:val="28"/>
        </w:rPr>
        <w:t xml:space="preserve">АМИЯТИ </w:t>
      </w:r>
    </w:p>
    <w:p>
      <w:pPr>
        <w:pStyle w:val="Normal"/>
        <w:spacing w:lineRule="auto" w:line="360"/>
        <w:ind w:left="5760" w:hanging="0"/>
        <w:jc w:val="both"/>
        <w:rPr>
          <w:b/>
          <w:b/>
          <w:sz w:val="28"/>
          <w:szCs w:val="28"/>
        </w:rPr>
      </w:pPr>
      <w:r>
        <w:rPr>
          <w:b/>
          <w:sz w:val="28"/>
          <w:szCs w:val="28"/>
        </w:rPr>
      </w:r>
    </w:p>
    <w:p>
      <w:pPr>
        <w:pStyle w:val="Normal"/>
        <w:spacing w:lineRule="auto" w:line="360"/>
        <w:jc w:val="both"/>
        <w:rPr/>
      </w:pPr>
      <w:r>
        <w:rPr>
          <w:sz w:val="28"/>
          <w:szCs w:val="28"/>
        </w:rPr>
        <w:tab/>
        <w:t>Соғлом турмуш тарзи  деб,</w:t>
      </w:r>
      <w:r>
        <w:rPr>
          <w:sz w:val="28"/>
          <w:szCs w:val="28"/>
          <w:lang w:val="uz-Cyrl-UZ"/>
        </w:rPr>
        <w:t xml:space="preserve"> </w:t>
      </w:r>
      <w:r>
        <w:rPr>
          <w:sz w:val="28"/>
          <w:szCs w:val="28"/>
        </w:rPr>
        <w:t>жаҳолат ва хурофотдан  холи бўлган,</w:t>
      </w:r>
      <w:r>
        <w:rPr>
          <w:sz w:val="28"/>
          <w:szCs w:val="28"/>
          <w:lang w:val="uz-Cyrl-UZ"/>
        </w:rPr>
        <w:t xml:space="preserve"> </w:t>
      </w:r>
      <w:r>
        <w:rPr>
          <w:sz w:val="28"/>
          <w:szCs w:val="28"/>
        </w:rPr>
        <w:t>илм,маьнавият,спорт воситасида ўз-ўзини тарбиялаб борадиган ,</w:t>
      </w:r>
      <w:r>
        <w:rPr>
          <w:sz w:val="28"/>
          <w:szCs w:val="28"/>
          <w:lang w:val="uz-Cyrl-UZ"/>
        </w:rPr>
        <w:t xml:space="preserve"> </w:t>
      </w:r>
      <w:r>
        <w:rPr>
          <w:sz w:val="28"/>
          <w:szCs w:val="28"/>
        </w:rPr>
        <w:t>инсон,оила ва жамиятнингт камол топишига ҳизмат қиладиган ҳаёт шаклига айтилади.Жамият инсоннинг таьлим олиши ,тиббий ҳизматдан фойдаланиши,</w:t>
      </w:r>
      <w:r>
        <w:rPr>
          <w:sz w:val="28"/>
          <w:szCs w:val="28"/>
          <w:lang w:val="uz-Cyrl-UZ"/>
        </w:rPr>
        <w:t xml:space="preserve"> </w:t>
      </w:r>
      <w:r>
        <w:rPr>
          <w:sz w:val="28"/>
          <w:szCs w:val="28"/>
        </w:rPr>
        <w:t>қизиққан машғулоти  билан шуғулланиши, тинч ва осойишта яшаши,</w:t>
      </w:r>
      <w:r>
        <w:rPr>
          <w:sz w:val="28"/>
          <w:szCs w:val="28"/>
          <w:lang w:val="uz-Cyrl-UZ"/>
        </w:rPr>
        <w:t xml:space="preserve"> </w:t>
      </w:r>
      <w:r>
        <w:rPr>
          <w:sz w:val="28"/>
          <w:szCs w:val="28"/>
        </w:rPr>
        <w:t>ҳар томонлама камол топиши учун зарур шарт шароитларни яратади.</w:t>
      </w:r>
      <w:r>
        <w:rPr>
          <w:sz w:val="28"/>
          <w:szCs w:val="28"/>
          <w:lang w:val="uz-Cyrl-UZ"/>
        </w:rPr>
        <w:t xml:space="preserve"> Лекин ўз иродаси, руҳи ва эьтиқодини тарбиялаш ,яхши фазилатларини ошириш ,ёмон одатлардан халос бўлиб ,соғлом турмуш тарзига эришишда инсоннинг ўзига ҳам кўп нарса боғлиқ.</w:t>
      </w:r>
    </w:p>
    <w:p>
      <w:pPr>
        <w:pStyle w:val="Normal"/>
        <w:spacing w:lineRule="auto" w:line="360"/>
        <w:ind w:firstLine="720"/>
        <w:jc w:val="both"/>
        <w:rPr/>
      </w:pPr>
      <w:r>
        <w:rPr>
          <w:sz w:val="28"/>
          <w:szCs w:val="28"/>
          <w:lang w:val="uz-Cyrl-UZ"/>
        </w:rPr>
        <w:t xml:space="preserve">Соғлом авлод деганда ,фақат жисмоний соғломликни эмас, балки шарқона ахлоқ-одоб ва умумбашарий ғоялар руҳида камол топган инсонни тушунамиз. Соғлом авлод орзуси қадим-қадимдан халқимиз, миллатимиз қалбида яшаб келади .Лекин бу орзуни умуммиллий ғояга айлантириш, уни тўла рўёбга чиқариш имконияти фақат Ватанимиз истиқлолга эришганидан сўнггина юзага келди. </w:t>
      </w:r>
      <w:r>
        <w:rPr>
          <w:sz w:val="28"/>
          <w:szCs w:val="28"/>
        </w:rPr>
        <w:t>Соғлом ,баркамол авлод камоли спорт ва жисмоний тарбия билан узвий боғлиқ.</w:t>
      </w:r>
    </w:p>
    <w:p>
      <w:pPr>
        <w:pStyle w:val="Normal"/>
        <w:spacing w:lineRule="auto" w:line="360"/>
        <w:ind w:firstLine="720"/>
        <w:jc w:val="both"/>
        <w:rPr/>
      </w:pPr>
      <w:r>
        <w:rPr>
          <w:sz w:val="28"/>
          <w:szCs w:val="28"/>
        </w:rPr>
        <w:t>Баьзида ҳар томонлама соғлом туғилган инсон нот</w:t>
      </w:r>
      <w:r>
        <w:rPr>
          <w:sz w:val="28"/>
          <w:szCs w:val="28"/>
          <w:lang w:val="uz-Cyrl-UZ"/>
        </w:rPr>
        <w:t>ў</w:t>
      </w:r>
      <w:r>
        <w:rPr>
          <w:sz w:val="28"/>
          <w:szCs w:val="28"/>
        </w:rPr>
        <w:t>ғри тарбия оқибатида ҳам жисман ,</w:t>
      </w:r>
      <w:r>
        <w:rPr>
          <w:sz w:val="28"/>
          <w:szCs w:val="28"/>
          <w:lang w:val="uz-Cyrl-UZ"/>
        </w:rPr>
        <w:t xml:space="preserve"> </w:t>
      </w:r>
      <w:r>
        <w:rPr>
          <w:sz w:val="28"/>
          <w:szCs w:val="28"/>
        </w:rPr>
        <w:t>ҳам руҳан мажруҳ бўлиб қолиши мумкин.</w:t>
      </w:r>
      <w:r>
        <w:rPr>
          <w:sz w:val="28"/>
          <w:szCs w:val="28"/>
          <w:lang w:val="uz-Cyrl-UZ"/>
        </w:rPr>
        <w:t xml:space="preserve"> Жисмнинг касаллиги тана аьзоларининг ҳар хил оғриқларга дучор бўлишида кўринса, руҳнинг иллати одамнинг, ёлғончилик, дангасалик, лоқайдлик, жоҳиллик, манманлик каби ёмон одатларида номоён бўлади. Жисм ҳам,руҳ ҳам доимий парваришга муҳтож. Шу боис инсоннинг соғлом ва баркамол ривожланишида тарбия бош масала ҳисобланади.</w:t>
      </w:r>
    </w:p>
    <w:p>
      <w:pPr>
        <w:pStyle w:val="Normal"/>
        <w:spacing w:lineRule="auto" w:line="360"/>
        <w:ind w:firstLine="720"/>
        <w:jc w:val="both"/>
        <w:rPr/>
      </w:pPr>
      <w:r>
        <w:rPr>
          <w:sz w:val="28"/>
          <w:szCs w:val="28"/>
        </w:rPr>
        <w:t>Соғлом фарзанд-жамиятнинг бебаҳо бойлиги.</w:t>
      </w:r>
      <w:r>
        <w:rPr>
          <w:sz w:val="28"/>
          <w:szCs w:val="28"/>
          <w:lang w:val="uz-Cyrl-UZ"/>
        </w:rPr>
        <w:t xml:space="preserve"> Чунки инсон соғлом бўлсагина истеьдоди, ақли ва ғайрати билан ўз Ватанига ҳизмат қила олади.Шу боис ўз келажагини ўйлаган жамият ёш авлоднинг маьнавий ва жисмоний камолоти ҳақида қайғуради. Аммо инсон вояга етиб, мустақил ҳаётга қадам қўйгач, ўз тақдири ҳақида ўзи бош қотириши, руҳий ва жисмоний тарбияни турмуш тарзига айлантириши зарур.</w:t>
      </w:r>
    </w:p>
    <w:p>
      <w:pPr>
        <w:pStyle w:val="Normal"/>
        <w:spacing w:lineRule="auto" w:line="360"/>
        <w:ind w:firstLine="720"/>
        <w:jc w:val="both"/>
        <w:rPr/>
      </w:pPr>
      <w:r>
        <w:rPr>
          <w:sz w:val="28"/>
          <w:szCs w:val="28"/>
          <w:lang w:val="uz-Cyrl-UZ"/>
        </w:rPr>
        <w:t xml:space="preserve">Соғлом турмуш тарзи инсоният олдида турган энг муҳим муаммо, яьни  катта ёшдаги одамларнинг инсонга хос ва мос ҳаёт кечиришини ташкил қила олиши, унга мунтазам риоя этиб яшаши, жисмонан соғлом, ақлан баркамол янги авлодни шакллантириши, меҳнат қилиши, дам олиши ва ижтимоий фаолият кўрсатишига ёрдам берувчи ижтимоий жиҳатдан оқилона бўлган турмуш тарзи муаммосидир. Соғлом турмуш тарзи ижтимоий борлиқ, ижтимоий муносабатларнинг энг асосий белгилари кишиларнинг моддий ва маьнавий фаолияти, ижтимоий ҳаётнинг ҳамма соҳаларида ана шу турмуш фаолиятининг конкрет шароитлари билан мустаҳкам боғлиқ бўлган шаклларининг мужассамидир. </w:t>
      </w:r>
    </w:p>
    <w:p>
      <w:pPr>
        <w:pStyle w:val="Normal"/>
        <w:spacing w:lineRule="auto" w:line="360"/>
        <w:ind w:firstLine="720"/>
        <w:jc w:val="both"/>
        <w:rPr>
          <w:sz w:val="28"/>
          <w:szCs w:val="28"/>
          <w:lang w:val="uz-Cyrl-UZ"/>
        </w:rPr>
      </w:pPr>
      <w:r>
        <w:rPr>
          <w:sz w:val="28"/>
          <w:szCs w:val="28"/>
          <w:lang w:val="uz-Cyrl-UZ"/>
        </w:rPr>
        <w:t>Демак, соғлом турмуш тарзи инсон ҳаёт фаолиятининг миқдор ва сифат кўрсаткичларини ўз ичига олади. Бу кўрсаткичлар нисбий бўлиб тараққиётга, ижтимоий-иқтисодий омилларга кўра ўзгариб боради. Соғлом турмуш тарзи кишиларнинг ҳаёт даражаси билан, сиҳат-саломатлиги, кайфияти, интилишлари, ишончи, кундалик ўзгаришлар билан, бу ўзгаришлар халқимизнинг эҳтиёжини қай даражада қондириши билан, жамиятнинг ижтимоий-иқтисодий ва маьнавий тараққиёти даражаси билан, энг муҳими, ёш авлод тарбиясининг юксак самарадорлигини таьминлайдиган чора-тадбирлар билан боғлиқдир.</w:t>
      </w:r>
    </w:p>
    <w:p>
      <w:pPr>
        <w:pStyle w:val="Normal"/>
        <w:spacing w:lineRule="auto" w:line="360"/>
        <w:ind w:firstLine="720"/>
        <w:jc w:val="both"/>
        <w:rPr/>
      </w:pPr>
      <w:r>
        <w:rPr>
          <w:rFonts w:eastAsia="Times New Roman"/>
          <w:sz w:val="28"/>
          <w:szCs w:val="28"/>
          <w:lang w:val="uz-Cyrl-UZ"/>
        </w:rPr>
        <w:t xml:space="preserve"> </w:t>
      </w:r>
      <w:r>
        <w:rPr>
          <w:sz w:val="28"/>
          <w:szCs w:val="28"/>
          <w:lang w:val="uz-Cyrl-UZ"/>
        </w:rPr>
        <w:t xml:space="preserve">Соғлом турмуш тарзи оилани мустаҳкамлаш орқали аҳолининг фаровонлигини ошириш, соғлиқни сақлаш ва маиший ҳизматни яхшилаш, демографик жараёнларни мақбул ҳолатга келтириш, омманинг маьнавий маданияти, онглилиги ахлоқий жиҳатдан тарбияланганлигининг ўсиб бориши ва ижтимоий меҳнатдаги фаоллиги билан белгиланади.Бу масалаларни ижобий ҳал этиш эса оилавий муносабатлар маданиятини изчил юксалтиришга, уй-жой шароитини яхшилаб боришга, оила бюджетини оқилона тақсимлашга, тўғри сифатли овқатланишга, кийиниш маданиятига риоя қилишга, спиртли ичимликлар ичиш ва чекишни гиёҳвандликни қатьиян ман этишга, мунтазам равишда жисмоний тарбия билан шуғулланишга, санитария-гигиена қоидаларига амал этишга, маьнавий бой, соғлом интеллектуал ақл эгаси бўлишга ёьл очади. </w:t>
      </w:r>
    </w:p>
    <w:p>
      <w:pPr>
        <w:pStyle w:val="Normal"/>
        <w:spacing w:lineRule="auto" w:line="360"/>
        <w:ind w:firstLine="720"/>
        <w:jc w:val="both"/>
        <w:rPr/>
      </w:pPr>
      <w:r>
        <w:rPr>
          <w:sz w:val="28"/>
          <w:szCs w:val="28"/>
          <w:lang w:val="uz-Cyrl-UZ"/>
        </w:rPr>
        <w:t xml:space="preserve">Аҳоли саломатлиги, айниқса ёш авлод саломатлиги ҳақида ғамхўрлик қилиш давлат ички сиёсатининг асосий омилларидан бирига айланди. Бу аввало оналарнинг саломатлига ҳақида ғамхўрлик қилишни тақозо этади. Соғломлик фақат жисмоний тушунчагина бўлиб қолмай, маьнавий категория ҳамдир. Оналарнинг фақат вужудларигина эмас, балки руҳиятлари ҳам соғлом бўлиши жамият саломатлигининг, соғлом турмуш тарзининг гаровидир. </w:t>
      </w:r>
    </w:p>
    <w:p>
      <w:pPr>
        <w:pStyle w:val="Normal"/>
        <w:spacing w:lineRule="auto" w:line="360"/>
        <w:ind w:firstLine="720"/>
        <w:jc w:val="both"/>
        <w:rPr>
          <w:sz w:val="28"/>
          <w:szCs w:val="28"/>
          <w:lang w:val="uz-Cyrl-UZ"/>
        </w:rPr>
      </w:pPr>
      <w:r>
        <w:rPr>
          <w:sz w:val="28"/>
          <w:szCs w:val="28"/>
          <w:lang w:val="uz-Cyrl-UZ"/>
        </w:rPr>
        <w:t>Шунинг учун соғлом турмуш тарзини шакллантиришнинг ижтимоий ва табиий-гигиеник томонларини ҳар томонлама, вужудга келган ҳақиқий аҳволни ҳисобга олиб тадқиқ этиш давр талабидир. Инсон ҳаёт фаолиятининг табиий-географик, этник, миллий хусусиятлари аҳолининг турмуш тарзи ва саломатлиги даражалари билан ўзаро боғлиқ бўлиб, бири иккинчисига таьсир этиб туради. Соғлом турмуш тарзининг методологик жиҳатлари, ижтимоий-гигиеник мезонлари ҳар бир минтақанинг ўзига хос томонларини ҳисобга олиб, аҳоли саломатлигини мустаҳкамлашни, шунингдек, демографик ва экологик жараёнларнинг таьсирини ўрганишни талаб этади.</w:t>
      </w:r>
    </w:p>
    <w:p>
      <w:pPr>
        <w:pStyle w:val="Normal"/>
        <w:spacing w:lineRule="auto" w:line="360"/>
        <w:ind w:firstLine="720"/>
        <w:jc w:val="both"/>
        <w:rPr>
          <w:sz w:val="28"/>
          <w:szCs w:val="28"/>
          <w:lang w:val="uz-Cyrl-UZ"/>
        </w:rPr>
      </w:pPr>
      <w:r>
        <w:rPr>
          <w:sz w:val="28"/>
          <w:szCs w:val="28"/>
          <w:lang w:val="uz-Cyrl-UZ"/>
        </w:rPr>
        <w:t xml:space="preserve">Соғлом турмуш тарзи меҳнат, турмуш ва дам олиш, шахслараро муносабатлар маданияти, экологик маданият, ўз организмини физиологик жиҳатдан мақбул ҳолатда сақлаш, шунингдек атрофдагиларнинг саломатлига тўғрисида ғамхўрлик қилиш каби омилларни ўз ичига олади. Соғлом турмуш тарзини шакллантириш муайян даражадаги маьнавиятга эришишни, истеьмол қилишда, кишилараро муносабатда, юриш-туришда маданиятли бўлишни кўзда тутади. </w:t>
      </w:r>
    </w:p>
    <w:p>
      <w:pPr>
        <w:pStyle w:val="Normal"/>
        <w:spacing w:lineRule="auto" w:line="360"/>
        <w:ind w:firstLine="720"/>
        <w:jc w:val="both"/>
        <w:rPr>
          <w:sz w:val="28"/>
          <w:szCs w:val="28"/>
          <w:lang w:val="uz-Cyrl-UZ"/>
        </w:rPr>
      </w:pPr>
      <w:r>
        <w:rPr>
          <w:sz w:val="28"/>
          <w:szCs w:val="28"/>
          <w:lang w:val="uz-Cyrl-UZ"/>
        </w:rPr>
        <w:t>Ҳозирги даврда инсоннинг соғлом ҳаёт фаолиятининг ижтимоий-фалсафий, ижтимоий-гигиеник мезонларини аниқ белгилаб олиш муҳим аҳамият касб этади. Ижтимоий ҳаёт фаолиятининг энг муҳим соҳалари аҳоли саломатлигига боғлиқдир. Инсонларнинг саломатлиги меҳнатнинг қандай ташкил этилганига, унинг ҳозирги замон фан-техника ютуқларидан қай даражада фойдаланишига, маьнавий-руҳий муҳитга, ходимларнинг ўзаро муносабатларига, уларнинг руҳий-эмоционал ҳолатларига кўп жиҳатдан боғлиқдир.</w:t>
      </w:r>
    </w:p>
    <w:p>
      <w:pPr>
        <w:pStyle w:val="Normal"/>
        <w:spacing w:lineRule="auto" w:line="360"/>
        <w:ind w:firstLine="720"/>
        <w:jc w:val="both"/>
        <w:rPr>
          <w:sz w:val="28"/>
          <w:szCs w:val="28"/>
          <w:lang w:val="uz-Cyrl-UZ"/>
        </w:rPr>
      </w:pPr>
      <w:r>
        <w:rPr>
          <w:sz w:val="28"/>
          <w:szCs w:val="28"/>
          <w:lang w:val="uz-Cyrl-UZ"/>
        </w:rPr>
        <w:t xml:space="preserve">Мақсадимиз, соғлом авлодни вояга етказиш экан, кишилар ҳаётининг ҳозирги давридаги руҳий-эмоционал ҳамда соғломлаштирувчи гигиеник томонларига ҳам жиддий аҳамият бериш талаб этилади. Республикада амалга оширилаётган туб ислоҳотларнинг асл мақсади инсонга муносиб турмуш ва фаолият кўрсатиш шароитларини яратишдир. Чунончи, инсон ривожланиши ва барқарорлигида турмушнинг универсал эҳтиёжи муҳимдир. Инсон ривожланиши турмуш тарзининг устуворлигига боғлиқ ижтимоий адолат тамойилига кўра барча кишиларга тенг шароит ва кулай муҳит яратиш ижтимоий барқарорлик кафолатидир. </w:t>
      </w:r>
    </w:p>
    <w:p>
      <w:pPr>
        <w:pStyle w:val="Normal"/>
        <w:spacing w:lineRule="auto" w:line="360"/>
        <w:ind w:firstLine="720"/>
        <w:jc w:val="both"/>
        <w:rPr/>
      </w:pPr>
      <w:r>
        <w:rPr>
          <w:sz w:val="28"/>
          <w:szCs w:val="28"/>
          <w:lang w:val="uz-Cyrl-UZ"/>
        </w:rPr>
        <w:t xml:space="preserve">Демак, соғлом турмуш тарзи оила маблағини тўғри тақсимлаш,меҳнатнинг гагиеник шарт-шароитлари ва уни ташкил этилиши, турмуш шароитлари, овқатланиш меъёри, бўш вақтдан оқилона фойдаланиш ва баркамол соғлом авлодни шакллантиришга ёрдам берувчи омиллар билан боғлиқдир. Умуман, ёшларни оилавий ҳаётга тайёрлашда жисмоний соғломликкина эмас, маьнавий камолот ҳам катта рол ўйнайди. Ёшларимизнинг соғлом, бахтли бўлишини истаймизу, лекин у бахтга қандай эришиш мумкинлигини, уларнинг соғлом бўлишига восита бўлувчи фазилатларни такомиллаштириш кераклигини унутамиз. Оқибатда эьтиборсиз қолган фарзандларимиз биз кутгандек тарбияланмаётганлигидан, қизларимиз назокати, латофатидан йироқлашган ҳолда балоғатга етаётганидан афсусланамиз. Орамизда, айниқса ёшларимиз орасида кун сайин ўғри, безори, ёвуз одамларнинг кўпаяётгани ҳақида нолиймизу, уларнинг бу ҳолатга қандай тушиб қолгани борасида ўйлаб ҳам кўрмаймиз. Ахир инсон бахтга тинимсиз меҳнат қилиш, турмушда учрайдиган қийинчиликларни енгиб, курашиш натижасида эришади. Биз ёшларни оилавий ҳаётга тайёрлаш билан бирга, уларнинг олдиларига қўйилган аниқ ижтимоий мақсадга эришиш руҳида тарбиялашимиз керак. </w:t>
      </w:r>
    </w:p>
    <w:p>
      <w:pPr>
        <w:pStyle w:val="Normal"/>
        <w:spacing w:lineRule="auto" w:line="360"/>
        <w:ind w:firstLine="720"/>
        <w:jc w:val="both"/>
        <w:rPr>
          <w:sz w:val="28"/>
          <w:szCs w:val="28"/>
          <w:lang w:val="uz-Cyrl-UZ"/>
        </w:rPr>
      </w:pPr>
      <w:r>
        <w:rPr>
          <w:sz w:val="28"/>
          <w:szCs w:val="28"/>
          <w:lang w:val="uz-Cyrl-UZ"/>
        </w:rPr>
        <w:t>Биз ёшларнинг онгини ошириб, соғлом турмуш тарзига асосланиб ҳаёт кечиришини шакллантиришимиз керак. Чунки миллатнинг жисмоний ва маьнавий соғломлиги жамиятимизнинг соғлиғидир. Оиланинг моддий имкониятларини яратиш, ота-оналарнинг онглилиги, оилавий муносабатлар маданиятини такомиллаштириш, маьнавиятни бойитиш соғлом турмуш тарзини шакллантириш имкониятини туғдиради. Соғлом турмуш тарзи эса фарзандларни жисмонан соғлом, маьнан бой қилиб ўстиришга ёрдам беради ҳамда жамиятнинг барқарор тараққиётини таьминлаш учун имконият яратади.</w:t>
      </w:r>
    </w:p>
    <w:p>
      <w:pPr>
        <w:pStyle w:val="Normal"/>
        <w:spacing w:lineRule="auto" w:line="360"/>
        <w:ind w:firstLine="720"/>
        <w:jc w:val="both"/>
        <w:rPr>
          <w:b/>
          <w:b/>
          <w:sz w:val="28"/>
          <w:szCs w:val="28"/>
          <w:lang w:val="uz-Cyrl-UZ"/>
        </w:rPr>
      </w:pPr>
      <w:r>
        <w:rPr>
          <w:b/>
          <w:sz w:val="28"/>
          <w:szCs w:val="28"/>
          <w:lang w:val="uz-Cyrl-UZ"/>
        </w:rPr>
      </w:r>
    </w:p>
    <w:p>
      <w:pPr>
        <w:pStyle w:val="Normal"/>
        <w:spacing w:lineRule="auto" w:line="360"/>
        <w:ind w:firstLine="720"/>
        <w:jc w:val="both"/>
        <w:rPr>
          <w:b/>
          <w:b/>
          <w:sz w:val="28"/>
          <w:szCs w:val="28"/>
          <w:lang w:val="uz-Cyrl-UZ"/>
        </w:rPr>
      </w:pPr>
      <w:r>
        <w:rPr>
          <w:b/>
          <w:sz w:val="28"/>
          <w:szCs w:val="28"/>
          <w:lang w:val="uz-Cyrl-UZ"/>
        </w:rPr>
        <w:t>Адабиётлар:</w:t>
      </w:r>
    </w:p>
    <w:p>
      <w:pPr>
        <w:pStyle w:val="Normal"/>
        <w:spacing w:lineRule="auto" w:line="360"/>
        <w:ind w:firstLine="720"/>
        <w:jc w:val="both"/>
        <w:rPr>
          <w:sz w:val="28"/>
          <w:szCs w:val="28"/>
          <w:lang w:val="uz-Cyrl-UZ"/>
        </w:rPr>
      </w:pPr>
      <w:r>
        <w:rPr>
          <w:sz w:val="28"/>
          <w:szCs w:val="28"/>
          <w:lang w:val="uz-Cyrl-UZ"/>
        </w:rPr>
        <w:t>1.Д.Шарипова ва бошқалар. “Валеология”. Тошкент. 2011 й.48б.</w:t>
      </w:r>
    </w:p>
    <w:p>
      <w:pPr>
        <w:pStyle w:val="Normal"/>
        <w:spacing w:lineRule="auto" w:line="360"/>
        <w:ind w:firstLine="720"/>
        <w:jc w:val="both"/>
        <w:rPr>
          <w:sz w:val="28"/>
          <w:szCs w:val="28"/>
          <w:lang w:val="uz-Cyrl-UZ"/>
        </w:rPr>
      </w:pPr>
      <w:r>
        <w:rPr>
          <w:sz w:val="28"/>
          <w:szCs w:val="28"/>
          <w:lang w:val="uz-Cyrl-UZ"/>
        </w:rPr>
        <w:t>2.Р.Арзиқулов. “Валеология асослари”. Тошкент.2009 й. 137 б.</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23:00Z</dcterms:created>
  <dc:creator>Mahliyo</dc:creator>
  <dc:description/>
  <cp:keywords/>
  <dc:language>en-US</dc:language>
  <cp:lastModifiedBy>Admin</cp:lastModifiedBy>
  <dcterms:modified xsi:type="dcterms:W3CDTF">2014-02-25T14:23:00Z</dcterms:modified>
  <cp:revision>2</cp:revision>
  <dc:subject/>
  <dc:title>Oilada va jamiyatda sog’lom avlodni yaratish va tarbiyalash</dc:title>
</cp:coreProperties>
</file>