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Б.Вахоб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ашкент, Узбекистан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РЕФОРМЫ В УЗБЕКИСТАН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 Республике Узбекистан осуществляются широкомасштабные реформы в системе государственных финансов, в частности бюджетной системе государства. Основной задачей проводимых реформ считается постатейное осуществление расходов, имеющих децентрализованную специфику и переход к осуществлению расходов ориентированных на результат. Развитие бюджетной системы страны можно условно разделить на три этапа: п</w:t>
      </w:r>
      <w:r>
        <w:rPr>
          <w:rFonts w:cs="Times New Roman" w:ascii="Times New Roman" w:hAnsi="Times New Roman"/>
          <w:b/>
          <w:sz w:val="28"/>
          <w:szCs w:val="28"/>
        </w:rPr>
        <w:t xml:space="preserve">ервый этап - 1992-1999гг. </w:t>
      </w:r>
      <w:r>
        <w:rPr>
          <w:rFonts w:cs="Times New Roman" w:ascii="Times New Roman" w:hAnsi="Times New Roman"/>
          <w:sz w:val="28"/>
          <w:szCs w:val="28"/>
        </w:rPr>
        <w:t>На данном этапе создана нормативно-правовая база по регулированию доходов и расходов между звеньями бюджетной системы, межбюджетных отношений. В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результате </w:t>
      </w:r>
      <w:r>
        <w:rPr>
          <w:rFonts w:cs="Times New Roman" w:ascii="Times New Roman" w:hAnsi="Times New Roman"/>
          <w:sz w:val="28"/>
          <w:szCs w:val="28"/>
        </w:rPr>
        <w:t>усложнения процесса исполнения государственного бюджета, роста бюджетного дефицита, усовершенствования финансирования первостепенных расходов были введены ограничения в финансирование расходов государственной власти на местах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в случае возникновения особо важных расходов разрешалось их финансирование с условием секвест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вания по другим статьям расходов или нахождением новых источников доходо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данном этапе содержание политики расходов заключалось в следующем:реформирование сектора социальных услуг, включая жилищно-коммунальное хозяйство, при котором предполагалась постепенная замена бюджетных дотаций на оплату услуг населением, имея в виду постепенность этого процесса и недопущение падения качества оказываемых услуг;усиление контроля за эффективным расходованием предприятиями, организациями и учреждениями выделяемых бюджетных ассигнова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тап-2000-2005гг. </w:t>
      </w:r>
      <w:r>
        <w:rPr>
          <w:rFonts w:cs="Times New Roman" w:ascii="Times New Roman" w:hAnsi="Times New Roman"/>
          <w:sz w:val="28"/>
          <w:szCs w:val="28"/>
        </w:rPr>
        <w:t xml:space="preserve">Учитывая специфику периода либерализации экономики, началось усовершенствование расходов государственного бюджета. В отличие от первого этапа, началась политика целенаправленности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ресности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расходов государственного бюджет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2002 году Постановлением Кабинета Министров Республики Узбекистан №144 начался процесс подготовки проекта «Реформа управления государственными финансами», предполагающего реформирование системы государственных финансов, переход к казначейской системе исполнения бюджета, к среднесрочному планированию и бюджету ориентированному на результат. В качестве пилотных регионов для перехода к казначейской системе исполнения бюджета по четвёртой группе расходов были выбраны Самаркандская область и город Ташкен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Третый этап –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200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о настоящее время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данном этапе осуществляется дальнейшее совершенствование системы государственных финансов в рамках реформы государственных финансов, в частности, с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озда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 Казначейство Министерства финансов Республики Узбекистан и его территориальные подразделения на базе Управления методологии и внедрения казначейского исполнения Государственного бюджета Министерства финансов и казначейских подразделений местных финансовых органов в пределах установленной по финансовым органам численности управленческого персона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А также, в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ведён порядок содержания и ремо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улиц и других населенных пунктов, а также межхозяйственных сельских автомобильных доро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 осуществляемых соответствующими районными и городскими Управлениями благоустройства или другими организациями - балансодержателями автодорог за счет средств местного бюджета, 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новлен порядок финансирования из Государственного бюджета программы геологоразведочных работ. Принят Бюджетный Кодекс, регулирующий отношения в области формирования, составления, рассмотрения, принятия, утверждения, исполнения бюджетов бюджетной системы Республики Узбекистан, государственных заимствований и контроля за исполнением бюджетного законодательства.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В последние годы наблюдается стабильный экономический рост, однако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сегодняшн</w:t>
      </w:r>
      <w:r>
        <w:rPr>
          <w:rFonts w:cs="Times New Roman" w:ascii="Times New Roman" w:hAnsi="Times New Roman"/>
          <w:sz w:val="28"/>
          <w:szCs w:val="28"/>
        </w:rPr>
        <w:t>его дня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нет единого подхода </w:t>
      </w:r>
      <w:r>
        <w:rPr>
          <w:rFonts w:cs="Times New Roman" w:ascii="Times New Roman" w:hAnsi="Times New Roman"/>
          <w:sz w:val="28"/>
          <w:szCs w:val="28"/>
        </w:rPr>
        <w:t xml:space="preserve">к вопросу </w:t>
      </w:r>
      <w:r>
        <w:rPr>
          <w:rFonts w:cs="Times New Roman" w:ascii="Times New Roman" w:hAnsi="Times New Roman"/>
          <w:sz w:val="28"/>
          <w:szCs w:val="28"/>
          <w:lang w:val="uz-Cyrl-UZ"/>
        </w:rPr>
        <w:t>о влиянии расходов бюджета на экономический рост, поэтому определение фактического состояния и бюджетного планирования на перспективу имеет важное значение. В частно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в планировании и прогнозировании бюджета на перспективу широко применяются традиционные нормативные методы, в которых не учитываются экономический рост и другие индикаторные факторы. По-нашему</w:t>
      </w:r>
      <w:r>
        <w:rPr>
          <w:rFonts w:cs="Times New Roman" w:ascii="Times New Roman" w:hAnsi="Times New Roman"/>
          <w:sz w:val="28"/>
          <w:szCs w:val="28"/>
        </w:rPr>
        <w:t xml:space="preserve"> мнению</w:t>
      </w:r>
      <w:r>
        <w:rPr>
          <w:rFonts w:cs="Times New Roman" w:ascii="Times New Roman" w:hAnsi="Times New Roman"/>
          <w:sz w:val="28"/>
          <w:szCs w:val="28"/>
          <w:lang w:val="uz-Cyrl-UZ"/>
        </w:rPr>
        <w:t>, в условиях обеспечения стабильного роста экономики государства целесообразным считается поэтапный переход от традиционных методов бюджетного планирования к планированию на основе экономически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математических модел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По расчётам “Правила 70” показатели ВВП на душу населения за последние 23 года независимости составили в среднем 4.24%, здесь можно увидеть, что дальнейшее повышение темпов экономического роста в последующие годы приведет к существенному сокращению этого срока.В Республике Узбекистан доля расходов государственного бюджета в ВВП за период с 2007-2013</w:t>
      </w:r>
      <w:r>
        <w:rPr>
          <w:rFonts w:cs="Times New Roman" w:ascii="Times New Roman" w:hAnsi="Times New Roman"/>
          <w:sz w:val="28"/>
          <w:szCs w:val="28"/>
        </w:rPr>
        <w:t>г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составила соответственно 20.7-21.7%, а в расходах консолидированного бюджета в 2013 году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35%</w:t>
      </w:r>
      <w:r>
        <w:rPr>
          <w:rFonts w:cs="Times New Roman" w:ascii="Times New Roman" w:hAnsi="Times New Roman"/>
          <w:sz w:val="28"/>
          <w:szCs w:val="28"/>
        </w:rPr>
        <w:t>. Как было отмечено выше, благодаря социальной направленности государственного бюджета страны динамика изменения доли бюджетных расходов на социальную сферу в ВВП  имеет тенденцию роста и в 2007 году составила 10,3%, а в 2013 году этот показатель повысился на 2,4 пунктов и составил 12,7%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я большая доля бюджетных расходов приходится на социальную сферу и на обеспечение социальной защиты населения, в анализируемом периоде она имела тенденцию роста </w:t>
      </w:r>
      <w:r>
        <w:rPr>
          <w:rFonts w:cs="Times New Roman" w:ascii="Times New Roman" w:hAnsi="Times New Roman"/>
          <w:sz w:val="28"/>
          <w:szCs w:val="28"/>
          <w:lang w:val="uz-Cyrl-UZ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2007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– 49,9%,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2013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– 58,7%). Это обусловлено тем, что модель экономического развития Узбекистана имеет социальную направленность. Это также является ярким проявлением того, что нашим правительством проводится политика дальнейшего улучшения социально-экономического состояния населения и увеличения расходов </w:t>
      </w:r>
      <w:r>
        <w:rPr>
          <w:rFonts w:cs="Times New Roman" w:ascii="Times New Roman" w:hAnsi="Times New Roman"/>
          <w:sz w:val="28"/>
          <w:szCs w:val="28"/>
        </w:rPr>
        <w:t>на социальную сферу, в том числе на социальную поддержку населения</w:t>
      </w:r>
      <w:r>
        <w:rPr>
          <w:rFonts w:cs="Times New Roman" w:ascii="Times New Roman" w:hAnsi="Times New Roman"/>
          <w:sz w:val="28"/>
          <w:szCs w:val="28"/>
          <w:lang w:val="uz-Cyrl-UZ"/>
        </w:rPr>
        <w:t>.  Основная часть расходов на социальную сферу включает в себя расходы, связанные</w:t>
      </w:r>
      <w:r>
        <w:rPr>
          <w:rFonts w:cs="Times New Roman" w:ascii="Times New Roman" w:hAnsi="Times New Roman"/>
          <w:sz w:val="28"/>
          <w:szCs w:val="28"/>
        </w:rPr>
        <w:t xml:space="preserve"> с реализацией государственных гарантий социального значения, в том числе на  образование </w:t>
      </w:r>
      <w:r>
        <w:rPr>
          <w:rFonts w:cs="Times New Roman" w:ascii="Times New Roman" w:hAnsi="Times New Roman"/>
          <w:sz w:val="28"/>
          <w:szCs w:val="28"/>
          <w:lang w:val="uz-Cyrl-UZ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z-Cyrl-UZ"/>
        </w:rPr>
        <w:t>2007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– 29,5%,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2013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– 34,1%), </w:t>
      </w:r>
      <w:r>
        <w:rPr>
          <w:rFonts w:cs="Times New Roman" w:ascii="Times New Roman" w:hAnsi="Times New Roman"/>
          <w:sz w:val="28"/>
          <w:szCs w:val="28"/>
        </w:rPr>
        <w:t xml:space="preserve">здравоохранение </w:t>
      </w:r>
      <w:r>
        <w:rPr>
          <w:rFonts w:cs="Times New Roman" w:ascii="Times New Roman" w:hAnsi="Times New Roman"/>
          <w:sz w:val="28"/>
          <w:szCs w:val="28"/>
          <w:lang w:val="uz-Cyrl-UZ"/>
        </w:rPr>
        <w:t>(</w:t>
      </w:r>
      <w:r>
        <w:rPr>
          <w:rFonts w:cs="Times New Roman" w:ascii="Times New Roman" w:hAnsi="Times New Roman"/>
          <w:sz w:val="28"/>
          <w:szCs w:val="28"/>
        </w:rPr>
        <w:t>в 2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007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– 11,2%,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2013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–  14,4%). В Узбекистане в условиях перехода к рыночным отношениям социальная поддержка населения осуществляется путем компенсации разницы цен на социально значимые услуги за счёт бюджета, а также</w:t>
      </w:r>
      <w:r>
        <w:rPr>
          <w:rFonts w:cs="Times New Roman" w:ascii="Times New Roman" w:hAnsi="Times New Roman"/>
          <w:sz w:val="28"/>
          <w:szCs w:val="28"/>
        </w:rPr>
        <w:t xml:space="preserve"> выплаты семьям (в том числе многодетным) социальных пособий</w:t>
      </w:r>
      <w:r>
        <w:rPr>
          <w:rFonts w:cs="Times New Roman" w:ascii="Times New Roman" w:hAnsi="Times New Roman"/>
          <w:sz w:val="28"/>
          <w:szCs w:val="28"/>
          <w:lang w:val="uz-Cyrl-UZ"/>
        </w:rPr>
        <w:t>. В анализируемом периоде покрытие разницы между стоимостью и цен за счёт бюджета сокра</w:t>
      </w:r>
      <w:r>
        <w:rPr>
          <w:rFonts w:cs="Times New Roman" w:ascii="Times New Roman" w:hAnsi="Times New Roman"/>
          <w:sz w:val="28"/>
          <w:szCs w:val="28"/>
        </w:rPr>
        <w:t>тило</w:t>
      </w:r>
      <w:r>
        <w:rPr>
          <w:rFonts w:cs="Times New Roman" w:ascii="Times New Roman" w:hAnsi="Times New Roman"/>
          <w:sz w:val="28"/>
          <w:szCs w:val="28"/>
          <w:lang w:val="uz-Cyrl-UZ"/>
        </w:rPr>
        <w:t>сь, между тем, доля социальных пособий семьям</w:t>
      </w:r>
      <w:r>
        <w:rPr>
          <w:rFonts w:cs="Times New Roman" w:ascii="Times New Roman" w:hAnsi="Times New Roman"/>
          <w:sz w:val="28"/>
          <w:szCs w:val="28"/>
        </w:rPr>
        <w:t xml:space="preserve"> в расходной части бюджета с каждым годом снижается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В структуре бюджетных расходов большую долю имеют и другие расходы, в их числе: расходы на оборону, внешнеэкономическую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на покрытие НДС </w:t>
      </w:r>
      <w:r>
        <w:rPr>
          <w:rFonts w:cs="Times New Roman" w:ascii="Times New Roman" w:hAnsi="Times New Roman"/>
          <w:sz w:val="28"/>
          <w:szCs w:val="28"/>
          <w:lang w:val="uz-Cyrl-UZ"/>
        </w:rPr>
        <w:t>экспортё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государственные заказы на реализацию </w:t>
      </w:r>
      <w:r>
        <w:rPr>
          <w:rFonts w:cs="Times New Roman" w:ascii="Times New Roman" w:hAnsi="Times New Roman"/>
          <w:sz w:val="28"/>
          <w:szCs w:val="28"/>
          <w:lang w:val="uz-Cyrl-UZ"/>
        </w:rPr>
        <w:t>статисти</w:t>
      </w:r>
      <w:r>
        <w:rPr>
          <w:rFonts w:cs="Times New Roman" w:ascii="Times New Roman" w:hAnsi="Times New Roman"/>
          <w:sz w:val="28"/>
          <w:szCs w:val="28"/>
        </w:rPr>
        <w:t xml:space="preserve">ческих работ, управление текущей государственной задолженности и др. В анализируемом периоде наблюдалось снижение  доли этих расходов </w:t>
      </w:r>
      <w:r>
        <w:rPr>
          <w:rFonts w:cs="Times New Roman" w:ascii="Times New Roman" w:hAnsi="Times New Roman"/>
          <w:sz w:val="28"/>
          <w:szCs w:val="28"/>
          <w:lang w:val="uz-Cyrl-UZ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z-Cyrl-UZ"/>
        </w:rPr>
        <w:t>2007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– 27,6%,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z-Cyrl-UZ"/>
        </w:rPr>
        <w:t>2013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– 20,7%). Следует отметить, что в период 2007–2013гг. максимальное значение дефицита государственного бюджета было планировано в объеме 1% к ВВП, </w:t>
      </w:r>
      <w:r>
        <w:rPr>
          <w:rFonts w:cs="Times New Roman" w:ascii="Times New Roman" w:hAnsi="Times New Roman"/>
          <w:sz w:val="28"/>
          <w:szCs w:val="28"/>
        </w:rPr>
        <w:t>предусматривается его покрытие за счет остатков свободных средств республиканского бюджета на начало бюджетного года и других неинфляционных источников. Благодаря последовательному проведению в стране бюджетно-налоговой политики начиная с 2013 года в государственном бюджете наблюдается положительное сальдо, которое в 2013 году составило 0,3% к ВВП.В заключении можно отмети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ый бюджет, наряду с другими экономическими инструментами государства, играет важную роль и выполняет определенные функции в управлении и регулировании национальной экономики, обеспечении социально-экономического роста, успешном выполнении приоритетных задач каждого этапа  развития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sz w:val="28"/>
          <w:szCs w:val="28"/>
        </w:rPr>
        <w:t>2. Г</w:t>
      </w:r>
      <w:r>
        <w:rPr>
          <w:rFonts w:cs="Times New Roman" w:ascii="Times New Roman" w:hAnsi="Times New Roman"/>
          <w:sz w:val="28"/>
          <w:szCs w:val="28"/>
          <w:lang w:val="uz-Cyrl-UZ"/>
        </w:rPr>
        <w:t>осударства, развивающиеся высокими темпами</w:t>
      </w:r>
      <w:r>
        <w:rPr>
          <w:rFonts w:cs="Times New Roman" w:ascii="Times New Roman" w:hAnsi="Times New Roman"/>
          <w:sz w:val="28"/>
          <w:szCs w:val="28"/>
        </w:rPr>
        <w:t>, предусматривают эффективное влияние на экономический рост путем обеспечения положительного сальдо за счёт сокращения бюджетных расходов. Стабильный экономический рост нужно обеспечивать не за счёт сокращения бюджетных расходов, а путем оптимизации их структуры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3. Нельзя оценивать уровень благосостояния населения только через выявление доли расходов государственного бюджета в ВВП. Изучение таких индикаторов как уровень экономического роста государства в определенный период, инфляция</w:t>
      </w:r>
      <w:r>
        <w:rPr>
          <w:rFonts w:cs="Times New Roman" w:ascii="Times New Roman" w:hAnsi="Times New Roman"/>
          <w:sz w:val="28"/>
          <w:szCs w:val="28"/>
        </w:rPr>
        <w:t>, безработица позволит реально оценить степень экономического прогресса страны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По нашему мнению, в Узбекистане высокие темпы экономического роста обеспечиваются за счет эффективного расходования средств государствен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nglespace">
    <w:name w:val="single space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Jsboxmeasuringgblock">
    <w:name w:val="js-box-measuring g-block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10:00Z</dcterms:created>
  <dc:creator>Server</dc:creator>
  <dc:description/>
  <cp:keywords/>
  <dc:language>en-US</dc:language>
  <cp:lastModifiedBy>Admin</cp:lastModifiedBy>
  <dcterms:modified xsi:type="dcterms:W3CDTF">2015-05-30T19:52:00Z</dcterms:modified>
  <cp:revision>6</cp:revision>
  <dc:subject/>
  <dc:title/>
</cp:coreProperties>
</file>