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Наталия Жукова, Галина Якушк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Орёл, Росс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Е УСЛОВ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УДОЖЕСТВЕННО-ЭСТЕТИЧЕСКОГО ВОСПИТАНИЯ СТУДЕНЧЕ</w:t>
        <w:softHyphen/>
        <w:t>СКОЙ МОЛОДЕЖИ В ТЕАТРЕ-СТУД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экономических, политических и социальных изменений, происходящих в современном российском обществе, актуализируется процесс личностного становления и культурного развития студенческой молодёжи, её мировоззрения и системы ценностей, духовного и творче</w:t>
        <w:softHyphen/>
        <w:t>ского потенциала. При этом развитая художественно-эстетическая культура личности выступает действенным способом нравственного преобразования как самого человека, так и общества в целом. Внутренняя красота души, как особое чувство взаимосвязи с окружающим миром, и творческая направленность разных видов деятельности молодого человека выступают необходимым условием гармоничного развития его индивиду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цесс художественно-эстетического воспитания студенческой молодежи большое влияние оказывает творческая деятельность в театре-студии. Анализ теоретических источников (А.Г. Буров, В.Н. Всеволодский-Гернгросс, П.А. Марков, А.Ю. Титов, А.П. Шульпин) показал, что театр-студия является высшей формой любительского театра и сочетает в своей работе учебно-воспитательные и экспериментально-творческие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исследований по теории эстетической культуры и художественно-эстетического воспитания личности (М.С. Каган, Л.Н. Коган, А.А. Мелик-Пашаев, Н.В. Рождественская, Б.П. Юсов) нами было рассмотрено художественно-эстетическое воспитание в театре-студии как целенаправленный процесс формирования художественно-эстетической культуры личности посредством театрального искусства. Основу этого процесса образует развитие в человеке художественно-эстетического отношения к окружающей действительности (мировоззренческо-ценностный аспект) и актуализация индивидуального творческого потенциала по законам гармонии и красоты (творческо-деятельностный аспект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исследованиям В.Н. Дружинина, Е.П. Торренса, Н.В. Хазратовой, И.С. Якиманской, креативная творческая студийная среда понимается нами как система социально-психологических и педагогических условий, направленных на создание атмосферы сотворчества и созидания, способствующей развитию мотивации свободного поиска индивидуальных путей саморазвития и самореа</w:t>
        <w:softHyphen/>
        <w:t>лизации субъекта в процессе театральной творческой деятельности на основе нравственно-эстетических ценностей. С учетом этого нами был разработан комплекс следующих педагогических условий художественно-эстетического воспитания студенческой молодёжи в театре-сту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 Условия организации художественно-творческого процесса в театре-студии:</w:t>
      </w:r>
      <w:r>
        <w:rPr>
          <w:sz w:val="28"/>
          <w:szCs w:val="28"/>
        </w:rPr>
        <w:t xml:space="preserve"> - организационно-функциональная структура театра-студии основана на принципах театральной студийной педагогики; - выработка общей художественно-эстетической концепции театра-студии; - личностно-ориентированный подход к образовательно-воспитательному и творчески развивающему процессу; - диагностика по критериям и показателям художественно-эстетической воспитанности студийцев; - интегративно-комплексное обучение актёрским умениям и навыкам; - самоуправление и самоорганизация студийцев по принципу концентрической модели творческого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Условия социально-педагогического взаимодействия в студийном театральном коллективе:</w:t>
      </w:r>
      <w:r>
        <w:rPr>
          <w:sz w:val="28"/>
          <w:szCs w:val="28"/>
        </w:rPr>
        <w:t xml:space="preserve"> - воспитание духовно-нравственных ценностей посредством поведенческого моделирования в театрально-творческой деятельности; - ансамблевость на индивидуальной основе за счёт этически регулируемых взаимоотношений; - формирование и сохранение студийных традиций в сочетании с использованием инновационных технологий; - ориентация на процессуальную сторону театрально-творческой деятельности; - эвристическая направленность коллективного творческого процесса; - лабораторность и «закрытость» творческого процесса наряду с поиском эмоционально-духовной связи со зрительской аудито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Условия художественно-эстетического саморазвития личности у студийцев:</w:t>
      </w:r>
      <w:r>
        <w:rPr>
          <w:sz w:val="28"/>
          <w:szCs w:val="28"/>
        </w:rPr>
        <w:t xml:space="preserve"> - формирование мотивации на художественно-эстетическое саморазвитие в процессе театрального творчества; - формирование целостного художественно-эстетического мировосприятия и гармоничного мироощущения; - развитие и совершенствование сферы индивидуальной саморегуляции; - поэтапный и непрерывный процесс самовоспитания на духовно-нравственной ценностной основе; - установка на эвристическую направленность индивидуальной творческой деятельности; - самоактуализация способностей к самореализации средствами театрального творчества на ос</w:t>
        <w:softHyphen/>
        <w:t xml:space="preserve">нове художественно-эстетических и духовно-нравственных це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мотрим более подробно содержание некоторых педагог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рганизационно-функциональная структура театра-студии основывается на принципах театральной студийной педагогики</w:t>
      </w:r>
      <w:r>
        <w:rPr>
          <w:sz w:val="28"/>
          <w:szCs w:val="28"/>
        </w:rPr>
        <w:t>, главным из которых является взаимосвязь обучения, развития и становления личности. Это обусловливает функционирование театра-студии с учетом единства задач специального обучения и художественно-эстетического воспитания, что в свою очередь направлено на устранение разрыва между овладением профессиональным мастерством и духовно-нравственным развитием личности, выражается в чувственно-практическом характере освоения студий</w:t>
        <w:softHyphen/>
        <w:t xml:space="preserve">цами художественно-эстетических и специальных знаний и умений. 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  <w:u w:val="single"/>
        </w:rPr>
        <w:t>Выработка общей художественно-эстетической концепции театра-студии.</w:t>
      </w:r>
      <w:r>
        <w:rPr>
          <w:sz w:val="28"/>
          <w:szCs w:val="28"/>
        </w:rPr>
        <w:t xml:space="preserve"> Для по</w:t>
        <w:softHyphen/>
        <w:t xml:space="preserve">стоянного творческого роста театральному студийному коллективу необходимо наличие общей цели, определяющей стратегию развития. Специфика театра-студии заключается в том, что студийцы совместно с руководителем сами выбирают перспективные цели и текущие задачи коллектива, а также определяют способы решения этих задач. Однако для студии необходимо наличие универсального целеполагания, </w:t>
      </w:r>
      <w:r>
        <w:rPr>
          <w:i/>
          <w:sz w:val="28"/>
          <w:szCs w:val="28"/>
        </w:rPr>
        <w:t>сверх сверхзадачи</w:t>
      </w:r>
      <w:r>
        <w:rPr>
          <w:sz w:val="28"/>
          <w:szCs w:val="28"/>
        </w:rPr>
        <w:t xml:space="preserve"> (по К.С. Станиславскому), </w:t>
      </w:r>
      <w:r>
        <w:rPr>
          <w:rFonts w:cs="Times New Roman CYR" w:ascii="Times New Roman CYR" w:hAnsi="Times New Roman CYR"/>
          <w:sz w:val="28"/>
          <w:szCs w:val="28"/>
        </w:rPr>
        <w:t>которая изначально ориентирует и направляет всю учебно-творческую дея</w:t>
        <w:softHyphen/>
        <w:t>тельность и выработку технологических приёмов художественно-творческого выражения в определённом эстетическом и творческом ру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Личностно-ориентированный подход к образовательно-воспитательному и творчески развивающему процесс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крывается в том, что в основу педагогической деятельности в театре-студии должны быть положены принципы антропоцентричности, психотерапевтической направленности, разностороннего, свободного и творческого развития личности. При этом выбор тех или иных методик, актерских тренингов, репертуара проис</w:t>
        <w:softHyphen/>
        <w:t>ходит на основе диалога и творческого сотрудничества руководителя (режиссёра-педагога) со студийцами. Это позволяет развить у студийцев такие качества, как способность к ответственному выбору и оценочную рефлексию, автономность личности и формирование образа «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агностика по критериям и показателям художественно-эстетической воспитанности студийцев</w:t>
      </w:r>
      <w:r>
        <w:rPr>
          <w:sz w:val="28"/>
          <w:szCs w:val="28"/>
        </w:rPr>
        <w:t>. Главной задачей педагогического диагностирования является выработка наиболее эффективных способов педагогической поддержки с целью содействия в обеспечении возможностей для максимально свободного выражения самобытного внутреннего мира студийца, вывобождения его личностной творческ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нтегративно-комплексное обучение актёрским умениям и навыка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ждое занятие в театре-студии должно носить комплексный характер, сочетая в себе элементы освоения различных специальных дисциплин (сценического движения, сценической речи, вокала, танца, истории и теории театра и др.). Далее изученный материал должен предлагаться студийцам для самостоятельной работы с ним посредством интегри</w:t>
        <w:softHyphen/>
        <w:t>рован</w:t>
        <w:softHyphen/>
        <w:t xml:space="preserve">ных творческих заданий на основе актерского масте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амоуправление и самоорганизация студийцев по принципу концентрической модели творческого коллектива.</w:t>
      </w:r>
      <w:r>
        <w:rPr>
          <w:sz w:val="28"/>
          <w:szCs w:val="28"/>
        </w:rPr>
        <w:t xml:space="preserve"> Внутренняя организация творческого коллектива театра-студии должна строиться по принципу радиально-концентрической модели. В центре такой модели находится режиссер-педагог, руко</w:t>
        <w:softHyphen/>
        <w:t xml:space="preserve">водитель коллектива, вокруг него формируется «внутренний круг» – инициативное творческое ядро, совет студии, а затем – «внешний круг» членов студии. Таким образом, студия формируется вокруг творчески-одаренного лидера, способного быть центром притяжения и примером для студийцев. Одновременно с этим необходимо развивать самоуправление в студийном творческом коллективе, которое проявляется в самостоятельном проявлении инициативы, принятии решения  и его реализации в  интересах  студи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оспитание у студийцев духовно-нравственных ценностей посредством поведенческого моделирования в театрально-творческой деятель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астие студийцев в процессе актерского творче</w:t>
        <w:softHyphen/>
        <w:t>ства, основной составляющей которого является игра, позволяет воссоздавать любое жизненное явление или событие, какие-либо человеческие поступки как в целом, так и частично, вне их реальной практической установки. Всё это обусловливает социальную значимость актерской игры в её тренирующей и коллек</w:t>
        <w:softHyphen/>
        <w:t xml:space="preserve">тивизирующей роли, стимулирует морально-этические размышления и рефлексию у студийце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нсамблевость на индивидуальной основе за счёт этически регулируемых взаимоотношений.</w:t>
      </w:r>
      <w:r>
        <w:rPr>
          <w:sz w:val="28"/>
          <w:szCs w:val="28"/>
        </w:rPr>
        <w:t xml:space="preserve"> Как полагал К.С. Станиславский, коллективное творчество, на котором основан театр как вид искусства, обязательно требует ансамбля, что, в свою очередь, предполагает сбалансированное сочетание общественных и личных устремлений и интересов. Этот процесс регулируется принятием и следованием нормам и принципам театральной студийной этики, которая выступает фундаментом социально-коммуникативной среды театра-студии, формируемой посредством этических взаимоотноше</w:t>
        <w:softHyphen/>
        <w:t>ний в театральном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ормирование и сохранение студийных тради</w:t>
        <w:softHyphen/>
        <w:t>ций в сочетании с использованием инновационных технологий.</w:t>
      </w:r>
      <w:r>
        <w:rPr>
          <w:sz w:val="28"/>
          <w:szCs w:val="28"/>
        </w:rPr>
        <w:t xml:space="preserve"> Студийными традициями являются, во-первых, преемственность определенных принципов, форм и методов студийности как социально-культурного феномена, сложившихся в отечественном театральном студийном движении. Во-вторых, устойчивые повторяющиеся элементы в жизни театра-студии, характеризующие ее как самобытный и не похожий на других творческий коллектив. Словами А.С. Макаренко, традиция украшает коллектив и создает для него тот «внешний каркас», в котором красиво можно жить, что как раз и увлекает за собой. Однако для постоянного роста и развития театрального коллектива необходимо, чтобы наличие традиций органично сочеталось с использованием инновационных технологий и методик актерского тренинга, новых форм организации сценического простран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риентация на процессуальную сторону театрально-творческой деятель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жно отметить, что в творческо-педагогической практике театра-студии необходимо преобладание направленности не на само произведение искусства (конечный продукт, спектакль), а на внутренний духовно-эстетический и творческий поиск (подготовительный, репетиционный этап, психофизический тренинг и др.), раскрывающиеся в индивидуальной и коллектив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Эвристи</w:t>
        <w:softHyphen/>
        <w:t>че</w:t>
        <w:softHyphen/>
        <w:t>ская направ</w:t>
        <w:softHyphen/>
        <w:t>лен</w:t>
        <w:softHyphen/>
        <w:t>но</w:t>
        <w:softHyphen/>
        <w:t>сть коллективного творческого процесса</w:t>
      </w:r>
      <w:r>
        <w:rPr>
          <w:sz w:val="28"/>
          <w:szCs w:val="28"/>
        </w:rPr>
        <w:t xml:space="preserve"> проявляется в совместном поиске руководителя и студийцев формы и выразительных средств спектакля, способов актерской выразительности в каждом конкретном спектакле, элементов индивидуального актерского тренинга. Согласно этому каждое занятие в театре-студии не имеет четко фиксированного плана, строится на основе внутренней готовности к творческому поиску и инициативы студийцев, носит гибкий, ва</w:t>
        <w:softHyphen/>
        <w:t>риативный, импровизацио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абораторность и «закрытость» творческого процесса наряду с поиском эмоционально-духовной связи со зрительской аудиторией</w:t>
      </w:r>
      <w:r>
        <w:rPr>
          <w:sz w:val="28"/>
          <w:szCs w:val="28"/>
        </w:rPr>
        <w:t>. В сложном процессе художественно-творческого становления необходимо оградить студийцев от деформирующего влияния извне, довлеющего мнения театральных «авторитетов», избавить от страха неуспеха, разрушить стереотипы того «как принято» играть, каким должен  быть спектакль и т. п. Однако одновременно с этим важно сохранять направленность студийной работы к выходу на зрителя, на глубинное осознание всеми участниками того, что зритель в театре является неотъемлемой составляющей творческого акта, находясь в состоянии духовного преобразования и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ый в нашем исследовании комплекс педагогических условий прошёл свою апробацию в ходе опытно-экспериментальной работы, организо</w:t>
        <w:softHyphen/>
        <w:t>ванной на базе театра-студии «Млечный путь» ФГБОУ ВПО «Орловский государственный институт искусств и культуры» (художественный руководитель – Жукова Н.И.). В результате проведённой работы было зафиксировано повышение уровня художественно-эстетиче</w:t>
        <w:softHyphen/>
        <w:t>ской воспитанности у большинства студийцев. Таким образом, можно сделать вывод о том, что совокупность данных условий способствует эффективности художественно-эстетического воспитания студенческой молодёжи в театре-студии. Результатом этого процесса является формирование у студийцев художественно-эстетической воспитанности – интегративной личностной характеристики, которая раскрывается в развитом художественно-эстетическом сознании и субъектной самоактуализации личности в системе нравственно-эстетических ценностей, а также становлении её творческой индивидуальности и способности к самореализа</w:t>
        <w:softHyphen/>
        <w:t>ции в художественно-эстетической деятельности средствами театрального творчества. Следовательно, разработанный комплекс педагогических условий может выступить основой для формирования в театре-студии креа</w:t>
        <w:softHyphen/>
        <w:t>тивной творческой среды, обеспечивающей эффективность художественно-эстетического воспитания студенческой молодёжи в процессе организации любительского театраль</w:t>
        <w:softHyphen/>
        <w:t xml:space="preserve">ного творчества.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spacing w:lineRule="auto" w:line="360" w:before="43" w:after="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ружинин В.Н., Хазратова Н.В. Экспериментальное исследование формирующего влияния микросреды на креативность // Психологический журнал. – 1994. Т.15, № 4. – С. 83-9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rStyle w:val="Appleconvertedspace"/>
          <w:spacing w:val="-4"/>
          <w:sz w:val="28"/>
          <w:szCs w:val="12"/>
        </w:rPr>
        <w:t xml:space="preserve">Макаренко </w:t>
      </w:r>
      <w:r>
        <w:rPr>
          <w:spacing w:val="-4"/>
          <w:sz w:val="28"/>
          <w:szCs w:val="12"/>
        </w:rPr>
        <w:t xml:space="preserve">А.С. Избранные произведения. В 4-х т. Т. 2.  </w:t>
      </w: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spacing w:val="-4"/>
          <w:sz w:val="28"/>
          <w:szCs w:val="12"/>
        </w:rPr>
        <w:t xml:space="preserve">Москва: Правда, 1987. </w:t>
      </w: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spacing w:val="-4"/>
          <w:sz w:val="28"/>
          <w:szCs w:val="12"/>
        </w:rPr>
        <w:t>543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славский К.С. Беседы К.С. Станиславского в студии Большого театра в 1918-1922 гг.: 3-е изд., испр. и доп. / Записаны засл. арт. РСФСР К.Е. Антаровой. </w:t>
      </w: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 xml:space="preserve">Москва, 1952. </w:t>
      </w: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18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Torrance E.P. The Nature of Creativity as Manifest in its Testing // The Nature of Creativity / Sternberg R.J. (Ed.). Cambridge: Cambridge Univ. Press, 1988. P. 32-75. 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4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">
    <w:name w:val="Стиль2"/>
    <w:basedOn w:val="Style15"/>
    <w:qFormat/>
    <w:pPr>
      <w:spacing w:lineRule="auto" w:line="360" w:before="0" w:after="200"/>
      <w:ind w:left="708" w:firstLine="54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0:00Z</dcterms:created>
  <dc:creator>User</dc:creator>
  <dc:description/>
  <cp:keywords/>
  <dc:language>en-US</dc:language>
  <cp:lastModifiedBy>Admin</cp:lastModifiedBy>
  <dcterms:modified xsi:type="dcterms:W3CDTF">2015-04-23T14:36:00Z</dcterms:modified>
  <cp:revision>3</cp:revision>
  <dc:subject/>
  <dc:title>УДК 79</dc:title>
</cp:coreProperties>
</file>