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 w:val="left" w:pos="6260" w:leader="none"/>
          <w:tab w:val="left" w:pos="7500" w:leader="none"/>
        </w:tabs>
        <w:spacing w:lineRule="auto" w:line="360"/>
        <w:ind w:left="-720" w:firstLine="1571"/>
        <w:jc w:val="right"/>
        <w:rPr>
          <w:b/>
          <w:b/>
          <w:sz w:val="28"/>
          <w:szCs w:val="28"/>
        </w:rPr>
      </w:pPr>
      <w:r>
        <w:rPr>
          <w:b/>
          <w:sz w:val="28"/>
          <w:szCs w:val="28"/>
          <w:lang w:val="uz-Cyrl-UZ"/>
        </w:rPr>
        <w:t>Бахтиёр Халмуратов</w:t>
      </w:r>
    </w:p>
    <w:p>
      <w:pPr>
        <w:pStyle w:val="Normal"/>
        <w:tabs>
          <w:tab w:val="clear" w:pos="708"/>
          <w:tab w:val="left" w:pos="540" w:leader="none"/>
        </w:tabs>
        <w:spacing w:lineRule="auto" w:line="360"/>
        <w:ind w:firstLine="720"/>
        <w:jc w:val="right"/>
        <w:rPr/>
      </w:pPr>
      <w:r>
        <w:rPr>
          <w:b/>
          <w:sz w:val="28"/>
          <w:szCs w:val="28"/>
        </w:rPr>
        <w:t>(</w:t>
      </w:r>
      <w:r>
        <w:rPr>
          <w:b/>
          <w:sz w:val="28"/>
          <w:szCs w:val="28"/>
          <w:lang w:val="uz-Cyrl-UZ"/>
        </w:rPr>
        <w:t>Наманган</w:t>
      </w:r>
      <w:r>
        <w:rPr>
          <w:b/>
          <w:sz w:val="28"/>
          <w:szCs w:val="28"/>
        </w:rPr>
        <w:t>,</w:t>
      </w:r>
      <w:r>
        <w:rPr>
          <w:b/>
          <w:sz w:val="28"/>
          <w:szCs w:val="28"/>
          <w:lang w:val="uz-Cyrl-UZ"/>
        </w:rPr>
        <w:t xml:space="preserve"> Узбекистон</w:t>
      </w:r>
      <w:r>
        <w:rPr>
          <w:b/>
          <w:sz w:val="28"/>
          <w:szCs w:val="28"/>
        </w:rPr>
        <w:t>)</w:t>
      </w:r>
    </w:p>
    <w:p>
      <w:pPr>
        <w:pStyle w:val="Normal"/>
        <w:tabs>
          <w:tab w:val="clear" w:pos="708"/>
          <w:tab w:val="left" w:pos="540" w:leader="none"/>
        </w:tabs>
        <w:spacing w:lineRule="auto" w:line="360"/>
        <w:ind w:firstLine="720"/>
        <w:jc w:val="center"/>
        <w:rPr>
          <w:b/>
          <w:b/>
          <w:sz w:val="28"/>
          <w:szCs w:val="28"/>
        </w:rPr>
      </w:pPr>
      <w:r>
        <w:rPr>
          <w:b/>
          <w:sz w:val="28"/>
          <w:szCs w:val="28"/>
        </w:rPr>
      </w:r>
    </w:p>
    <w:p>
      <w:pPr>
        <w:pStyle w:val="Normal"/>
        <w:tabs>
          <w:tab w:val="clear" w:pos="708"/>
          <w:tab w:val="left" w:pos="540" w:leader="none"/>
        </w:tabs>
        <w:spacing w:lineRule="auto" w:line="360"/>
        <w:ind w:firstLine="720"/>
        <w:jc w:val="center"/>
        <w:rPr>
          <w:b/>
          <w:b/>
          <w:sz w:val="28"/>
          <w:szCs w:val="28"/>
        </w:rPr>
      </w:pPr>
      <w:r>
        <w:rPr>
          <w:b/>
          <w:sz w:val="28"/>
          <w:szCs w:val="28"/>
          <w:lang w:val="uz-Cyrl-UZ"/>
        </w:rPr>
        <w:t>ШОМОНЛИК ЭВОЛЮЦИЯСИ ВА УНИ ТАДҚИҚ ҚИЛИШ МЕТОДОЛОГИЯСИНИНГ АЙРИМ ЖИҲАТЛАРИГА ДОИР</w:t>
      </w:r>
    </w:p>
    <w:p>
      <w:pPr>
        <w:pStyle w:val="Normal"/>
        <w:tabs>
          <w:tab w:val="clear" w:pos="708"/>
          <w:tab w:val="left" w:pos="540" w:leader="none"/>
        </w:tabs>
        <w:spacing w:lineRule="auto" w:line="360"/>
        <w:ind w:firstLine="720"/>
        <w:jc w:val="center"/>
        <w:rPr>
          <w:b/>
          <w:b/>
          <w:sz w:val="28"/>
          <w:szCs w:val="28"/>
        </w:rPr>
      </w:pPr>
      <w:r>
        <w:rPr>
          <w:b/>
          <w:sz w:val="28"/>
          <w:szCs w:val="28"/>
        </w:rPr>
      </w:r>
    </w:p>
    <w:p>
      <w:pPr>
        <w:pStyle w:val="Normal"/>
        <w:spacing w:lineRule="auto" w:line="360"/>
        <w:ind w:firstLine="720"/>
        <w:jc w:val="both"/>
        <w:rPr/>
      </w:pPr>
      <w:r>
        <w:rPr>
          <w:sz w:val="28"/>
          <w:lang w:val="uz-Cyrl-UZ"/>
        </w:rPr>
        <w:t>Диннинг илк шакллари орасида шомонлик алоҳида ўрин эгаллайди. Шомонлик, ибтидоий уруғдошлик динларидан фарқли ўлароқ, қабила уюшмалари бирлашаётган даврда шаклланиб, ижтимоий онгнинг уруғ-қабила шакллари билан боғланади. Хусусан, “варварчилик” деб аталмиш ижтимоий-уруғчилик даврининг охирида қабила яхлит, жипслашган гуруҳга айланиб, қабилалар орасидаги алоқалар мустаҳкамланади, умумқабила ҳокимият органлари: қабила кенгаши, қабила сардорлари, ҳарбий саркорлар шаклланади. Ижтимоий ҳаётнинг бундай шаклига маънавий нуқтаи назардан диннинг илк шаклларининг беш тури тўғри келган. Булар – шомонлик, нагуализм, махфий бирлашмалар, сардорларга сиғиниш ва қабила худоларига сиғиниш. Бу ерда тилга олинган диний онгнинг барча шакллари бевосита қабилага хос муносабатда бўлиб, қабила тузумининг инъикосидир. Ёки, аксинча, қабила тузуми ўз мавжудлигини маънавий асослаш мақсадида уларни ўзига мувофиқлаштиради.</w:t>
      </w:r>
    </w:p>
    <w:p>
      <w:pPr>
        <w:pStyle w:val="TextBody"/>
        <w:spacing w:lineRule="auto" w:line="360" w:before="0" w:after="0"/>
        <w:ind w:firstLine="720"/>
        <w:jc w:val="both"/>
        <w:rPr>
          <w:sz w:val="28"/>
        </w:rPr>
      </w:pPr>
      <w:r>
        <w:rPr>
          <w:sz w:val="28"/>
        </w:rPr>
        <w:t>Бунда шомонлик қабила тузуми билан боғлиқлиги даражасининг орти</w:t>
        <w:softHyphen/>
        <w:t>шига мувофиқ равишда, қабила тузуми тўлиқ ҳукмронлик қилган даврнинг дини сифатида асосий ўрин эгаллайди. Қабила тузумининг аста-секин емирилиши, қабилалар орасидаги алоқаларнинг сусайиши ва жамиятнинг янги ҳудудий ва ҳудудлар аро ижтимоий муносабатларга ўтиши муносабати билан, шомонлик ички ўзгаришларни бошдан кечиради. Бу босқич шомон</w:t>
        <w:softHyphen/>
        <w:t>ликнинг умумжаҳон миқёсида ижтимоий онг шаклига айлани</w:t>
        <w:softHyphen/>
        <w:t>шига кўмак</w:t>
        <w:softHyphen/>
        <w:t>лашади, чунки барча халқлар уруғчилик, уруғчилик-қабила, қабила жамияти босқичларини босиб ўтган. Шу сабабли шомонлик ва унинг элементлари дунёнинг барча халқлари маънавий ҳаёти ва кундалик анъана</w:t>
        <w:softHyphen/>
        <w:t>ларида кузатилади.</w:t>
      </w:r>
    </w:p>
    <w:p>
      <w:pPr>
        <w:pStyle w:val="Normal"/>
        <w:spacing w:lineRule="auto" w:line="360"/>
        <w:ind w:firstLine="720"/>
        <w:jc w:val="both"/>
        <w:rPr>
          <w:sz w:val="28"/>
          <w:lang w:val="uz-Cyrl-UZ"/>
        </w:rPr>
      </w:pPr>
      <w:r>
        <w:rPr>
          <w:sz w:val="28"/>
          <w:lang w:val="uz-Cyrl-UZ"/>
        </w:rPr>
        <w:t>Шомонлик қачон пайдо бўлган, деган саволга баъзи археолог олимлар мавжуд топилмаларга таяниб шомонлик тош асрида ҳам мавжуд бўлган, деб тахмин қиладилар. Германиянинг Мюнхен шаҳридаги Парапсихология ва Сарҳад Фанлари институти томонидан чоп этилган рисолада ёзилишича, Фран</w:t>
        <w:softHyphen/>
        <w:t>циянинг Труа Фрер ғорида милоддан тахминан ўн икки минг йил муқад</w:t>
        <w:softHyphen/>
        <w:t xml:space="preserve">дам чизилган расмда шомон ҳайвон терисига ёпинган ҳолда рақс тушаётгани тасвирланган. </w:t>
      </w:r>
    </w:p>
    <w:p>
      <w:pPr>
        <w:pStyle w:val="Normal"/>
        <w:spacing w:lineRule="auto" w:line="360"/>
        <w:ind w:firstLine="720"/>
        <w:jc w:val="both"/>
        <w:rPr>
          <w:sz w:val="28"/>
          <w:lang w:val="uz-Cyrl-UZ"/>
        </w:rPr>
      </w:pPr>
      <w:r>
        <w:rPr>
          <w:sz w:val="28"/>
          <w:szCs w:val="28"/>
          <w:lang w:val="uz-Cyrl-UZ"/>
        </w:rPr>
        <w:t>А.П.Окладников «шомонлик тасаввурлари мажмуи жуда қадимий илдизларга эга бўлиб, палеолит ғояларига бориб тақалади» деб қайд этган бўлса, О. Қаюмовнинг 2003–2004 йилларда Навоий вилояти Навбаҳор тумани ҳудудидаги Сармишсой дарасида олиб борилган экспедиция кузатишлари натижасида Сармишсой қояларига ўрта палеолит даврида ўйиб туширилган расмлар орасида ҳам йиғилишиб зикрга тушаётган қадимги одамлар тасвири мавжудлиги аниқланган. Умуман олганда, мазкур ёдгорликларни қадимги амалий санъат намунаси сифатида эмас, балки ибтидоий давр шомон</w:t>
        <w:softHyphen/>
        <w:t>лари</w:t>
        <w:softHyphen/>
        <w:t>нинг ёзувлари сифати ўрганиш лозим.</w:t>
      </w:r>
    </w:p>
    <w:p>
      <w:pPr>
        <w:pStyle w:val="Normal"/>
        <w:spacing w:lineRule="auto" w:line="360"/>
        <w:ind w:firstLine="720"/>
        <w:jc w:val="both"/>
        <w:rPr>
          <w:sz w:val="28"/>
          <w:lang w:val="uz-Cyrl-UZ"/>
        </w:rPr>
      </w:pPr>
      <w:r>
        <w:rPr>
          <w:sz w:val="28"/>
          <w:lang w:val="uz-Cyrl-UZ"/>
        </w:rPr>
        <w:t>Тўғри, одатда, муайян расм-русумларни талқин қилиш ҳамиша муно</w:t>
        <w:softHyphen/>
        <w:t>за</w:t>
        <w:softHyphen/>
        <w:t>ра</w:t>
        <w:softHyphen/>
        <w:t>ли бўлиб келган. Жумладан, шомонлик эътиқоди учун хос бўлган хусусият руҳларга ишонишдан ташкил топган бўлиб, бусиз шомонликни тасаввур қилиб бўлмайди. Руҳларга ишониш шомонликда анимизмнинг таъсири бор</w:t>
        <w:softHyphen/>
        <w:t>ли</w:t>
        <w:softHyphen/>
        <w:t>гини кўрсатади. Руҳларга сиғиниш палеолит даврида шакл</w:t>
        <w:softHyphen/>
        <w:t>лан</w:t>
        <w:softHyphen/>
        <w:t>ган бўлса, бундан руҳлар билан боғлиқ бўлган шомонлик ҳам бевосита ўша даврда пайдо бўлган деган хулоса ҳам чиқади. Бу тўғрида бошқача қа</w:t>
        <w:softHyphen/>
        <w:t>рашлар ҳам мавжуд. Жумладан, этнограф олим В.Н.Басиловнинг таъкидлашича, “шо</w:t>
        <w:softHyphen/>
        <w:t>мон</w:t>
        <w:softHyphen/>
        <w:softHyphen/>
        <w:t>лик маросимлари овчилик ва чорвачилик билан шуғулланувчи халқ</w:t>
        <w:softHyphen/>
        <w:softHyphen/>
        <w:softHyphen/>
        <w:t>ларда анча ривожланган. Деҳқончиликнинг пайдо бўлиши туфайли табиат кучла</w:t>
        <w:softHyphen/>
        <w:t>рини илоҳийлаштириш билан боғлиқ маросимлар асосий ўринни эгаллаган ва бу маросимлар шомонликни жамиятдаги муҳим ўрнидан маҳрум этиб, сиқиб чиқарган. Деҳқончиликнинг неолит даврида шаклланганлигини инобатга олинса, шомонлик неолит давригача пайдо бўлган ва ўзининг юксалиш даврини неолитгача босиб ўтган”.</w:t>
      </w:r>
    </w:p>
    <w:p>
      <w:pPr>
        <w:pStyle w:val="Normal"/>
        <w:spacing w:lineRule="auto" w:line="360"/>
        <w:ind w:firstLine="720"/>
        <w:jc w:val="both"/>
        <w:rPr/>
      </w:pPr>
      <w:r>
        <w:rPr>
          <w:sz w:val="28"/>
          <w:lang w:val="uz-Cyrl-UZ"/>
        </w:rPr>
        <w:t>XIX асрнинг охирги чорагидан бошлаб шомонликни диний таълимот сифатида таърифлашнинг янги илмий босқичи бошланди. Бу босқич фанда эволюцион мактаб ва этнография, диншунослик ва ҳоказолардаги солиштирма усуллар билан боғлиқ. Ҳозирги кунда шомонликка умуман дин тараққиётининг алоҳида босқичи сифатида қаралади. Юқорида баён этилган фикрлардан ташқари, шомонликга ҳудудий чекланган ҳолат сифатида қарашлар ҳам мавжуд. Чунончи, шомонликни “арктик доира” дини сифатида тушунувчи олимлар ҳам бор. Бироқ, бу қараш танқидга бардош беролмайди, чунки дунёнинг барча халқлари уруғ-қабила жамияти шаклланиш ва емирилиш босқичида шомонликдан у ёки бу ҳолатда ўтадилар. Бунда ушбу диний эътиқод уларнинг маънавий ҳаётлари, урф-одатлари ва анъаналарида кўплаб реликтлар қолдиради.</w:t>
      </w:r>
    </w:p>
    <w:p>
      <w:pPr>
        <w:pStyle w:val="Normal"/>
        <w:spacing w:lineRule="auto" w:line="360"/>
        <w:ind w:firstLine="720"/>
        <w:jc w:val="both"/>
        <w:rPr/>
      </w:pPr>
      <w:r>
        <w:rPr>
          <w:sz w:val="28"/>
          <w:lang w:val="uz-Cyrl-UZ"/>
        </w:rPr>
        <w:t>Умуман, шомонликни диний тизим сифатида ўрганишда фан тадқиқотнинг бошланғич босқичидадир. Бу шомонлик ва унинг амалиёти ҳар бир алоҳида ҳолатда ҳаммага маъқул бўлган ҳодисаларни ўз ичига олганлиги билан боғлиқ. Рақсга тушиш, ашула айтиш ва зикр тушиш – руҳларни чақириш, доира чалиш, темир тақинчоқлар жаранги, сунъий равишда ёки яхшилаб машқ қилинган ҳолда жазавага тушиш ва ҳоказолар шаманлар иқтидорига қараб индивидуал элементлар билан тўлдирилади.</w:t>
      </w:r>
    </w:p>
    <w:p>
      <w:pPr>
        <w:pStyle w:val="Normal"/>
        <w:spacing w:lineRule="auto" w:line="360"/>
        <w:ind w:firstLine="720"/>
        <w:jc w:val="both"/>
        <w:rPr/>
      </w:pPr>
      <w:r>
        <w:rPr>
          <w:sz w:val="28"/>
          <w:lang w:val="uz-Cyrl-UZ"/>
        </w:rPr>
        <w:t>Шомонлик ўзининг турли кўринишларида энг қолоқ халқларда ҳар доим ҳам диннинг етакчи шакли бўлавермаган. Масалан, Австралия, Африка ва дунёнинг бошқа кўпгина маҳаллий халқларида шомонлик ҳануз сирли шаклда намоён бўлади. Бироқ, Австралия қабилалалари орасида сўнгги вақтларда шомонликнинг анъанавий содда шакллларининг янгиланиш тенденцияси кузатилмоқда. Масалан, оддий эмчиликдан ташқари, руҳлар билан “алоқа” қилувчи мутахассислар тоифаси учрамоқда. Гўёки, бу шомонларни ўз касбларига улар алоқа қилаётган руҳлар йўлламоқда. Бунда шаман руҳлар билан алоқа қилаётганда улар томонидан ўлдирилиб, сўнг яна тирилтирилади, деган афсона алоҳида кўрсатилади.</w:t>
      </w:r>
    </w:p>
    <w:p>
      <w:pPr>
        <w:pStyle w:val="Normal"/>
        <w:tabs>
          <w:tab w:val="clear" w:pos="708"/>
          <w:tab w:val="left" w:pos="540" w:leader="none"/>
        </w:tabs>
        <w:spacing w:lineRule="auto" w:line="360"/>
        <w:ind w:firstLine="720"/>
        <w:jc w:val="both"/>
        <w:rPr/>
      </w:pPr>
      <w:r>
        <w:rPr>
          <w:sz w:val="28"/>
          <w:lang w:val="uz-Cyrl-UZ"/>
        </w:rPr>
        <w:t xml:space="preserve">Кўпчилик қолоқ халқларда шомонлик турли ҳудудий вариантли элементлар билан учрайди. Айрим шомонлар уйқуда руҳлар билан алоқа қилиш қобилиятига эга бўлса, бошқалари буни гўё ўнгида қилади. Алоқа усуллари баъзан эпилептик тутқаноқни эслатади. Яна шундай вариант мавжуд-ки, бунда шомоннинг бошига ёпинчиқ ёпилади, шунда у гўё ўзини маст сезиб, “ғайритабиий илхом” олади. Шундан сўнг у дўмбра ва бошқа предметлар садоси остида жадал рақсга туша бошлайди, экстаз ҳолатига келиб, бу ҳолат ёрдамида руҳлар овозини эшитади. Халқ орасидан чиққан шаманларнинг бошқа тоифаси руҳларни “чақириб”, уларга айланади, бунда чақириш ҳаёлда ва тушда рўй беради, бунинг натижасида бўлажак шаман одатда номаълум касалликни бошидан кечиради. Унинг давоси шаман-табиб вазифасини бўйнига олишдир. Бу дин илк шаклларининг шаманлари кўпинча гирифторлик ҳолатида бўлади, бу эса қабиланинг бошқа аъзоларига насиб этмаган истеъдод деб қаралади (ёки тушунтирилади). Улар табиблик, фолбинлик, жодугарлик қилганлар ва бошқа вазифаларни бажарганлар. Шомонлик варварлик тараққиёти босқичида халқ орасида кенг тарқалган. Бу ҳолда ушбу атама Рим империясини ҳалокатга учратган халқларга нисбатан қўлланилади. </w:t>
      </w:r>
    </w:p>
    <w:p>
      <w:pPr>
        <w:pStyle w:val="Normal"/>
        <w:tabs>
          <w:tab w:val="clear" w:pos="708"/>
          <w:tab w:val="left" w:pos="540" w:leader="none"/>
        </w:tabs>
        <w:spacing w:lineRule="auto" w:line="360"/>
        <w:ind w:firstLine="720"/>
        <w:jc w:val="both"/>
        <w:rPr>
          <w:sz w:val="28"/>
          <w:szCs w:val="28"/>
          <w:lang w:val="uz-Cyrl-UZ"/>
        </w:rPr>
      </w:pPr>
      <w:r>
        <w:rPr>
          <w:sz w:val="28"/>
          <w:szCs w:val="28"/>
          <w:lang w:val="uz-Cyrl-UZ"/>
        </w:rPr>
        <w:t>Шомонлик одамларнинг табиат олдидаги ожизлиги ва Ер, Осмон ва атроф-му</w:t>
        <w:softHyphen/>
        <w:t>ҳит тўғрисидаги илк тасаввурлари натижасида пайдо бўлган. Аммо, шо</w:t>
        <w:softHyphen/>
        <w:t>мон</w:t>
        <w:softHyphen/>
        <w:t>лик</w:t>
        <w:softHyphen/>
        <w:t>дан инсоннинг фақат ожизлигини ахтариш ҳам тўғри эмас. Агар қа</w:t>
        <w:softHyphen/>
        <w:softHyphen/>
        <w:softHyphen/>
        <w:t>димги ки</w:t>
        <w:softHyphen/>
        <w:t>ши</w:t>
        <w:softHyphen/>
        <w:t>лар</w:t>
        <w:softHyphen/>
        <w:t>да бу ожизликни енгиш, нима биландир унинг ўрнини қоплаш истаги бўлмаганда, шо</w:t>
        <w:softHyphen/>
        <w:t xml:space="preserve">монлик мавжуд бўлмас эди. </w:t>
      </w:r>
    </w:p>
    <w:p>
      <w:pPr>
        <w:pStyle w:val="Normal"/>
        <w:tabs>
          <w:tab w:val="clear" w:pos="708"/>
          <w:tab w:val="left" w:pos="540" w:leader="none"/>
        </w:tabs>
        <w:spacing w:lineRule="auto" w:line="360"/>
        <w:ind w:firstLine="720"/>
        <w:jc w:val="both"/>
        <w:rPr>
          <w:sz w:val="28"/>
          <w:szCs w:val="28"/>
          <w:lang w:val="uz-Cyrl-UZ"/>
        </w:rPr>
      </w:pPr>
      <w:r>
        <w:rPr>
          <w:sz w:val="28"/>
          <w:szCs w:val="28"/>
          <w:lang w:val="uz-Cyrl-UZ"/>
        </w:rPr>
        <w:t>Одамлар Ер, Осмон ва ўзини ўраб турган табиат ҳақидаги маълум бир тасав</w:t>
        <w:softHyphen/>
        <w:t>вур</w:t>
        <w:softHyphen/>
        <w:t>ларга эга бўлган. Кейинчалик шу тасаввурларни маълум бир тизимга солув</w:t>
        <w:softHyphen/>
        <w:t>чи ва ҳимоя қилувчи одамлар – шомонлар вужудга келган. Геродот шомон</w:t>
        <w:softHyphen/>
        <w:t>ликни ми</w:t>
        <w:softHyphen/>
        <w:t>лод</w:t>
        <w:softHyphen/>
        <w:t xml:space="preserve">дан аввалги XI асрда вужудга келганлигини қайд этган. </w:t>
      </w:r>
    </w:p>
    <w:p>
      <w:pPr>
        <w:pStyle w:val="Normal"/>
        <w:tabs>
          <w:tab w:val="clear" w:pos="708"/>
          <w:tab w:val="left" w:pos="540" w:leader="none"/>
        </w:tabs>
        <w:spacing w:lineRule="auto" w:line="360"/>
        <w:ind w:firstLine="720"/>
        <w:jc w:val="both"/>
        <w:rPr/>
      </w:pPr>
      <w:r>
        <w:rPr>
          <w:sz w:val="28"/>
          <w:szCs w:val="28"/>
          <w:lang w:val="uz-Cyrl-UZ"/>
        </w:rPr>
        <w:t>Дунёдаги барча халқлар (Шимолий ва Шарқий Осиё, Шарқий Африка, Австралия) орасида шомонлик у ёки бу номда, турлича кўри</w:t>
        <w:softHyphen/>
        <w:t>нишда мавжуд бўлган. Улар ёлғон ва кўзга кўринмайдиган алоқа, таъсир</w:t>
        <w:softHyphen/>
        <w:t>лар</w:t>
        <w:softHyphen/>
        <w:t>нинг табиатда борлигига кишини ишонтириш, бу таъсирларнинг одам</w:t>
        <w:softHyphen/>
        <w:t>лар</w:t>
        <w:softHyphen/>
        <w:t>да салбий ёки ижобий из қолдириш, одамларнинг табиатга ёки бир-бирларига таъ</w:t>
        <w:softHyphen/>
        <w:t>сири мавжуд</w:t>
        <w:softHyphen/>
        <w:t>ли</w:t>
        <w:softHyphen/>
        <w:t>гини уқтириш билан машғул бўлганлар. Жон, руҳ ва ар</w:t>
        <w:softHyphen/>
        <w:t>воҳларнинг мавжуд</w:t>
        <w:softHyphen/>
        <w:t>ли</w:t>
        <w:softHyphen/>
        <w:t>гига ишониш ибтидоий одамларга хос хусусиятдир. Уларнинг тушунчаси бўйича руҳлар шомонларни танлайди, тарбия</w:t>
        <w:softHyphen/>
        <w:t>лай</w:t>
        <w:softHyphen/>
        <w:t>ди, ўз</w:t>
        <w:softHyphen/>
        <w:t>га кишилардан фарқ қилувчи ва ўша руҳ ҳамда атрофидаги кишиларга хиз</w:t>
        <w:softHyphen/>
        <w:t>мат қилувчи илоҳий кучга эга шахслар бўлиб етишишларига кўмак</w:t>
        <w:softHyphen/>
        <w:t>ла</w:t>
        <w:softHyphen/>
        <w:t>ша</w:t>
        <w:softHyphen/>
        <w:t>ди.</w:t>
      </w:r>
    </w:p>
    <w:p>
      <w:pPr>
        <w:pStyle w:val="Normal"/>
        <w:tabs>
          <w:tab w:val="clear" w:pos="708"/>
          <w:tab w:val="left" w:pos="540" w:leader="none"/>
        </w:tabs>
        <w:spacing w:lineRule="auto" w:line="360"/>
        <w:ind w:firstLine="720"/>
        <w:jc w:val="both"/>
        <w:rPr>
          <w:sz w:val="28"/>
          <w:szCs w:val="28"/>
          <w:lang w:val="uz-Cyrl-UZ"/>
        </w:rPr>
      </w:pPr>
      <w:r>
        <w:rPr>
          <w:sz w:val="28"/>
          <w:szCs w:val="28"/>
          <w:lang w:val="uz-Cyrl-UZ"/>
        </w:rPr>
        <w:t>ХХ асрга мансуб адабиётларда шомонлик атамаси билан бир қаторда “шомонизм” термини ҳам учрайди. Шомонлик деганда шомон фаолияти билан боғлиқ ма</w:t>
        <w:softHyphen/>
        <w:t>росимлар тушунилса, шомонизм дейилганда эса кундалик ҳаёт</w:t>
        <w:softHyphen/>
        <w:t>да шомонлар му</w:t>
        <w:softHyphen/>
        <w:t xml:space="preserve">ҳим роль ўйнаган дунё халқларининг қарашлар тизими тушунилади. </w:t>
      </w:r>
    </w:p>
    <w:p>
      <w:pPr>
        <w:pStyle w:val="Normal"/>
        <w:tabs>
          <w:tab w:val="clear" w:pos="708"/>
          <w:tab w:val="left" w:pos="540" w:leader="none"/>
        </w:tabs>
        <w:spacing w:lineRule="auto" w:line="360"/>
        <w:ind w:firstLine="720"/>
        <w:jc w:val="both"/>
        <w:rPr>
          <w:sz w:val="28"/>
          <w:szCs w:val="28"/>
          <w:lang w:val="uz-Cyrl-UZ"/>
        </w:rPr>
      </w:pPr>
      <w:r>
        <w:rPr>
          <w:sz w:val="28"/>
          <w:szCs w:val="28"/>
          <w:lang w:val="uz-Cyrl-UZ"/>
        </w:rPr>
        <w:t>Шуни қайд этиш лозимки, шомонликнинг бошқа қадимий диний тасав</w:t>
        <w:softHyphen/>
        <w:t>вур</w:t>
        <w:softHyphen/>
        <w:t>лар: тотемизм, анимизм ва фетишизмдан фарқи бор. Агар одамлар то</w:t>
        <w:softHyphen/>
        <w:t>те</w:t>
        <w:softHyphen/>
        <w:t>мизмда ҳай</w:t>
        <w:softHyphen/>
        <w:t>вон ва ўсимликларга, анимизмда руҳларга, фетишизмда эса жон</w:t>
        <w:softHyphen/>
        <w:t>сиз буюмларга си</w:t>
        <w:softHyphen/>
        <w:t>ғинган бўлса, шомонликда одамлар одамга – шомонга, яъни ўша даврнинг ўзига хос руҳонийсига сиғинганлар. Бу ҳолатлар ди</w:t>
        <w:softHyphen/>
        <w:t>ний та</w:t>
        <w:softHyphen/>
        <w:softHyphen/>
        <w:t>саввурлар эволюциясида жуда кат</w:t>
        <w:softHyphen/>
        <w:t>та янгилик бўлган. Кейинчалик диний тасав</w:t>
        <w:softHyphen/>
        <w:softHyphen/>
        <w:t>вурларнинг мазмун-моҳиятига ўз</w:t>
        <w:softHyphen/>
        <w:t>гар</w:t>
        <w:softHyphen/>
        <w:t>тириб, энди одамлар худога, пайғам</w:t>
        <w:softHyphen/>
        <w:t>бар</w:t>
        <w:softHyphen/>
        <w:t>ларга, турли хил авлиёларга сиғина бош</w:t>
        <w:softHyphen/>
        <w:softHyphen/>
        <w:t>ла</w:t>
        <w:softHyphen/>
        <w:t>ган</w:t>
        <w:softHyphen/>
        <w:t xml:space="preserve">лар. </w:t>
      </w:r>
    </w:p>
    <w:p>
      <w:pPr>
        <w:pStyle w:val="Normal"/>
        <w:spacing w:lineRule="auto" w:line="360"/>
        <w:ind w:firstLine="720"/>
        <w:jc w:val="both"/>
        <w:rPr>
          <w:sz w:val="28"/>
          <w:szCs w:val="28"/>
          <w:lang w:val="uz-Cyrl-UZ"/>
        </w:rPr>
      </w:pPr>
      <w:r>
        <w:rPr>
          <w:sz w:val="28"/>
          <w:lang w:val="uz-Cyrl-UZ"/>
        </w:rPr>
        <w:t xml:space="preserve">Шундай хулоса қилиш мумкинки, шомонлик назарияси ва амалиёти муаммоларини ҳал этиш мураккаб жараён. Мавзу юзасидан кенг кўламли тадқиқотлар бошқа халқлар мисолида амалга оширилган бўлса ҳам, ҳанузгача диний эътиқоднинг мазкур шакли тўғрисида якуний хулосага келинмаган. </w:t>
      </w:r>
    </w:p>
    <w:p>
      <w:pPr>
        <w:pStyle w:val="Normal"/>
        <w:tabs>
          <w:tab w:val="clear" w:pos="708"/>
          <w:tab w:val="left" w:pos="540" w:leader="none"/>
        </w:tabs>
        <w:spacing w:lineRule="auto" w:line="360"/>
        <w:ind w:firstLine="720"/>
        <w:rPr>
          <w:b/>
          <w:b/>
          <w:sz w:val="28"/>
          <w:szCs w:val="28"/>
          <w:lang w:val="uz-Cyrl-UZ"/>
        </w:rPr>
      </w:pPr>
      <w:r>
        <w:rPr>
          <w:b/>
          <w:sz w:val="28"/>
          <w:szCs w:val="28"/>
          <w:lang w:val="uz-Cyrl-UZ"/>
        </w:rPr>
        <w:t>Адабиётлар:</w:t>
      </w:r>
    </w:p>
    <w:p>
      <w:pPr>
        <w:pStyle w:val="Style16"/>
        <w:numPr>
          <w:ilvl w:val="0"/>
          <w:numId w:val="1"/>
        </w:numPr>
        <w:spacing w:lineRule="auto" w:line="360"/>
        <w:jc w:val="both"/>
        <w:rPr>
          <w:sz w:val="28"/>
          <w:szCs w:val="28"/>
        </w:rPr>
      </w:pPr>
      <w:r>
        <w:rPr>
          <w:color w:val="000000"/>
          <w:sz w:val="28"/>
          <w:szCs w:val="28"/>
        </w:rPr>
        <w:t>Басилов В. Н. Избранники духов ... – С. 9.</w:t>
      </w:r>
    </w:p>
    <w:p>
      <w:pPr>
        <w:pStyle w:val="Style16"/>
        <w:numPr>
          <w:ilvl w:val="0"/>
          <w:numId w:val="1"/>
        </w:numPr>
        <w:spacing w:lineRule="auto" w:line="360"/>
        <w:jc w:val="both"/>
        <w:rPr>
          <w:sz w:val="28"/>
          <w:szCs w:val="28"/>
        </w:rPr>
      </w:pPr>
      <w:r>
        <w:rPr>
          <w:color w:val="000000"/>
          <w:sz w:val="28"/>
          <w:szCs w:val="28"/>
        </w:rPr>
        <w:t>Жаҳон илми тасхири тарихидан. // Қалб кўзи. 1997 йил июль.</w:t>
      </w:r>
      <w:r>
        <w:rPr>
          <w:color w:val="FF0000"/>
          <w:sz w:val="28"/>
          <w:szCs w:val="28"/>
        </w:rPr>
        <w:t xml:space="preserve">. </w:t>
      </w:r>
    </w:p>
    <w:p>
      <w:pPr>
        <w:pStyle w:val="Footnote"/>
        <w:numPr>
          <w:ilvl w:val="0"/>
          <w:numId w:val="1"/>
        </w:numPr>
        <w:spacing w:lineRule="auto" w:line="360"/>
        <w:jc w:val="both"/>
        <w:rPr/>
      </w:pPr>
      <w:r>
        <w:rPr>
          <w:sz w:val="28"/>
          <w:szCs w:val="28"/>
        </w:rPr>
        <w:t>Окладников А.</w:t>
      </w:r>
      <w:r>
        <w:rPr>
          <w:sz w:val="28"/>
          <w:szCs w:val="28"/>
          <w:lang w:val="uz-Cyrl-UZ"/>
        </w:rPr>
        <w:t xml:space="preserve"> </w:t>
      </w:r>
      <w:r>
        <w:rPr>
          <w:sz w:val="28"/>
          <w:szCs w:val="28"/>
        </w:rPr>
        <w:t xml:space="preserve">П. Прошлое Якутии до соединения к Русскому государству. </w:t>
      </w:r>
      <w:r>
        <w:rPr>
          <w:sz w:val="28"/>
          <w:szCs w:val="28"/>
          <w:lang w:val="uz-Cyrl-UZ"/>
        </w:rPr>
        <w:t xml:space="preserve"> – Якутск., 1949. – С. 32.</w:t>
      </w:r>
    </w:p>
    <w:p>
      <w:pPr>
        <w:pStyle w:val="Footnote"/>
        <w:numPr>
          <w:ilvl w:val="0"/>
          <w:numId w:val="1"/>
        </w:numPr>
        <w:spacing w:lineRule="auto" w:line="360"/>
        <w:jc w:val="both"/>
        <w:rPr/>
      </w:pPr>
      <w:r>
        <w:rPr>
          <w:sz w:val="28"/>
          <w:szCs w:val="28"/>
          <w:lang w:val="uz-Cyrl-UZ"/>
        </w:rPr>
        <w:t xml:space="preserve">Бу ҳақда қаранг: Қаюмов О. Сармишсой пиктографларини ўқишга доир // “Давлат тили ва умуминсоний қадриятлар” мавзуидаги республика илмий анжумани материаллари. </w:t>
      </w:r>
      <w:r>
        <w:rPr>
          <w:sz w:val="28"/>
          <w:szCs w:val="28"/>
        </w:rPr>
        <w:t>Навоий.</w:t>
      </w:r>
      <w:r>
        <w:rPr>
          <w:sz w:val="28"/>
          <w:szCs w:val="28"/>
          <w:lang w:val="uz-Cyrl-UZ"/>
        </w:rPr>
        <w:t>,</w:t>
      </w:r>
      <w:r>
        <w:rPr>
          <w:sz w:val="28"/>
          <w:szCs w:val="28"/>
        </w:rPr>
        <w:t xml:space="preserve"> 2004. </w:t>
      </w:r>
      <w:r>
        <w:rPr>
          <w:sz w:val="28"/>
          <w:szCs w:val="28"/>
          <w:lang w:val="uz-Cyrl-UZ"/>
        </w:rPr>
        <w:t xml:space="preserve"> – Б. </w:t>
      </w:r>
      <w:r>
        <w:rPr>
          <w:sz w:val="28"/>
          <w:szCs w:val="28"/>
        </w:rPr>
        <w:t>16</w:t>
      </w:r>
      <w:r>
        <w:rPr>
          <w:sz w:val="28"/>
          <w:szCs w:val="28"/>
          <w:lang w:val="uz-Cyrl-UZ"/>
        </w:rPr>
        <w:t>–</w:t>
      </w:r>
      <w:r>
        <w:rPr>
          <w:sz w:val="28"/>
          <w:szCs w:val="28"/>
        </w:rPr>
        <w:t>18.</w:t>
      </w:r>
    </w:p>
    <w:p>
      <w:pPr>
        <w:pStyle w:val="Style16"/>
        <w:numPr>
          <w:ilvl w:val="0"/>
          <w:numId w:val="1"/>
        </w:numPr>
        <w:spacing w:lineRule="auto" w:line="360"/>
        <w:jc w:val="both"/>
        <w:rPr>
          <w:sz w:val="28"/>
          <w:szCs w:val="28"/>
        </w:rPr>
      </w:pPr>
      <w:r>
        <w:rPr>
          <w:color w:val="000000"/>
          <w:sz w:val="28"/>
          <w:szCs w:val="28"/>
        </w:rPr>
        <w:t>Басилов В. Н. Избранники духов.  – М.: Политиздат, 1984.  – С. 10.</w:t>
      </w:r>
    </w:p>
    <w:p>
      <w:pPr>
        <w:pStyle w:val="Footnote"/>
        <w:numPr>
          <w:ilvl w:val="0"/>
          <w:numId w:val="1"/>
        </w:numPr>
        <w:spacing w:lineRule="auto" w:line="360"/>
        <w:jc w:val="both"/>
        <w:rPr>
          <w:sz w:val="28"/>
          <w:szCs w:val="28"/>
          <w:lang w:val="uz-Cyrl-UZ"/>
        </w:rPr>
      </w:pPr>
      <w:r>
        <w:rPr>
          <w:sz w:val="28"/>
          <w:szCs w:val="28"/>
          <w:lang w:val="uz-Cyrl-UZ"/>
        </w:rPr>
        <w:t>Бу ҳақда қаранг: Ёвқочев Ш. Марказий Осиё халқлари динлари тарихи. – Тошкент, 2005. – Б. 25.</w:t>
      </w:r>
    </w:p>
    <w:p>
      <w:pPr>
        <w:pStyle w:val="Normal"/>
        <w:tabs>
          <w:tab w:val="clear" w:pos="708"/>
          <w:tab w:val="left" w:pos="540" w:leader="none"/>
        </w:tabs>
        <w:spacing w:lineRule="auto" w:line="360"/>
        <w:ind w:firstLine="720"/>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знак сноски"/>
    <w:basedOn w:val="Style14"/>
    <w:qFormat/>
    <w:rPr>
      <w:vertAlign w:val="superscript"/>
    </w:rPr>
  </w:style>
  <w:style w:type="character" w:styleId="Snoska">
    <w:name w:val="snoska Знак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z-Cyrl-U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текст сноски"/>
    <w:basedOn w:val="Normal"/>
    <w:qFormat/>
    <w:pPr>
      <w:widowControl w:val="false"/>
    </w:pPr>
    <w:rPr>
      <w:sz w:val="20"/>
      <w:szCs w:val="20"/>
      <w:lang w:val="uz-Cyrl-UZ"/>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9:01:00Z</dcterms:created>
  <dc:creator>User</dc:creator>
  <dc:description/>
  <cp:keywords/>
  <dc:language>en-US</dc:language>
  <cp:lastModifiedBy>Admin</cp:lastModifiedBy>
  <dcterms:modified xsi:type="dcterms:W3CDTF">2015-03-12T16:30:00Z</dcterms:modified>
  <cp:revision>19</cp:revision>
  <dc:subject/>
  <dc:title/>
</cp:coreProperties>
</file>