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Мукаддас Джуманиязова, Гулчехра Бурибаева</w:t>
      </w:r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(Ташкент, Узбекистан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ИСТАНЦИОННОЕ ОБУЧЕНИЕ ДЕТЕЙ С НАРУШЕНИЕМ СЛУХА</w:t>
      </w:r>
    </w:p>
    <w:p>
      <w:pPr>
        <w:pStyle w:val="Normal"/>
        <w:ind w:firstLine="709"/>
        <w:jc w:val="center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lang w:val="ru-RU"/>
        </w:rPr>
        <w:t xml:space="preserve">В условиях современного информационного общества одной из актуальных проблем в образовательной политике становится обучение детей с ограниченными возможностями, численность которых значительно увеличилась. Дети с особыми образовательными потребностями нуждаются в защите и создании реальных условий для получения качественного образования, начиная со школы с последующим трудоустройством и адаптацией в обществе. Наиболее эффективным способом решения этих проблем является использование в учебном процессе информационных и коммуникационных технологий, развития сетевых форм взаимодействия в региональных образовательных систем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lang w:val="ru-RU"/>
        </w:rPr>
        <w:t>Одной из наиболее распространенных методик обучения детей с ограниченными возможностями  (в том числе неслышащих и глухих) с применением информационных технологий является дистанционное обучение так как эти ребята особенно нуждаются в развитии своих способностей и достижении успехов в школе и в дальнейше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lang w:val="ru-RU"/>
        </w:rPr>
        <w:t>Нужно создать такие Ресурсные центры, которые реализовали проект «Организация дополнительного образования детей с ограниченными возможностями здоровья в области информационно-коммуникационных технологий с использованием дистанционного обучения» есть все условия для организации обучения неслышащих и глухих детей с использованием дистанционных образовательных технологий: стационарный мультимедийный компьютер, с клавиатурой, мышью, системным и прикладным ПО, наушники, микрофон, Web-камера, принтер лазерный, сканер, колонки.</w:t>
      </w:r>
      <w:bookmarkStart w:id="0" w:name="216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lang w:val="ru-RU"/>
        </w:rPr>
        <w:t>Обучение неслышащих и глухих детей осуществляется как дополнительное образование и неразрывно связано со всей системой организации дистанционного обучения. В центре учебного процесса –обучаемый; в основе учебной деятельности –сотрудничество; учащиеся играют активную роль в обучении; суть обучения –развитие способностей к самообучению. Задача преподавателя –организовать самостоятельную познавательную деятельность учащегося, используя индивидуальный подход, научить его самостоятельно добывать знания при изучении предметов и применять их на практике. Из числа дистанционных образовательных технологий, используемых сетевыми педагогами, чаще всего применяется технология сетевого взаимодействия, которая базируется на использовании сетей телекоммуникации для обеспечения учащихся учебно-методическими материалами и интерактивного взаимодействия. Процесс дистанционного обучения (дополнительных занятий по выбранным обучающимися предметам) осуществляется с помощью программы Skype с использованием технологии Skype в форме Web-занятий дистанционных уроков) с использованием выбранного курса педагогом и обучающимся на созданном сайте Центра дистанционно обуче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настоящее время  это можно создать в процессе ДО, для этого нужно создать базу ресурсного центра. Нужно проанализировать имеющие различную степень тугоухости и применить метод; пять педагогов: три предметника, один педагог –психолог и один воспитатель, имеющий высшее образование. Из них трое прошли курсы Дистанционные технологии в образовательной деятельности, один педагог –краткосрочное обучение в Высшем учебном заведение по теме Обучение детей с ограниченными возможностями с использованием Интернет-технологий. Педагоги осуществляют организационное управление учебно-познавательной деятельностью, консультируют учащихся по учебным материалам и помогают им в затруднительных ситуациях; контролируют текущие результаты обучения; осуществляют итоговый контроль; координатор: обеспечивает решение всех организационных вопросов обучающихся и педагогов; контролирует выполнение графика учебного процесса обучающимися и педагогами. Органы государственного управления должны координирует работу ресурсного центра. </w:t>
      </w:r>
      <w:bookmarkStart w:id="1" w:name="217"/>
      <w:bookmarkEnd w:id="1"/>
      <w:r>
        <w:rPr>
          <w:b w:val="false"/>
          <w:lang w:val="ru-RU"/>
        </w:rPr>
        <w:t xml:space="preserve">Вся организация учебной работы очень индивидуализирована и выстроена по индивидуальному расписанию для каждого обучающегося, согласована с родителями и педагогами. Продолжительность одного занятия составляет 40 минут. Обучение осуществляется на дополнительных курсах по родному языку, математике и технологии и ИКТ. Каждое занятие с обучающимся, имеющим ту или иную потерю слуха, требует четкой проработки психологической стороны обучения. Погодные условия, настроение, усталость, непонимание слов, задания, которое ему дается – все имеет значение для ребенка и влияет на результат его деятельности на уроке. Поэтому особенностью онлайн-урока с неслышащими и глухими детьми является применение дактильной (жестовой) речи, дактильного алфавита (дактилемы). Это еще одна технология обучени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аким образом, дистанционное обучение этой категории учащихся необходимо в силу специфики психического развития ребенка и системы образования. И ориентация образования детей с особыми образовательными потребностями по дистанционной форме обучения –вполне логична и может быть оправдана.</w:t>
      </w:r>
    </w:p>
    <w:p>
      <w:pPr>
        <w:pStyle w:val="Normal"/>
        <w:spacing w:lineRule="auto" w:line="360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ндреев, А.А., Дистанционное обучение -форма или метод?/ журнал «Дистанционное образование», No4, 199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Андреев А.А. Введение в дистанционное обучение: Учебно-методическое пособие. –М.: ВУ, 2009. Зайцева Г.Л., Жестовая речь. Дактилология./Коррекционная педагогика/ Владо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auto" w:line="360"/>
        <w:jc w:val="both"/>
        <w:rPr/>
      </w:pPr>
      <w:r>
        <w:rPr>
          <w:b w:val="false"/>
          <w:bCs/>
          <w:sz w:val="26"/>
          <w:szCs w:val="26"/>
        </w:rPr>
        <w:t xml:space="preserve">Ишмухамедов, Р. </w:t>
      </w:r>
      <w:r>
        <w:rPr>
          <w:b w:val="false"/>
          <w:sz w:val="26"/>
          <w:szCs w:val="26"/>
        </w:rPr>
        <w:t xml:space="preserve"> Таълимда инновацион технологиялар: Таълим муассалари педагог-ўкитувчилари  учун амалий тавсиялар  / Р. Ишмухамедов, А. Абдукодиров, А. Пардаев. - Т. : Истеъдод, 2008. - 180 б. </w:t>
      </w:r>
    </w:p>
    <w:p>
      <w:pPr>
        <w:pStyle w:val="Normal"/>
        <w:spacing w:lineRule="auto" w:line="360"/>
        <w:ind w:left="1069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Footnot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z-Cyrl-U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7:29:00Z</dcterms:created>
  <dc:creator>kikt</dc:creator>
  <dc:description/>
  <cp:keywords/>
  <dc:language>en-US</dc:language>
  <cp:lastModifiedBy>Admin</cp:lastModifiedBy>
  <dcterms:modified xsi:type="dcterms:W3CDTF">2015-02-21T16:00:00Z</dcterms:modified>
  <cp:revision>11</cp:revision>
  <dc:subject/>
  <dc:title>ДИСТАНЦИОННОЕ ОБУЧЕНИЕ ДЕТЕЙ С НАРУШЕНИЕМ СЛУХА </dc:title>
</cp:coreProperties>
</file>