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.О. </w:t>
      </w:r>
      <w:r>
        <w:rPr>
          <w:b/>
          <w:bCs/>
          <w:sz w:val="28"/>
          <w:szCs w:val="28"/>
        </w:rPr>
        <w:t xml:space="preserve">Сейдалиева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kk-KZ"/>
        </w:rPr>
        <w:t>Бишкек, Кыргызстан</w:t>
      </w:r>
      <w:r>
        <w:rPr>
          <w:b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ЛИЯНИЕ ДОПОЛНИТЕЛЬНОГО ОСВЕЩЕНИЯ НА ЯЙЦЕНОСКОСТЬ ПЕРЕПЕЛОК</w:t>
      </w:r>
    </w:p>
    <w:p>
      <w:pPr>
        <w:pStyle w:val="Style12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 применении переп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ных яиц в лечении различных заболеваний человека  известно давно. При комплексном лечении различных заболеваний перепелиные яйца не вызывают побочных явлений. Их хорошо воспринимают дети, у которых куриные яйца вызывают аллергию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 свидетельству А. Борцова [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]  яйца  японского перепела лечат сахарный  диабет,  гастрит,  язву, туберкулез,  различные диатезы и аллергии. Выводят радионуклеотиды и холестерин из организма, т.е.   являются ценным продуктом питания и могут быть рекомендованы  не только детям, подтвергшихся радиоционному облучению, но и для укрепления здоровья подростков, а также взрослого населения, особенно в зонах, неблагоприятных в экологическом  отношении. Замечено, что перепелиные яйца положительно влияют на развитие умственных способностей детей («Японское чудо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одним из основных потребителей продукции перепелиных ферм является биохимическая промышленность. Яйца идут на изготовление вакцин, которые применяются в медицине и ветерина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продукции перепелов в различных отраслях промышленности, обусловили распространение перепеловодства во многих странах мира, особенно в Японии. Здесь перепеловодство является второй по величине отраслью птицеводства после куроводства. Следует отметить,  что перепеловодство также хорошо развито в странах Европы – Франции, Италии, Германии, Польше, Югославии, Чехословакии и Венг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пелов, кроме выращивания для производства яиц и мяса, используют для лабораторных  исследований. Одна неделя жизни перепела соответствует 3,5 неделям  жизни курицы яичной породы, что позволяет сократить продолжительность исследований, снизить расходы на оборудование, кормление, содержание птицы и на одинаковой площади позволяет выращивать значительно большее поголовье. В настоящее время перепела находят широкое применение в научных исследованиях по генетике, физиологии, эндокринологии, кормлению и другим отраслям науки. Исследователями установлена высокая устойчивость домашних перепелов к ряду заболеваний. Кроме того перепела – первый вид птицы, включенный в программу исследований  косм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особенности перепелов позволяют в короткие сроки и без больших капитальных вложений сделать эту отрасль одной из наиболее рентабельных в птицеводстве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днако, несмотря на все эти хорошие свойства, разведению перепелов у нас в Казахстане все еще уделяется недостаточное внимание. Для примера: в Японии поголовье перепелов составляет свыше 8 млн. голов, в России более 500-700 тыс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, а в Казахстане и того меньше (около 150 тыс.)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дной из причин недостаточного распространения перепелов в домашних хозяйствах является недостаток информации, незнании технологии ведения отрасли, отсутствие необходимой специализированной литературы, а также научно - обоснова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ных методов разведения данного вида птицы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Еще в начале настоящего столетия рядом ученых было отмечено, что вопрос влияния света  как на физиологические показатели организма,  так и на гигиену животных имеет весьма важные значения [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]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ействительно, в последующие периоды, особенно начиная с 30-х годов прошлого столетия, экспериментальное изучение значения света на различные физиологические функции животных приняло масштабный характер. В литературе приводятся данные о влиянии, как естественной инсоляции, так и искусственного света на различные функции животных. В частности, исследователями было установлено, что   световой режим оказывает определенное влияние на обменные процессы в организме. Кроме  того имеются данные о влияний света на нервно – мышечный и сенсорные аппараты, кроветворные процессы, эндокринную и половую систему, рост и развитие животных, а также на центральную нервную систему и целый ряд других физиологических  функций животных и человека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Говоря о свете как факторе внешней среды, различают два его основных источника: солнечный свет – естественную инсоляцию и электрический свет – искусственное освещение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 роли естественной инсоляции в различных процессах жизн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деятельности животных, как уже указывалось, имеются множественные наблюдения и экспериментальные исследования, опираясь на которых можно сказать, что между явлениями фотопериодизма у растений и реакцией многих видов животных и птиц на сезонные изменения светового режима имеются общие закономер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епелином яйце по сравнению с куриным больше содержится витаминов А – в 2,5 раза, В2 – в 2,2, В1 – в 2,8 раза, железа и калия в 4 раза, меди и кобальта  - в 2,2 раза. В перепелиных яйцах по сравнению с куринными значительно больше фосфора, незаменимых аминокислот [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]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Для изучения влияния дополнительного освещения на яйценоскость перепелок при скармливании одинакового количества кормов, были проведены опыты на двух группах перепелок местной популяции, отобранных по принципу аналогов. Одна группа содержалась в условиях удлиненной световой экспозиции, а другая служила контролем и находилась в обычных условиях, т.е. при естественной продолжительности дня. Обе группы получали одинаковый рацион, состоящий из пшеничных отходов, ячменя, пшеничных отрубей, соевого жмыха, кормовых дрожжей, кормовой свеклы и минеральных подкормок. Рацион был составлен исходя из потребности птиц из расчета на одну голову, для получения от несушки 12-13 яиц в месяц. Проводился ежедневный учет заданных и фактически съеденных  кормов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одолжительность опыта составила 31 дней. Было отмечено, что за это время каждой несушкой опытной группе фактически было съедено в сутки в среднем 112 г кормовых единиц и 12,0 г переваримого протеина. Для несушек контрольной группы эти показатели составили, соответственно 110 г и 12,0 г. Иными словами, перепелами как опытной, так и контрольной группы было съедено примерно одинаковое количество  кормов. Однако в опытной группе, при оди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ковых условиях кормления , отмечено повышение показетеля яйценоскости, которая была значительно больше, чем в контрольной. За время опыта от несушек опытной группы было получено в среднем по 11,0 яиц, а от несушек контрольной группа всего - 2,5 яйца. На производство десятка яиц в опытной группе было расходовано 3,14  кормовых единиц и 615 г переваримого белка, а в контрольной группе соответственно - 13,67  кормовых единиц и 2,80 кг переваримого белк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отметить, что данный вывод не является окончательным и  что удлинение светового дня не может способствовать потреблению большего количества корма. Вне всякого сомнения, что дополнительное освещение может способствовать лучшему поеданию кормов и увеличению продуктивности, но в данном опыте нами преследовалась определенная цель: выяснить возможность увеличения яйценоскости перепелок под воздействием дополнительного освещения при одинаковых условиях питания. Исследования показали, что применение дополнительного освещения при одинаковом уровне питания в условиях короткого зимнего дня заметно увеличивает яйценоскость перепелок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 применении переп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>инных</w:t>
      </w:r>
      <w:r>
        <w:rPr>
          <w:sz w:val="28"/>
          <w:szCs w:val="28"/>
        </w:rPr>
        <w:t xml:space="preserve"> яиц в лечении  различных заболеваний человека  известно давно. При комплексном лечении различных заболеваний перепелиные яйца не вызывают побочных явлений. Их хорошо воспринимают дети, у которых куриные яйца вызывают аллерг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дополнительного освещения на рост и развитие молодняка птицы нами были проведены  другие серии дополнительных экспериментов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веденные нами исследования подтвердили, что до наступления половой зрелости птенцы, выращиваемые в условиях круглосуточного освещения, росли интенсивнее, чем контрольные, но с наступлением половозрелости и началом яйцекладки темп роста у них  несколько замедлился. В контрольной группе,  наоборот, самочки, которые отставали от  </w:t>
      </w:r>
      <w:r>
        <w:rPr>
          <w:color w:val="000000"/>
          <w:sz w:val="28"/>
          <w:szCs w:val="28"/>
        </w:rPr>
        <w:t>сверстниц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пытной</w:t>
      </w:r>
      <w:r>
        <w:rPr>
          <w:sz w:val="28"/>
          <w:szCs w:val="28"/>
        </w:rPr>
        <w:t xml:space="preserve"> группе, за указанный период более интенсивно прибавляли в живой массе. Однако следует заметить, что замедление роста с наступлением половозрелости молодок в опытной группе уже  полностью компенсировалось интенсивным ростом в период формирования организма, то есть в стадии роста до наступления половозрел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В связи с этим 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дение глубоких всесторонних исследов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вязанных с разведением их в новых условиях является необходимым и имеет большую научно - практическую значимость. Следует отметить, что получение диетических и лечебно  - диетических препаратов и дальнейшее  развитие этого вида птиц всецело зависит от решения ряда задач,  связанных с изучением их биологических и физиологических особенностей, разработкой научно обоснованных способов кормления, организация методов ведения прогрессивной технологии и обеспечения экономической эффективности отрас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аших опытов показали, что реакция птенцов на световое воздействие в разных стадиях их развития не равнозначна. В то время как в первый период постэмбриональной жизни  если свет стимулирует рост и  увеличение массы тела, то во второй период удлиненная экспозиция стимулирует наступление половой зрелости, развитие органов размножения и физиологическое созревание. Стимулирующий эффект светового фактора в этот период значительно сильнее, чем в первый. Дополнительное освещение вызывает интенсивное развитие молодняка перепелок, ускоряет наступление половой зрелости, в результате чего яйцекладка у них начинается примерно на 15-20 дней раньше, чем у контрольных перепелок. Удлиненная экспозиция с доведением общей длительности дня до 19-23 часов способствует значительному увеличению яйценоскости перепелок. В опытах при содержании взрослых перепелок в условиях удлиненного светового дня, а растущих цыплят при круглосуточном освещении каких-либо явных  проявлений преждевременного износа или иных депрессивных явлений нами не наблюдалос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дали основание предположить, что свет оказывает на организм не только специфизическое, гонадостимулирующее действие в период укороченного естественного дня, но также оказывает и благотворное влияние на  активацию жизненных функций организма и в первую очередь его нейрогуморальную систему. В результате такого физиологического воздействия на организм, отмечено повышение общего тонуса, усиление обмена веществ, что в конечном итоге приводила к заметному увеличению не только осенне - зимней, но и годовой яйценоскости.  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rPr/>
      </w:pPr>
      <w:r>
        <w:rPr/>
      </w:r>
    </w:p>
    <w:p>
      <w:pPr>
        <w:pStyle w:val="Style12"/>
        <w:spacing w:lineRule="auto" w:line="360" w:before="0" w:after="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720" w:hanging="720"/>
        <w:rPr/>
      </w:pPr>
      <w:r>
        <w:rPr>
          <w:sz w:val="28"/>
          <w:szCs w:val="28"/>
          <w:lang w:val="kk-KZ"/>
        </w:rPr>
        <w:t>Братских В.Г., Соболь А.З., Нефедова В.Н. Страусы и перепелки. //   Ростов-на Дону. «Феникс». 2004. 194-31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22" w:leader="none"/>
        </w:tabs>
        <w:autoSpaceDE w:val="false"/>
        <w:ind w:left="720" w:hanging="72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Lourens S. Heating of hatching eggs before storage improves hatchability. // WP. 18.1.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ущин В., Кроик Л. Перепеловодство должно развиваться. // Птицевододство. 2003. №6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 w:before="0" w:after="0"/>
        <w:ind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  <w:font w:name="Garamond Premr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lang w:val="ru-RU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b w:val="false"/>
      <w:bCs w:val="false"/>
      <w:color w:val="999999"/>
      <w:sz w:val="22"/>
      <w:szCs w:val="22"/>
    </w:rPr>
  </w:style>
  <w:style w:type="character" w:styleId="Textcopy1">
    <w:name w:val="textcopy1"/>
    <w:qFormat/>
    <w:rPr>
      <w:rFonts w:ascii="Arial CYR" w:hAnsi="Arial CYR" w:cs="Arial CYR"/>
      <w:color w:val="000000"/>
      <w:sz w:val="17"/>
      <w:szCs w:val="17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Atitle">
    <w:name w:val="atitle"/>
    <w:basedOn w:val="Style9"/>
    <w:qFormat/>
    <w:rPr/>
  </w:style>
  <w:style w:type="character" w:styleId="Ratingwrapper1">
    <w:name w:val="ratingwrapper1"/>
    <w:qFormat/>
    <w:rPr>
      <w:rFonts w:ascii="Trebuchet MS" w:hAnsi="Trebuchet MS" w:cs="Trebuchet MS"/>
      <w:color w:val="999999"/>
      <w:sz w:val="11"/>
      <w:szCs w:val="11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курсив Знак"/>
    <w:qFormat/>
    <w:rPr>
      <w:rFonts w:ascii="Garamond Premr Pro" w:hAnsi="Garamond Premr Pro" w:eastAsia="Batang;№ЩЕБ" w:cs="Garamond Premr Pro"/>
      <w:i/>
      <w:spacing w:val="-2"/>
      <w:sz w:val="22"/>
      <w:szCs w:val="22"/>
      <w:lang w:val="ru-RU" w:bidi="ar-SA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>
      <w:b/>
      <w:bCs/>
      <w:sz w:val="28"/>
      <w:szCs w:val="28"/>
    </w:rPr>
  </w:style>
  <w:style w:type="paragraph" w:styleId="11">
    <w:name w:val="Стиль 1"/>
    <w:basedOn w:val="Normal"/>
    <w:qFormat/>
    <w:pPr>
      <w:ind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Диплом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se">
    <w:name w:val="base"/>
    <w:basedOn w:val="Normal"/>
    <w:qFormat/>
    <w:pPr>
      <w:spacing w:before="0" w:after="150"/>
      <w:ind w:left="750" w:right="300" w:hanging="0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odytext">
    <w:name w:val="bodytext"/>
    <w:basedOn w:val="Normal"/>
    <w:qFormat/>
    <w:pPr>
      <w:spacing w:lineRule="atLeast" w:line="210" w:before="120" w:after="120"/>
      <w:jc w:val="both"/>
    </w:pPr>
    <w:rPr>
      <w:rFonts w:ascii="Verdana" w:hAnsi="Verdana" w:cs="Verdana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095">
    <w:name w:val="Стиль 13 пт По ширине Первая строка:  095 см Междустр.интервал:..."/>
    <w:basedOn w:val="Normal"/>
    <w:qFormat/>
    <w:pPr>
      <w:spacing w:lineRule="auto" w:line="360"/>
      <w:ind w:firstLine="54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ading">
    <w:name w:val="leading"/>
    <w:basedOn w:val="Normal"/>
    <w:qFormat/>
    <w:pPr>
      <w:spacing w:before="280" w:after="280"/>
    </w:pPr>
    <w:rPr/>
  </w:style>
  <w:style w:type="paragraph" w:styleId="Ibmindlinkibmbacktotop">
    <w:name w:val="ibm-ind-link ibm-back-to-top"/>
    <w:basedOn w:val="Normal"/>
    <w:qFormat/>
    <w:pPr>
      <w:spacing w:before="280" w:after="280"/>
    </w:pPr>
    <w:rPr/>
  </w:style>
  <w:style w:type="paragraph" w:styleId="5numeric">
    <w:name w:val="5-numeric"/>
    <w:basedOn w:val="Normal"/>
    <w:qFormat/>
    <w:pPr>
      <w:numPr>
        <w:ilvl w:val="0"/>
        <w:numId w:val="3"/>
      </w:numPr>
      <w:ind w:left="1021" w:hanging="454"/>
      <w:jc w:val="both"/>
    </w:pPr>
    <w:rPr>
      <w:color w:val="000000"/>
      <w:lang w:val="en-US" w:eastAsia="en-US"/>
    </w:rPr>
  </w:style>
  <w:style w:type="paragraph" w:styleId="1ru2author">
    <w:name w:val="1-ru-2-author"/>
    <w:basedOn w:val="Normal"/>
    <w:next w:val="Normal"/>
    <w:qFormat/>
    <w:pPr>
      <w:keepNext w:val="true"/>
      <w:spacing w:before="60" w:after="0"/>
    </w:pPr>
    <w:rPr>
      <w:rFonts w:ascii="Arial" w:hAnsi="Arial" w:cs="Arial"/>
      <w:i/>
      <w:sz w:val="22"/>
    </w:rPr>
  </w:style>
  <w:style w:type="paragraph" w:styleId="4text">
    <w:name w:val="4-text"/>
    <w:basedOn w:val="Normal"/>
    <w:qFormat/>
    <w:pPr>
      <w:widowControl w:val="false"/>
      <w:ind w:firstLine="567"/>
      <w:jc w:val="both"/>
    </w:pPr>
    <w:rPr/>
  </w:style>
  <w:style w:type="paragraph" w:styleId="1ru1zagl">
    <w:name w:val="1-ru-1-zagl"/>
    <w:basedOn w:val="Normal"/>
    <w:next w:val="1ru2author"/>
    <w:qFormat/>
    <w:pPr>
      <w:keepNext w:val="true"/>
      <w:keepLines/>
      <w:spacing w:before="240" w:after="0"/>
    </w:pPr>
    <w:rPr>
      <w:b/>
      <w:caps/>
    </w:rPr>
  </w:style>
  <w:style w:type="paragraph" w:styleId="1ru3work">
    <w:name w:val="1-ru-3-work"/>
    <w:next w:val="Normal"/>
    <w:qFormat/>
    <w:pPr>
      <w:keepNext w:val="true"/>
      <w:keepLines/>
      <w:widowControl/>
      <w:suppressLineNumbers/>
      <w:suppressAutoHyphens w:val="true"/>
      <w:bidi w:val="0"/>
      <w:spacing w:before="0" w:after="60"/>
    </w:pPr>
    <w:rPr>
      <w:rFonts w:ascii="Tahoma" w:hAnsi="Tahoma" w:eastAsia="Times New Roman" w:cs="Tahoma"/>
      <w:i/>
      <w:iCs/>
      <w:color w:val="auto"/>
      <w:sz w:val="21"/>
      <w:szCs w:val="20"/>
      <w:lang w:val="ru-RU" w:bidi="ar-SA" w:eastAsia="zh-CN"/>
    </w:rPr>
  </w:style>
  <w:style w:type="paragraph" w:styleId="6literatura">
    <w:name w:val="6-literatura"/>
    <w:basedOn w:val="4text"/>
    <w:next w:val="5numeric"/>
    <w:qFormat/>
    <w:pPr>
      <w:spacing w:before="60" w:after="0"/>
      <w:ind w:hanging="0"/>
    </w:pPr>
    <w:rPr>
      <w:rFonts w:ascii="Arial" w:hAnsi="Arial" w:cs="Arial"/>
      <w:u w:val="single"/>
    </w:rPr>
  </w:style>
  <w:style w:type="paragraph" w:styleId="Style14">
    <w:name w:val="курсив"/>
    <w:basedOn w:val="Normal"/>
    <w:qFormat/>
    <w:pPr>
      <w:spacing w:lineRule="exact" w:line="322"/>
      <w:ind w:firstLine="360"/>
      <w:jc w:val="both"/>
    </w:pPr>
    <w:rPr>
      <w:rFonts w:ascii="Garamond Premr Pro" w:hAnsi="Garamond Premr Pro" w:eastAsia="Batang;№ЩЕБ" w:cs="Garamond Premr Pro"/>
      <w:i/>
      <w:spacing w:val="-2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3:08:00Z</dcterms:created>
  <dc:creator>Gulnara</dc:creator>
  <dc:description/>
  <cp:keywords/>
  <dc:language>en-US</dc:language>
  <cp:lastModifiedBy>Admin</cp:lastModifiedBy>
  <cp:lastPrinted>2012-03-25T18:16:00Z</cp:lastPrinted>
  <dcterms:modified xsi:type="dcterms:W3CDTF">2015-01-29T11:30:00Z</dcterms:modified>
  <cp:revision>20</cp:revision>
  <dc:subject/>
  <dc:title>Статья</dc:title>
</cp:coreProperties>
</file>